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45745"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141" r="-144" b="-141"/>
                    <a:stretch>
                      <a:fillRect/>
                    </a:stretch>
                  </pic:blipFill>
                  <pic:spPr bwMode="auto">
                    <a:xfrm>
                      <a:off x="0" y="0"/>
                      <a:ext cx="245745" cy="25273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60065" cy="439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60065" cy="439674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556000" cy="3718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56000" cy="37185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ый роман Вильяма Гиллера «Тихий тиран» — о напряженном труде советских хирургов, работающих в одном научно-исследовательском институте. В центре внимания писателя — судьба людей, непримиримость врачей ко всему тому, что противоречит принципам коммунистической морал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иллер Вильям Ефим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ХИЙ ТИР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М., «Советский писатель», 1976, 288 стр. План выпуска 1976 г. № 11. Художник </w:t>
      </w:r>
      <w:r>
        <w:rPr>
          <w:rFonts w:cs="Times New Roman" w:ascii="Times New Roman" w:hAnsi="Times New Roman"/>
          <w:i/>
          <w:iCs/>
          <w:color w:val="auto"/>
          <w:sz w:val="18"/>
          <w:szCs w:val="18"/>
        </w:rPr>
        <w:t>Д. С. Громан.</w:t>
      </w:r>
      <w:r>
        <w:rPr>
          <w:rFonts w:cs="Times New Roman" w:ascii="Times New Roman" w:hAnsi="Times New Roman"/>
          <w:color w:val="auto"/>
          <w:sz w:val="18"/>
          <w:szCs w:val="18"/>
        </w:rPr>
        <w:t xml:space="preserve"> Редактор </w:t>
      </w:r>
      <w:r>
        <w:rPr>
          <w:rFonts w:cs="Times New Roman" w:ascii="Times New Roman" w:hAnsi="Times New Roman"/>
          <w:i/>
          <w:iCs/>
          <w:color w:val="auto"/>
          <w:sz w:val="18"/>
          <w:szCs w:val="18"/>
        </w:rPr>
        <w:t>А. А. Елшина.</w:t>
      </w:r>
      <w:r>
        <w:rPr>
          <w:rFonts w:cs="Times New Roman" w:ascii="Times New Roman" w:hAnsi="Times New Roman"/>
          <w:color w:val="auto"/>
          <w:sz w:val="18"/>
          <w:szCs w:val="18"/>
        </w:rPr>
        <w:t xml:space="preserve"> Худож. редактор </w:t>
      </w:r>
      <w:r>
        <w:rPr>
          <w:rFonts w:cs="Times New Roman" w:ascii="Times New Roman" w:hAnsi="Times New Roman"/>
          <w:i/>
          <w:iCs/>
          <w:color w:val="auto"/>
          <w:sz w:val="18"/>
          <w:szCs w:val="18"/>
        </w:rPr>
        <w:t>Е. И. Балашева.</w:t>
      </w:r>
      <w:r>
        <w:rPr>
          <w:rFonts w:cs="Times New Roman" w:ascii="Times New Roman" w:hAnsi="Times New Roman"/>
          <w:color w:val="auto"/>
          <w:sz w:val="18"/>
          <w:szCs w:val="18"/>
        </w:rPr>
        <w:t xml:space="preserve"> Техн. редактор </w:t>
      </w:r>
      <w:r>
        <w:rPr>
          <w:rFonts w:cs="Times New Roman" w:ascii="Times New Roman" w:hAnsi="Times New Roman"/>
          <w:i/>
          <w:iCs/>
          <w:color w:val="auto"/>
          <w:sz w:val="18"/>
          <w:szCs w:val="18"/>
        </w:rPr>
        <w:t>А. И. Мордовина.</w:t>
      </w:r>
      <w:r>
        <w:rPr>
          <w:rFonts w:cs="Times New Roman" w:ascii="Times New Roman" w:hAnsi="Times New Roman"/>
          <w:color w:val="auto"/>
          <w:sz w:val="18"/>
          <w:szCs w:val="18"/>
        </w:rPr>
        <w:t xml:space="preserve"> Корректор </w:t>
      </w:r>
      <w:r>
        <w:rPr>
          <w:rFonts w:cs="Times New Roman" w:ascii="Times New Roman" w:hAnsi="Times New Roman"/>
          <w:i/>
          <w:iCs/>
          <w:color w:val="auto"/>
          <w:sz w:val="18"/>
          <w:szCs w:val="18"/>
        </w:rPr>
        <w:t>С. И. Малкина.</w:t>
      </w:r>
      <w:r>
        <w:rPr>
          <w:rFonts w:cs="Times New Roman" w:ascii="Times New Roman" w:hAnsi="Times New Roman"/>
          <w:color w:val="auto"/>
          <w:sz w:val="18"/>
          <w:szCs w:val="18"/>
        </w:rPr>
        <w:t xml:space="preserve"> Сдано в набор 7/</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xml:space="preserve"> 1976 г. Подписано к печати </w:t>
      </w:r>
      <w:r>
        <w:rPr>
          <w:rFonts w:cs="Times New Roman" w:ascii="Times New Roman" w:hAnsi="Times New Roman"/>
          <w:color w:val="auto"/>
          <w:sz w:val="18"/>
          <w:szCs w:val="18"/>
          <w:lang w:val="en-US"/>
        </w:rPr>
        <w:t xml:space="preserve">9/IV </w:t>
      </w:r>
      <w:r>
        <w:rPr>
          <w:rFonts w:cs="Times New Roman" w:ascii="Times New Roman" w:hAnsi="Times New Roman"/>
          <w:color w:val="auto"/>
          <w:sz w:val="18"/>
          <w:szCs w:val="18"/>
        </w:rPr>
        <w:t>1976 г. А 06776. Бумага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 1 Печ. л. 9 (15,12). Уч.-изд. л. 15,51. Тираж 30 000 экз. Заказ № 58. Цена 60 коп. Издательство «Советский писатель», Москва Г-69, ул. Воровского, 11. Тульская типография «Союзполиграфпрома» при Государственном комитете Совета Министров СССР по делам издательств, полиграфии и книжной торговли, г. Тула, проспект им. В. И. Ленина,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i/>
          <w:iCs/>
          <w:color w:val="auto"/>
          <w:sz w:val="18"/>
          <w:szCs w:val="18"/>
        </w:rPr>
        <w:t>©</w:t>
      </w:r>
      <w:r>
        <w:rPr>
          <w:rFonts w:cs="Times New Roman" w:ascii="Times New Roman" w:hAnsi="Times New Roman"/>
          <w:i/>
          <w:iCs/>
          <w:color w:val="auto"/>
          <w:sz w:val="18"/>
          <w:szCs w:val="18"/>
        </w:rPr>
        <w:t xml:space="preserve"> Издательство «Советский писатель», 1976 г.</w:t>
      </w:r>
      <w:r>
        <w:br w:type="page"/>
      </w:r>
    </w:p>
    <w:p>
      <w:pPr>
        <w:pStyle w:val="Cite"/>
        <w:jc w:val="right"/>
        <w:rPr>
          <w:rFonts w:ascii="Times New Roman" w:hAnsi="Times New Roman" w:cs="Times New Roman"/>
          <w:i/>
          <w:i/>
          <w:iCs/>
          <w:color w:val="auto"/>
        </w:rPr>
      </w:pPr>
      <w:r>
        <w:rPr>
          <w:rFonts w:cs="Times New Roman" w:ascii="Times New Roman" w:hAnsi="Times New Roman"/>
          <w:color w:val="auto"/>
        </w:rPr>
        <w:t>Я знаю одного тирана — тихий голос совести.</w:t>
      </w:r>
    </w:p>
    <w:p>
      <w:pPr>
        <w:pStyle w:val="CiteAuthor"/>
        <w:rPr>
          <w:rFonts w:ascii="Times New Roman" w:hAnsi="Times New Roman" w:cs="Times New Roman"/>
          <w:color w:val="auto"/>
        </w:rPr>
      </w:pPr>
      <w:r>
        <w:rPr>
          <w:rFonts w:cs="Times New Roman" w:ascii="Times New Roman" w:hAnsi="Times New Roman"/>
          <w:i/>
          <w:iCs/>
          <w:color w:val="auto"/>
        </w:rPr>
        <w:t>Ганди</w:t>
      </w:r>
    </w:p>
    <w:p>
      <w:pPr>
        <w:pStyle w:val="Level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Кулагин не удивился, когда позвонил ректор медицинского вуза Прямков и попросил «одолжить на пару-тройку месяцев» кого-нибудь из доцентов НИИ. Им понадобился ответственный секретарь приемной комиссии. Наступала «веселая пора» — вступительные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ая секретаря со стороны, Прямков одним махом решал две проблемы. Во-первых, никто не сможет при всем желании упрекнуть комиссию в необъективном подходе: доцент-то не из вуза! И, во-вторых, не нужно никому из своих отказывать в отпуске на июль — авг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у было приятно лишний раз оказать любезность Прямкову. Подумав, о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ю к вам старшего научного сотрудника Фатеева. На редкость мягкий и интеллиген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еле мягкость не достоинство, лучше бы — кто пожестче, Сергей Сергеевич</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ничего, — успокоил Кулагин, — я с ним политико-воспитательную беседу проведу. Не беспокойтесь, Иван Тимофеевич,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вошел в кабинет и в нерешительности остановился у дверей. Кулагин жестом пригласил его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т какое дело, Виктор Дмитриевич, — директор поднялся из-за стола, — мне только что звонил ректор медицинского Прямков, просил вас поработать у них… Секретарем приемной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 удивился Фатеев. — Но как же мои исследования, Сергей Сергеевич? И так все не ладится… Вы ж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жестко сказал Кулагин, — и озабочен этим не меньше вашего. Но именно поэтому вам и нужно сейчас переключиться на что-нибудь другое, от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дставляю, что я буду делать в этой комиссии… У меня абсолютно нет административного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мой Виктор Дмитриевич, там требуется натура творческая. Посудите сами, кому, как не нам, отбирать будущих ме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ши и папаши давить будут со всех сторон, — пробормотал Фатеев, мысленно проклиная Прям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т! — охотно подтвердил Кулагин. — И еще как!.. Со страшной силой начнут давить, чтобы протолкнуть в вуз любимое ч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ластно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замучают рекомендательными письмами, записочками, ходатайствами… Вам будут говорить, что ребенок еще в пеленках мечтал о профессии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Сергей Сергеевич, — решительно перебил Фатеев, — зачем вы мне это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 строго сказал Кулагин, — чтобы вы отчетливо осознали, какое ответственное дело я вам поручаю. Пройдет каких-нибудь семь — десять лет, и некоторые из тех, кому вы дадите «добро» в институтские аудитории, придут работать к нам. А это значит, доцент Фатеев, что сегодня от вас зависит, кто придет к нам. Видите, я даже не произношу громких слов о врачах вообще… Я говорю только как директор 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не сдавался Фатеев, — у меня не тот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рекрасный характер, — ласково прервал Кулагин. — У вас цепкий глаз врача. Вы отличите талант от бездарности, а лентяя — от трудяги. Не спорьте со мной, Виктор Дмитриевич, Мы с вами не просто врачи, не просто ученые, мы еще и люди, которым государство доверило заботу о смене, о будущем отечественной медицины… Соглашайтесь — и ни пуха вам,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Фатеев пришел в медицинский институт и ужаснулся: перед дверью с табличкой «Приемная комиссия» бурлила толпа пожил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разрешите, — бормотал Фатеев, проталкиваясь через плотную живую стену. Ему неохотно уступали дорогу, полагая, что он тоже чей-то родственник, решивший всех опе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Дмитриевич открыл дверь и оказался в большом зале, в котором уже сидели за столами растерянные и озадаченные сотрудники приемной комиссии. Фатеев сделал шаг вперед и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 Фатеев. Я ответственный секретарь приемной комиссии. Кто мой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озвалась женщина средних лет. Ее стол оказался самым даль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Фатеев подошел к ней и протянул руку. — Виктор Дмитриевич… Так что, начнем,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с чего? — Женщина сняла очки и близоруко сощурилась. — Вы видели, что там творится? — Она махнула рукой в сторону двери. — Через три минуты они пойдут на нас в атаку. Надо подумать, как противостоять их нат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 — уныло согласился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видно, в первый раз при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и в последний, — отмахнулся Фатеев, сердито поглядывая на часы, —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сто так, — усмехнулась женщина, — проверила свою наблюдательность. А я, представьте, пятый сезон подряд. И с каждым годом все больше и больше… А в нынешнем что-то особенное. Похоже, пол-области решило стать медиками. Там, за дверью, тридцать пять мужчин, двадцать девять женщин — я посчитала, — три генерала, один капитан первого ранга, народный артист… И тольк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486400" cy="3260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86400" cy="32600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р! — поежился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 него получилось естественно и смешно; сотрудники комиссии ободрились. Кто-то храбро двинулся к закрытым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риглашать по очереди? — деловито осведомилась опытная помощница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 пробормотал он, — запускайте всех… Да, всех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безумие, — испуганно прошептала женщина, — они здесь все раз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енералы? — прищурившись, спросил Фатеев. — Они сейчас только родственники абитуриентов медицинского института… А медикам нет дела до бога Ма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мы их посадим? — вы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мы быстро все закончим. Товарищи не успеют обидеться, если мы и не предложим им сесть. Давайте, давайте, — заторопился Виктор Дмитриевич, — время уходит. Неудобно заставлять людей столько ждать. Они, не дай бог, сочтут нас бюрокр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а вы не боитесь, что вас по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о что делать, — погрустнел Фатеев. — Приглашайте! Я за все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правилась к дверям и распахнула их; на лице ее было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лицах вошедших — одинаковое выражение настороженной недоверчивости. Фатеев с трудом удержал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вплотную к рядам осаждающих, он потер лоб, откашлялся и начал примерно так же, как гоголевский городни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лил себе пригласить всех одновременно, ибо вас объединяет общая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было тихо и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хотите, чтобы ваши дети стали студентами-медиками. Лично мне это очень приятно, потому что я сам врач. Однако вынужден сразу огорчить вас: не все из них станут студентами. С этим следует смириться заранее. Попадут самые подготовленные. А по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Дмитриевич запнулся, замолчал, от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ственники абитуриентов стояли не шелохнувшись, точно на плацу во время 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ему, — снова заговорил Фатеев, — я полагаю, что ни вам, ни нам не стоит терять времени на разные разговоры. Если есть вопросы по поводу будущих экзаменов и консультаций, прошу присылать своих детей или тех, кто непосредственно будет сдавать экзамены. Никаких переговоров с родителями до приказа ректора вуза о зачислении на первый курс ни я, ни кто иной из сотрудников приемной комиссии вест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и прижал руку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товарищи, за внимание, а сейчас нам пора приступать к работе.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ые родственники, словно лишившись способности говорить, молча покинули просторный физкультурный зал, где временно разместилась приемная комиссия медицинск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квартире Виктора Дмитриевича негромко и мелодично зазвонил телефон. Густой, низки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Фатеев, — с кем име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коит народный артист республики Зинченко. Возможно,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 пришлось. Чем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хотел к вам заглянуть сегодня… Мне сказали, что вы возглавляете приемную комиссию в медицинском институте. Да вот некстати прихво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быть полезен? — предельно вежливо поинтересовался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атайствую за внучку. Что у стариков остается, кроме внуков? Как говорится, дети — это заем, а внуки — процент с займа.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очень, — сухо ответил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ъясню, — добродушно продолжал Зинченко. — Моя внучка Татьяна давно мечтает врачевать. Для нее это вопрос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а окончила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институт держала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в педагогический. Не набрала двух б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е заставляет поступат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говорю — вопрос жизни! — нервничал артист. — К тому же она прочитала трилогию Юрия Германа, ее поразил образ хирурга Устим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е идеал — хирург, спасающий жизнь? — перебил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обрадовался Зинченко. — Так сказать, героическ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хитился Фатеев. — Могу только порадоваться, что в медицинский поступает такая романтическая личность. Пусть приносит документы. Скажите, чтобы обратилась лич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растроганно пробасил Зинченко. — Непременно к вам,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усмехнулся Фатеев. — Вы меня потом отблагодарите. Я обещаю вам, что приду на экзамены и приложу максимум усилий, чтобы определить, как подготовилась к будущему подвигу ваша внучка. Обещаю вам, товарищ Зинченко. Алло, алло… Вы слыш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провода положили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телефон снова за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женщина. Судя по интонации — энерг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научный сотрудник Фатеев, — меланхолично поправил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се еще впереди, — вкрадчиво заметила женщина. — Не окажете ли мне любе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сказал Фатеев. — Если, разумеется, это в мо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в ваших, — напирала женщина. — Скажите, сколько человек претендует на одно место лечебного факуль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рудно сказать. А для вас это очень важно? — В голосе Фатеева было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выдохнула женщина. — Дело в том, что мой сын подал документы на лече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протянул Фатеев, —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врач, мой муж — тоже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настия врачей. Святое дело. Ну, а я-то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тоит только пошевелить мизинцем… — Женщина решила перейти к лобовой атаке. — Как-никак мы с вами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праведливо зам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ого года вы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принципиального значения… Во всяком случае, вместе с вами мы не учились, в чем я твердо убежден. Потому что дети моих однокурсников поступают в институты без звонков.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ятого подобного разговора Виктор Дмитриевич позвонил на телефонный узел. Долго не отвечали, наконец послышался засп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ининский телефонный узел слушает. Дежурный на про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узел, — поспешно заговорил Фатеев, — у меня серьезный вопрос, можно даже сказать, государ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сударственный, то звоните в Совет Министров, — посоветовал дежурный, собираясь бросить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дождите! — крикнул Фатеев. — Пожалуйста, вы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немедленно отключить мой домашни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заплатить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же за весь год упл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мне голову моро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объяснил Фатеев, — я ответственный секретарь приемной комиссии одного института. Меня замучили звонками родители поступ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ятно… По блату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по блату. А я не хочу. Это ведь хорошо, что я не хоч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 похвалил дежурный, —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без телефона будете? Вдруг по делу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же это. Нужно что-то придумать… Ладно… Для такого дела можно… Значит, так… Я вас отъединю… Вы звонить сможете, а к вам — ни-ни!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олько времени откл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мою запомните — Сергеев. Когда вам нужно станет, позвоните мне и скажите: «Включай, Серг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Серге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пите теперь спокойно. К вам не то что папаша там или мамаша какая не прорвется — сам господь бог!</w:t>
      </w:r>
    </w:p>
    <w:p>
      <w:pPr>
        <w:pStyle w:val="Level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доносился могучий храп. Тамара прислушалась и беззвучно рассмеялась, подумав, что будет страшно забавно, если сосед по купе окажется невзрачным старикашкой. Очевидно, он сел в поезд ночью на какой-нибудь маленьк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пропал. Не включая ночника, Крупина оделась, осторожно отодвинула дверь и вышла в коридор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мным стеклам окон бил косой дождь. Внезапно ворвавшийся грохот встречного поезда на миг оглушил и ис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л, испугал и оборвался, и вновь в уши влез монотонный стук колес, ведущих свой надоедливый диалог с рель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нился почему-то вчерашний прощальный вечер в общежитии аспирантов. Все получилось экспромтом и, наверное, потому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не собиралась ничего устраивать: хлопотные сборы в дорогу, раздражающая беготня по разным организациям и так отняли много времени и сил. Лишь одно желание было — скорее войти в вагон, забраться на полку, закрыть глаза и спать, спать, спать, отсыпаясь за все три года аспиран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попала под дождь. Промокшая до последней нитки, вошла в свою комнату, и ее встретили оглушительным смехом все аспирантские донжу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 воскликнул высокий, плечистый красавец, — как стыдно! Выходит, Там-Там, вы хотели незаметно скрыться от нас? Позор! Защититься и не устроить прощального бан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кеты запрещены, — попробовала отшутиться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твердил, как всегда растрепанный, новичок Дима. — Для тех, кто защитился. Но кто может запретить нам, пока еще бедным аспирантам? Мы сами устроим вам прощальный банкет. Что вы на это скажете, То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растерянно улыбалась. Она настолько была ошеломлена, что забыла снять с себя мокрое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оры! Сеньоры! — по-мальчишески запрыгал на одной ноге Дима. — Принцесса простудится! О, какой ужас, она простудится и схватит насморк!.. Живее же! К окну! Кругом марш и, чур, не подглядывать… О наша очаровательная соискательница, переодевайтесь же! Сбросьте к дьяволу всю вашу мокрую одежду, распакуйте чемодан и переод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не могу так! — смутилась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Разве вы не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Димчик! — одобрил кто-то. — Железная у тебя, брат, логика. Опять путаешь врача с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стол украшали разнокалиберные бутылки, а в середине возвышался огромный букет белых и красных 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Товарищи! — гремел Дима, талантливый бездельник, по единодушному мнению всех профессоров. — Попрошу наполнить бокалы и сдвинуть их разом!.. Я предлагаю выпить за новоиспеченного доктора наук, нашу прелестную и, я бы сказал, железную Тамару Савельевну Крупину!.. Намек пон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ен! — хором гаркну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того, я предлагаю отменить все другие тосты. Пить мы сегодня будем только за докторский диплом Томочки. Пусть попробует не утвердить его грозный 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Милые! — взмолилась Крупина. — Ну перестаньте, пожалуйста!.. И вообще, сколько можно об этом?.. Вот сейчас я зазнаюсь и всех раз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взгляните же на меня… Я всю жизнь люблю вас! — орал крас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захлебнулся в восторге Дима. — Ур-р-р-ра! Он сломался… Под стол его! Он брат Паниковского! Он новое явление Паниковского, он нарушил конв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ли друг другу слово, что сегодня не будем объясняться вам в любви, что будем относиться к вам, как к сестре… Позор отступ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росто все сумасшедшие! — хохота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я нормальный, я нормальный, — доносился из-под стола голос красавца, — пусть они даже прикончат меня, но вы все равно самая красивая из всех аспиранток, кандидатов и докторов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водив гостей, Тамара Савельевна стояла в коридоре, смотрела через стекло, как, разбрызгивая лужи, проносятся по мокрому, сверкающему шоссе автомобили, и ей внезапно совсем расхотелось уезжать отсюда, из своей комнаты, к которой она успела привыкнуть, из Москвы, которую успела полюбить за четкий, челночный рит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 грубость, но какого черта вы хотите уезжать из Москвы? Думаете, я многим предлагаю остаться в своей клинике? — спросил ее наканун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наясь, Крупина ответила, что ее дом в другом месте, не в Москве, что у нее есть обязательства перед теми, кто ее отпустил в аспирантуру, что, наконец, ей хочется поработать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Кулагина-то вы будете работать самостоятельно? — возмутился профессор. — Значит, история с Гороховым вас ничему не на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 надо об этом, не надо. — Крупина покраснела. — Я знаю Кулагина не хуже вас. И я не маленькая девочка… Он прислал телеграмму, он ждет меня. И я должна ехать… Это мой долг, понимаете? Мы все любим говорить о долге, а когда доходит до дела, находим причины, чтобы отвертеться. Извините, что я говорю так резк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нее, дернул себя за ухо 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 Тамарочка Савельевна, простите, святая, или я старый маразматик. Но все равно — дай вам бог счастья! И вот еще что… Если вам когда-нибудь станет тяжко, черкните мне несколько слов. Буду жив — помогу. Во всяком случае, такого хирурга, как вы, мне в клинике недостает. Вот и все! А теперь позвольте мне поздравить вас и поцеловать по-стариковски — в ло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ремительно приближался рассвет. Тамаре казалось, будто поезд сам с каждым метром настиг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в тамбур, закурила (а ведь зареклась курить натощак!). За окнами проносились, не задерживаясь ни на миг, маленькие — в десять — пятнадцать домиков — деревушки, сторожки стрелочников… Прошагали, поеживаясь, и исчезли рыболовы с удочками в руках. Из-за леса вынырнула стая диких гусей. Птицы летели ровно, только вожак забрался чуть вы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ыпался вагон. Вышел из купе седой горбоносый полковник. Он шел, чуть покачивая головой в такт движениям поезда, одетый почти по форме, если не считать того, что ноги были всунуты в домашние войлочные тапочки, а не в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посторонилась, давая ему пройти, но полковник, останови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не очень мешал вам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казалось странным это из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ичего,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урите напрасно! — наставительно сказал полковник. — С вашего разрешения, Манукянц… Рубен Тигранович… Полная отставка с правом ношения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 — машинально протянула руку Крупина, — врач… и ваш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галантно наклонился к ее руке и шаркнул войлочной туф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с женой на ее родину. Ни разу там не был… — отрывисто говорил полковник. — Вам, случайно, не туда же? — И он назвал город, в который ехала Тамара. — Значит, землякам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м, — тихо сказа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я вам помешал спа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зачем я еду туда?» — снова подума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рекрасно выспалась, просто у меня привычка встават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по купе оказались симпатичными людьми. Узнав, что Тамара Савельевна врач, попутчик, отрекомендовавшийся инженером, предложил в качестве приза бутылку шампанского за самый короткий и остроумный анекдот на медицинск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молча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наете, — сказала жена полковника (как выяснилось — учительница), — это не анекдот. Но почти как анекдот… На столике, около постели, на которой скончалась очень-очень старая женщина, нашли письмо такого содержания: «Если я умру вдруг, то считайте это летаргическим сном и не вздумайте меня кремировать»… Представляете, какой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ужас? — ухмыльнулся инженер. — Мало ли какие ошибки бывают в медицине… Помню, лежал я в больнице. Извините, грыжу мне собирались оперировать. Само собой, страшновато. А тут еще сосед по палате мне каждый день одно и то же вн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внушал вам такое, если не секрет? — 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серьезное внушение делал, — отозвался инженер. — Он мне говорит: «Ты, друг, проси, чтобы тебя обязательно оперировал Петр Александрович». А я ему отвечаю: «Как же так? Ведь он же не профессор?!» А сосед, понимаете, давит на меня: «Чудак ты человек. Тебе добра желают. Профессор — человек занятой, он такие операции делает раз в месяц, и то в лучшем случае, а Петька — чуть не каждый день! Ты меня слушай, я всю их подноготную знаю, изучил за полгода, что здесь л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Манукянц потянулся к корзинке, висевшей на крючке возле окна, и стал доставать оттуда провизию. На столике появились колбаса, сыр, жареная курица, яйца, соленые огур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йте парадом, товарищи женщины! — произнес полковник. — Чем богаты, тем и рады. А больничную тематику давайте бросим… Я врачей недолюбливаю, никогда ничем не болел… Ранили, правда… Но на вас это, как мне кажется, не распространяется, Тамара Савельевна! Вы исключение среди костопр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икогда не задумывались, что на свете существуют две самые доступные профессии, — сказала Крупина, — профессия футбольного тренера и профессия врача… Каждый из граждан полагает, что он вправе давать советы и врачу и футбольному тре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сердитесь, — усмехнулся инженер, — я же без подковыра. Я просто так… А вообще-то чего стоит вся ваша медицина, если вы простой насморк не можете вылечить!.. Однако шампанское ваше, по праву. Позволите откр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 воскликнула учительница. — Довольно о врачах и болезнях. Сейчас мы будем есть пирог с яблоками и запивать чаем. Нельзя же действительно с утра пить шампанское!</w:t>
      </w:r>
    </w:p>
    <w:p>
      <w:pPr>
        <w:pStyle w:val="Level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иду ее встречать? — размышляла Ксения Гаранина, постукивая старым, на длинном алюминиевом стержне зонтиком по асфальту. — Она молода и удачлива. Уже доктор наук… Светило. Что я Гекубе?.. А вот иду зачем-то, топаю, постукиваю… А Валерий опять умчался куда-то в район. Ох уж эти газетчики! Еще и влюбляться успевают… ухаживают. Вот ведь — правду говорят: седина в голову, бес в ребро… Впрочем, он не седой. Просто пожилой мальчик. Не поживший еще, а уже пожилой. Самозабвения — на трех начинающих романтиков, а практ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алерий Игашов вез ее на своем мотоцикле с пляжа. Скорость — не больше шестидесяти. А страшно… Страшно полюбить в сорок лет. Она — заслуженный врач и… женщина. Красивая, черт возьми, женщина! Чего же ей бояться?.. А может, это безразличие к противоположному полу? Да нет же, не безразлична Ксения: кое-кто ей нравился, и даже очень. Только они с ней держались как равные, как коллеги, товарищи по работе, и заинтересованно, и по-дружески, и даже сердечно. А перешагнуть какую-то условную черту не решались: боялись, что ли?.. И чего боялись? Вот она — вся на виду: несчастная, одинокая, опустошенная. Богата только памятью, страшной памятью. Но разве лишь ею жив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весь организм обновляется каждые семь лет. Ничего не остается, ни одной клеточки. Сколько же Гараниных распылено в пространстве? Три раза по семь лет прошло с тех пор. Зарастают порезы, заживают ушибы, раны, — клеточки улетучиваются, упархивают, заменяются, — все фонтаном в пространство! Тогда где же хранится память? И почему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говорят, что нервные клетки не заменяются, не восстанавливаются. Зачем? Чтобы хранить информацию?.. Природа грубо обошлась с теми, кто хочет забыть. «Интересно, а как чувствовала себя Афродита пеннорожденная? Каждый раз быть новой, девственной, чистой… Каждое утро! А может, это легенда о всякой женщине вообще? Миф о женщине?.. А Тамара Крупина небось уже замужем… За своим Федором. Куда-то пропал он, да и Тамара ничего не писала. Но любовь-то была… Счастливая! Так иногда хочется просто сильного, доброго мужика! Обнять, прильнуть и… успокоиться, ути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ор — лучший друг человека, — съязвил недавно Валерий Игашов. — Вот такой лозунг я своими глазами видел в одном районе, когда там проводили неделю донора. И подумал о нас с вами… Мы — в какой-то мере — те же доноры. Вы со своим здоровьем не считаетесь, все людям отдаете. А я… Да что я! Я только слова разбрасываю, мыслишки кой-какие. Но ведь они не пропадают, приживаются у других, звучат… А у меня могли бы и погибнуть по причине полной моей безалаберности. Что поделаешь, редактор, если он настоящий редактор, тот же до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насто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медлив, признался Игашов. — Может, вообразил себе… Может, для самооправдания… для само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сения… — Тамара Крупина сказала это так буднично, будто они расстались лишь вчера. — А я не верила, что ты сумеешь вырваться. У вас в поликлинике небось ни минутки своб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молча разглядывая ее, протянула букетик васильков, только что купленный тут же, на пер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пополнела. Стала уверенней и, кажется, рассеянней. Странно, будто не узнавая, смотрела она на приземистое здание вокзала, на булыжную площадку, около остановки трамвая — остаток старинной мостовой. Город, ее родной город, казался ей сейчас, по крайней мере здесь, в районе вокзала, низкорослым, по-купечески кряжистым, лабазным. Она любила его — этот город: его глухие высокие заборы в тени столетних лип, скамеечки у изукрашенных резьбой окон, деревянные вторые этажи и мезонины на старых улицах, водоразборные колонки, заросшие буйной осокой и лоп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33980" cy="331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633980" cy="33127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Тамара Савельевна! — козырнул ей, проходя мимо, полковник-армянин, сухой и неестественно прямой в своем отглаженном, приталенном кителе и щегольских синих галифе. За ним почтительно, как адъютант, шла пожилая беловолосая женщина, видимо жена. Носильщик с тележкой замыкал шествие, почти невидимый за горой чемод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приветливо помахала им рукой в тонкой шелковой перчатке и под локоть увлекла Ксению в тень полосатых зонтиков открытого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Может, по бокалу шампанского? — оживилась Тамара. — Я совсем отвыкла от тебя. Ну что ты? Как ты?.. Все кукуешь? Не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прищурилась Ксения. — Где твой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вздрогнула, быстро посмотрела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Разве он не появлялся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видел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знаю. Как в воду канул!.. Ехала — думала: вдруг встретит? Ведь ты помнишь — он вечно то исчезал, то появлялся. И всегда — как из-под земли… Подойдет сзади, обхватит — давай кружить. Ох, как я 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помнила его, Федора Горохова, всеми признанного женихом ее молодой подруги. Она завидовала тогда Тамаре и радовалась за них обоих — таких молодых, бесстрашных и счастливых. Ей казалось, что Тамара слишком холодна, слишком сдержанна с Федором, — и она в душе осуждала ее за это. А иногда, когда одиночество слишком уж допекало Ксению, ей даже хотелось сказать Тамаре: «Ну что ты мучаешь мужика?.. Отдай его мне, ты же не умеешь его любить как надо! Отдай, ты еще найдешь, тебе — красивой — это легко!.. Красивой и молодой! А я, наверное, уже не смогу, н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то как?.. Любишь кого-нибудь? Или к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задумчиво смотрела на Тамару и не собиралась отвечать. Да и что могла она сказа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ожные и странные отношения сложились у Ксении Гараниной с семьей Игашовых. Она пришла к ним в первый раз три года назад, когда заболел Валерий Александрович. Пока Гаранина осматривала и выслушивала больного, его жена Полина — моложавая, подтянутая, очень прямая, какая-то даже негнущаяся женщина с красивой сединой в пышных рыжеватых волосах — рассказывала, как заболел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тся на своей пыпыкалке по всей области! Дождь ли, снег ли — ему все равно. Вскочил в седло — и умчался! Пятый десяток раскручивает, а все дитя дитем.. Последний умок пропыпыкал! Люди делом занимаются, а этот… — и она безнадежно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поставила диагноз: пневмония. Полина тотчас же усомнилась, заявила, что в легких нет хрипов. На другой день она пригласила консультанта, доцента из медицинского института. Тот подтвердил диагноз участкового врача и сказал, что назначенный курс лечения не вызывает с его стороны никаких возражений. Полина внимательно выслушала доцента и жест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если с моим мужем что-нибудь случится, вас выгонят из института. Он — ответственный работник, редактор газеты. Участковому врачу можно ошибаться, вам — нет.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ому врачу не дано выбирать больных. Ксения Андреевна случайно узнала, что к Игашову привозили доцента для консультации, однако ничего его жене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ая встреча произошла через полгода. И снова заболел Валерий Александрович. На этот раз — свинкой. Когда Гаранина сказала об этом, Полина откровенно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ли, моя дорогая, все готова была услышать, но только не такую, извините, чушь. У взрослых людей не бывает свинки. Это бессмыс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Гаранина впервые в своей практике сорвалась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 конце концов, врач?.. Вы или я? Если вы знаете больше, чем я, тогда лечите сами своего супруга! Всему есть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нева Ксения Андреевна начала слегка заикаться. Полина, онемев, смотрела на нее во вс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жете жаловаться кому угодно, хоть главврачу, хоть министру, хоть всему Совету Мини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 попыталась перебить ее Иг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елаю вас больше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еще не видел Полину Игашову такой озада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аясь и заискивая, она торопливо говорила, что не сомневается в знаниях и опыте Ксении Андреевны, но ее тоже следует понять: она так волнуется за здоровье мужа! Когда Гаранина, одевшись, взяла свою сумку, почувствовала, что сумка потяжелела (внутри лежало десятка полтора крупных мандаринов). Не говоря ни слова, Ксения вытряхнула мандарины на столик в прихожей и выразительно взглянула на П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ете… Нехорошо, — поджала губы Игашова и спрятала руки под фартук. — Я ж от души, от вс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ужался Валерий Игашов довольно часто, и Гараниной приходилось бывать в их квартире чуть ли не каждый месяц. Она привыкла к этим посещениям, перестала замечать недоверчиво настороженные взгляды Полины, пожимала лапу доброму лохматому псу Куте, оставалась выпить чашку чая или поужинать. Незаметно для себя она превратилась в домашнего врача семьи Игаш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забавное заключалось в том, что с Полиной они стали почти подругами. Кажется противоестественным, что общие заботы об одном часто хворающем мужчине могут сблизить двух женщин, однако все получилось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сения была приглашена на день рождения Полины, и этот день запомнился ей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вечера не сулило ни скандала, ни даже размолвки. Было шумно, кто-то весело хохотал в гостиной, не умолкала ради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Александрович, улыбаясь, расспрашивал, как Ксения провела свой отпуск, довольна ли она поездкой по Волге. Он держался с ней легко и свободно, пока не перехватил холодный взгляд жены. И тут же сбился, что-то пробормотал, поспешно отошел к другим г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с грустью подумала тогда: «Господи, да он же ее боится!.. Или огорчить боится? Заронить сомнение?.. Чтоб не ревновала зря, не м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Полина ревниво следила, у всех ли полны тарелки и рюмки. И неожиданно, когда кто-то из гостей предложил тост «за новорожденную» и все подняли рюмки, строго и громко при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будь добр, передай мне рюмку с коньяком, а себе налей боржоми. Ты же знаешь, что при твоем давлении пить коньяк опасно: Это просто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лерия Александровича превосходное давление, — вмешалась Ксения, — от рюмки коньяка с ним ничего не случится. Это я вам говорю как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аетесь, дорогая, — возразила Полина, — ему категорически запретили пить. Все, кроме минерально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претил? — подавив раздражение, спроси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рофессор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улагин — хирург! С какой стати он консультировал Валерия Александ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или об Игашове так, будто его и не было тут же, в комнате, и Ксении становилось от этог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молча смотре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за столом перестали разговаривать. В их взглядах читалось напряженное внимание, неловкость, любопытство — словом, ожидание крупного переполоха. Наконец кто-то громко, пожалуй преувеличенно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бавная историйка… У меня есть приятель, которому велели пить перед едой «Ессентуки». Он и пил три раза в день. Так продолжалось с полгода. И вот жена его начинает замечать, что муж изменился, стал с ней удивительно нежным и ласковым. Ну, само собой, она пришла, понимаете, к выводу, что всему причиной — минеральная вода… Жене тоже захотелось отплатить мужу, стало быть, той же монетой… Ну, она и глотнула однажды его минералочки… А это — водочка… Самая распрекрасная водочка за четыре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правда, несколько прин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все, — воодушевился рассказчик. — Она, стало быть, ничего не сказала мужу, а просто заменила водку «Ессентуками». Можете представить себе физиономию моего приятеля, когда он, ничего не подозревая, хватил, как обычно, двести грамм?.. И ведь, знаете, разошлись они потом… Разбежались, простить друг другу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выслушала все это со снисходи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ем счастливую семью! — неожиданно сказала Ксения, взяв стоявшую перед Валерием рюмку, и одним глотком выпила коньяк. — Видите, я на все готова ради ближнего… Жертвую здоро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шутливо зааплодировали, кто-то крикнул «бис», кто-то гаркнул «горько». Валерий благодарно взглянул Ксении в глаза, молча налил себе коньяку и выпил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с, — прост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думаете, что я полное ничт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промолчала. В голове у нее слегка шумело от выпитого вина, было хорошо и спокойно — даже разговарива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 ней, — вздохнул он. — Никогда не угадаешь, что у нее на уме. Я по складу характера — человек тихий, семейный. Детей люблю… Когда-то мечтал, что будут у меня два мальчика и две девочки… А нет никого. Бессмысленно все-таки существование человека, если у него нет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 вы слишком! У многих… не было детей. Разве их жизнь бессмысл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вдруг заметил, как потускнела Гаранина, съежилась и притихла, крепко держась за его согнутую в локт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смысленна, но… пуста, что ли. Впрочем, не тот разговор я, кажется, зат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пробормотала она, — у каждого человека, наверное, свой крест. Главное — научиться его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так, Ксения, — тихо, через паузу, произнес Игашов. — Досадно, что мы редко встречаемся. А если встречаемся, то лишь по случаю болезни… Не кажется ли вам, что пора изменить этот порядок? И свалить в костер наши с вами к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они расстались, каждый взволнованный неожиданным разговором, странной этой, мимолетной близостью и полупризнанием. Они никогда больше не возвращались к этой теме, но отношения их стали ближе и, пожалуй, стесненнее, словно их связала какая-то тайна, которую надо скрывать от посторон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Ксения пришла к Игашовым просто так, без вызова. Валерия Александровича не было дома. Часа полтора она проболтала с Полиной и ушла, унося с собой чувство какой-то вины перед ней. Она пришла домой, взглянула на себя в зеркало и вдруг со страхом впервые подумала: «Я же люблю его!..» И это открытие так потрясло ее, что она рухнула на диван, лицом вниз, и сжала виски руками.</w:t>
      </w:r>
    </w:p>
    <w:p>
      <w:pPr>
        <w:pStyle w:val="Level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лениво помассировал щеки, легкими движениями расчески взбил мягкие волосы, сунул ее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шка! — входя в столовую, весело позвал он жену. — Я голоден как волк! Завтрак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молча поставила на стол дымящуюся сковородку, в которой потрескивала колбаса, густо залитая яй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сердишься? — улыбнулся Сергей Сергеевич. — Ей-богу,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по-прежнему молчала. Кулагин почувствовал, как у него начинает портиться настроение. Он с трудом сдержался, чтоб не сказать жене что-нибудь оби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тщательно пережевывала хлеб, запивая его маленькими глоточкам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вдруг крикнул Сергей Сергеевич и швырнул вилку на стол. На скатерти расплылось небольшое масляное пятнышко. — Это просто поразительно, как ты умеешь с утра терроризирова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 вечера, — невозмутимо парировала Ан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чего ты хочешь? — взмолился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Сергей, но я не могу поверить, что ты… — Она сделала сильное ударение на этом «ты» и подняла вверх указательны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 взорвался Кулагин. — Маг и волшебник?! Пойми, я не могу класть в свой институт любую твою подругу лишь потому, что она тво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икогда не просила меня об одолжении! — с обидой выкрикнула Ан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Зачем ложиться со всякой ерундой в мой институт, если с равным успехом удалят ее бородавку в районной поли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оится, — поджала губы Анна Ивановна, — и доверяет тольк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дался Кулагин, — черт с ней, пусть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победно вскинув голову,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Сергея Сергеевича было испорчено вконец. Первым это ощутил на себе его шофер. Лихо подрулив к подъезду главного корпуса НИИ, он влетел в большую лужу. Мутная вода брызнула на ветр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 штучки? — вскипел профессор. — Отправляйтесь в гараж и немедленно приведите машину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 хлопнув дверцей, он скрылся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Сергей Сергеевич, — почтительно поздоровался с директором гардероб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обрый, — проворчал Кулагин, проходя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няв пальто и широко размахивая руками, Сергей Сергеевич вошел в свой кабинет. Швырнул пальто в кресло, а шляпу —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затрещал телефон. Кулагин, помедлив, поднял трубку и услышал знакомый голос ректора Прям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Иван Тимофеевич, — без особой радости ответил Кулагин, — никак не ожидал, что вы так рано позвоните.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неуверенно пробасил Прямков, — и да, и нет… У меня из-за вашего Фатеева уже бессо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насторожился Кулагин, — плохо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 вздохнул Прямков, — прекрасно работает! Так, понимаете, работает, что родители абитуриентов обходят его за километр… Все ко мне к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рямкова немного развеселили. «Так тебе и надо, дружище, в следующий раз не будешь загребать жар чужими руками», — с удовольствием подума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м его отозвать? — схитрил Кулагин. — И вам спокойно будет, да и нам, честно скажу, люд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м поднимется, — отозвался Прямков, — скажут, что специально честного человека отстранили. Может, вам с ним поговорить,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 перебил Кулагин. — Уж не хотите ли вы, чтобы я заставил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испугался ректор. — Избави бог! Но пусть он, по крайней мере, хоть разговаривает с родителями. Я из-за них работать не могу. Скрываюсь, понимаете ли, от всех 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Иван Тимофеевич, — вздохнул Кулагин, — ничего не получится. Я вам прислал одного из самых принципиальных работников… Отозвать Фатеева могу, а заставить изменить своим принципам — уво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ректором вернул Кулагину хорошее настроение. Он подумал о Фатееве, о том, что мало знает этого человека, достал из стола папку, в которой были фотографии сотрудников, отобранные для Доски почета. Фото Фатеева лежало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олстые стекла очков на Сергея Сергеевича смотрели иронически сощуренные глаза. Тяжелые, нависающие надбровья, тонкие твердые губы, неожиданно мягкий и широкий подбородок… Кулагин вдруг подумал: «А ведь у них есть что-то общее… В вы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 последнее время он то и дело вспоминал Горохова. И думал о нем без прежней острой неприязни, без раздражения, без нервозности, а с какой-то сосущей отцовской тоской, как о собственном сыне. Иногда ему казалось, что виною тому годы и он впадает в старческую сентиментальность, порой же представлялось, что Горохов является в мыслях как укор, как расплата за допущенную по отношению к нему несправедливость… Горохов однажды сказал, что в науке, к сожалению, не так уж мало чинуш. Не о нем ли это?.. Не о Кулагине ли?.. Нет, нет! Он прекрасный хирург!.. Все знают… За его плечами огромный опыт и сотни счастливых людей, которым он вернул самое дорогое —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чему его стал мучить призрак Горохова?.. Ерунда!.. Какой призрак? Он жив, работает; правда, за тысячи километров от него, но ведь жив и работает… Несмотря на то, что он, профессор Кулагин, чуть не обвинил его в смерт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жется, измочалился», — вяло подума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янулся к графину, налил в высокий хрустальный стакан воды, выпил и брезгливо поморщился: вода была теплой и отдавала рыбьим ж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помнилось то утро, когда он в последний раз, несколько лет назад, разговаривал с Федором Гороховым. Кулагин вернулся с курорта, уже зная все, что стряслось за время его отсутствия. Он был почти уверен, что теперь, после неудачной операции на сердце — операции, которую самовольно сделал Горохов и которая окончилась смертельным исходом, вряд ли его, Кулагина, назначат директором открывающегося НИИ. Это было обидно, потому что его кандидатура не вызывала прежде никаки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летел с курорта, втайне надеясь, что Горохова уже нет в клинике, что его уволили, хотя отлично знал, что только он, директор клиники, может уволить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ый, кто вошел в то утро к нему в кабинет, бы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тоял у окна, Горохов — у дверей. Профессор не предложил ассистенту ни пройти в комнату, ни сесть. Одному из них предстояло сказать первое слово, одному из них суждено было оставить за собой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гли? Как вы могли, я спрашиваю? Я же предупреждал! Вы представляете, какой скандал разыграется из-за вашего дикого упрямства? За дешевой популярностью погнались? — хриплым шепотом выпал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тоял опустив голову. Сергей Сергеевич воспринял молчание Горохова как выражение крайнего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ли вы, наконец, что именно вы погубили молодую женщину? Я, хирург с таким опытом, с таким стажем, не позволяю себе подобные операции!.. Короче: я не собираюсь больше с вами нянчиться и впредь рисковать жизнью людей… Вы свободны… Сейчас же пишите заявление об уходе! А вообще-то вас надо бы судить!</w:t>
      </w:r>
    </w:p>
    <w:p>
      <w:pPr>
        <w:pStyle w:val="Normal"/>
        <w:ind w:left="0" w:right="0" w:firstLine="432"/>
        <w:jc w:val="both"/>
        <w:rPr/>
      </w:pPr>
      <w:r>
        <w:rPr>
          <w:rFonts w:cs="Times New Roman" w:ascii="Times New Roman" w:hAnsi="Times New Roman"/>
          <w:color w:val="auto"/>
          <w:sz w:val="20"/>
          <w:szCs w:val="20"/>
        </w:rPr>
        <w:t>…</w:t>
      </w:r>
      <w:r>
        <w:rPr>
          <w:rFonts w:cs="Times New Roman" w:ascii="Times New Roman" w:hAnsi="Times New Roman"/>
          <w:color w:val="auto"/>
          <w:sz w:val="20"/>
          <w:szCs w:val="20"/>
        </w:rPr>
        <w:t>Кулагин снова взглянул на фотографию Фатеева. Какой напряженный взгляд у него!.. Горохов в то утро смотрел на него так же. И внезапно Сергей Сергеевич понял, почему так смотрел Горохов. Ну да, конечно же!.. Он не боялся, что его уволят или даже будут судить. Нет же, черт возьми, его волновало и интересовало совсем другое. Он по-прежнему верил в Кулагина как в великолепного хирурга, который должен понять, что даже неудачный исход операции, исход, вызванный не самой операцией, ее методикой, техникой и всем прочим, а совершенно другими, сторонними причинами, случайностью, совпадением, тем не менее открывает поразительные перспективы для спасения таких, казалось бы, обреченных, как та б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73350"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673350" cy="32670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спокоиться, Кулагин подошел к репродукции левитановского «Вечного покоя» и замер. Где бы он ни работал, «Вечный покой» всегда висел в его кабинете и часто играл роль громоотвода, когда слишком расходились нервы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осторожн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не очень любезно разрешил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Крупина. Сергей Сергеевич поспешил навстречу, хотя меньше всего в эту минуту он хотел бы видеть именн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шу вас, Тамара Савельевна! — воскликнул Кулагин. — Очень рад, очень… Ну, как первое дежурство? Не рассердились на меня, что вас, доктора медицинских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пожалуйста, Сергей Сергеевич, — покраснела Крупина, — вот не предполагала, что вы обо мне можете так плох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пожимая ее руку, рассмеялся Кулагин, увлекая Крупину в кресло, — я о вас думаю тольк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их вторая встреча после того, как Крупина уехала в Москву, поступать в аспирантуру. Сергей Сергеевич отпустил ее, не очень жалея, что отпускает, пожалуй, даже радуясь, что она уедет. Крупина в истории с Гороховым взяла сторону ассистента-неудачника. Разумеется, примешалось и личное. Кулагин знал, что Крупина неравнодушна к Федору. Правда, потом между ними что-то произошло, но, видно, чувства женщины сильнее, чем страх потерять благоприятную перспективу и благосклонность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не интересовался, как учится Крупина в аспирантуре: они вообще не переписывались. Но случайно ему стало известно, что диссертацию Крупиной очень хвалят сразу несколько видных медиков, а один из них согласился стать ее научным руководителем. То, что произошло дальше, буквально потрясло Кулагина. Во время защиты кандидатской диссертации ученый совет решил, что работа Крупиной заслуживает большего. Тайным голосованием ей была присвоена ученая степень доктора медицинских наук, а работа рекомендована к изданию отдельной книгой. Тогда Кулагин, испытывая противоречивые чувства, послал ей телеграмму с каким-то шальным текстом: «Конечно, мы не Москва и все же ждем. Кулагин». На следующий день пришел ответ: «Спасибо. Еду.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осмотрелась. Взгляд задержался на деревянном стаканчике, стоявшем на столе. Из стаканчика гордо выглядывали остро отточенные грифели цветных каранд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ерехватил ее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отточены! — похвалила Крупина. — У меня, пожалуй, так никогда не получалось. Неужели это вы сами научилис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Мастерство Елены Васильевны Богоявленской. Удивительно твердая рука… У нас стажируется аспир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 интересом разглядывала своего шефа, узнавала и не узнавала. «Одевается модно, как и прежде, — отметила она, — галстук повязан широким узлом, туфли тупоносые. Такой же поджарый. А вот на лбу залысины появились, складки у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атушка, малость погрузнели, — сказал он, словно угадав ее мысли, — но, в общем, такая же пава, как 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чувствовали, что разговор не получается. Крупина снова ощутила тоску, испытанную в поезде. Она взглянула на профессора, лениво жующего папиросу, и опять подумала, как тогда: «Зачем я сюда еду?» Она так и сложила слова: «Зачем… еду…» — будто забыла, что уже приехала, уже дежурила, подменяя заболевше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 будущем. — Кулагин наморщил лоб. — Я считаю, что вам не мешало бы профессором стать. Верно ведь? Со временем,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а не за должностью, — отмахнулась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ю! — развел руками Кулагин. — Но все-таки… Я бы хотел, чтобы вы получили в моем институте это звание. Тем более что возможно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 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готовите несколько кандидатов паук, а кандидаты на кандидатов у нас имеются, — скаламбурил Сергей Сергеевич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первых, Богоявленская, — тут же откликнулся Кулагин и наклонил голову. — Тем более что диссертация уже готова. А ваша рецензия поможет и ей 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а не только карандаши затачивает? — с невольной иронией протяну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признались, что затачивали хуже ее, а стали доктором наук. Выходит, ей прямой путь в академики! — отшутился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жет быть… — согласилась Крупина и встала. — Я познакомлюсь с ее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разумеется. — Кулагин тоже поднялся. — По-моему, она способный человек. Впрочем, не буду опережать вашего мнения… У вас есть еще ко мне вопросы? — вдруг спросил он, хотя Крупина ничего н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удивлением посмотрела н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прочем, вчера поздно вечером в институт была доставлена больная с обширным инфарктом. Вас не было, и я разрешила ее положить. Эт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Но впредь сообщайте мне…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ама сделала укол новой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каюк ей скоро. Ишь, синяя какая… — сказали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повернулась и резко оборвала говорив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это себе позволяете, Романова? Лежите спокойно и не разговар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тоже посмотрела на Романову и укоризнен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из палаты, Зоя Романова презрительно скривила губы и повернулась к соседке, лежавшей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сказала, Евдокия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бая ты, Зоя, — тихо проговорила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ж есть! Только не люблю на черное говорить бело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Гавриловна промолчала. Зоя сунула руку под подушку, достала оттуда маленькое зеркальце, посмотрелась в него и вдруг всхли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месяц торчу здесь. Все надоело!.. Каждый день кого-нибудь привозят, увозят, со всеми разговаривают, а как Романова, так смотрины молчаливые, да?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енавидишь? — тихо спросила Евдокия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вскрикнула Зоя. — И эту палату, и врачей, и вас, и эту новенькую — синюю… Что она за цаца такая? Все вокруг бегают, суетятся, уколы делают, анализы всякие… Может, она министерша какая, так чего здесь лежит, а н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ты, Зоя, — вздохнула Евдокия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глупая, а может, и умная. Думаете, если я официантка, так уж ничего и не соображаю, да? Мы все тут одинаковые, почему же к одним такое отношение, а к другим — совсем наоборот? Если ее колют, пусть и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что глупая ты, Зоя, — повторила Евдокия Гавриловна, — у нее же инфар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На лице Романовой появилась гримаса. — Мой братан уже два перенес, а все водку жрет! И хоть б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 тобой говорить, Зоя, — поморщилась Евдокия Гавриловна, — у тебя на все ответ готов. Тебе про Егора, а ты про Фому… А ее скоро от нас возьмут. Мне Глафира Степановна сказала. Вот освободится место в палате сердечников, туда и с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в морг, — хихикнула Ро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Гавриловна долгим взглядом посмотрела на нее и закрыла глаза, всем своим видом показывая: не о чем нам с тобой разговаривать, раз ты бессердечна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шутила, — забормотала Зоя. — Не спите, Евдокия Гавриловна, не спите, давайте еще поговорим… Тяжко мне очень. Ну не спите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вдокия Гавриловна молчала.</w:t>
      </w:r>
    </w:p>
    <w:p>
      <w:pPr>
        <w:pStyle w:val="Level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иезда Рубен Тигранович Манукянц пошел в райком партии. На следующий же день. Разговаривал с ним средних лет мужчина в очках. Манукянц не мог, видимо, объяснить, что нужно ему, а инструктор — понять, чего хочет этот старый человек, пытающийся ходить по-военному, ровно и энергично, а у самого правая нога нет-нет да и западет, волочится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алого сорок лет в армии, — говорил Манукянц, — а теперь на пенсии. Здоровье отличное, могу людям пользу принести. Что ж, мне теперь по бульварам бегать да «козла» за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а какое у вас звание было? — Инструктор незаметно подавил з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 скромно ответ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 удивлением протянул мужчина и усмехнулся. — Какой же вам смысл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почему-то с радостью подхватил Манукянц. — Давайте, давайте,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оме шуток? Неужели вам пенсии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 хмуро произнес Манукянц, — людям могу еще пользу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же вы хотите пойт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 покачал головой мужчина. — И знаете почему? Потому, что я, извините, встречал и раньше отставных полковников. Это у вас сначала все так лихо, а здоровье-то уже не то… Бросьте, уважаемый! Никуда вы не пойдете, если вам должность высокую не предложат. Вы же привыкли быть нача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Рубену Тиграновичу показалось странным, что он сидит здесь, в этой светлой, просторной комнате, перед человеком, который, наверное, в полтора раза моложе его, и вся его, бывшего полковника Манукянца, дальнейшая жизнь зависит теперь от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отко ответ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вы были политруком роты, комиссаром, замполитом, начальником политотдела. — Инструктор перечислял все должности Манукянца медленно, как-то задумчиво и вдруг с любопытством взглянул на него: — А вообще-то вам, наверно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 — не понял Манукянц и насторожился. Он всегда досадовал на себя, когда не мог сразу уловить ход размышлений своег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имею в виду? — повторил вопрос инструктор. — Ну хотя бы то, что вам никогда не приходилось наниматьс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пожал плечами, ему почудился в словах инструктора какой-то подтекст, какая-то еле заметная подковы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али, перемещали, повышали, не всегда спрашивая вашего согласия, — продолжал все тем же тоном инструктор, — приказывали… Билет в руки — и пошел-поехал.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 вы сами служили в армии? — Манукянц внезапно почувствовал раздражение: чего это вздумали с ним разговаривать так, словно жалеют? Да, это верно, за него думали, но и он, в свою очередь, тоже думал за кого-то, и каждый, за кого думал он, тоже шевелил мозгами. В конце концов, работа полковника Манукянца и заключалась в том, чтобы научить людей самостоятельно мыслить. Другое дело — приказ, дисциплина, — так ведь без этого арми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и обиделись, Рубен Тигранович, — не отвечая на вопрос Манукянца, сказал инструктор, впервые весело блеснув очками, — а на работе, которую я хочу предложить вам, обижаться нельзя будет, придется свои нервы и эмоции в кулак з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ор встал, дважды обошел вокруг стола, потом остановился перед Манукянцем, подумал, присел рядышком, на уголочек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жете, Рубен Тигранович, если мы вам предложим поработать инспектором отдела по распределению жилплощади?.. Скорее всего, откаж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смутился Манукянц, — не откажусь… Но скажите, это единственное, что вы можете предложи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вопрос, — вздохнул инструктор, — так сказать, с подходцем… Нет, Рубен Тигранович, не единственное. Но мне бы хотелось, чтобы вы приняли именно это предложение… Да, работа не из приятных. Но я очень, подчеркиваю, очень хотел бы, чтобы вы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Манукянц встал, —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году мы вводим сверх плана около тысячи квартир. Правда, в районе у нас осталось довольно много развалюх, скоро будем рушить. Значит,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могу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через два. Я сегодня же позвоню председателю райисполкома. Будет трудно, заходите или звоните, как сочтете нужным. Ну, успеха в работе, товарищ полковник! Кстати, насчет моей службы в армии, Рубен Тигранович… Я окончил артиллерийское училище. В войну еще, в сорок четв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громкий смех, хирург Колодников, проходивший по коридору мимо восьмой палаты, остановился, приоткрыл дверь, за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Афанасьевич! — закричала Зоя. — Здрас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царственно восседала на постели, повернув к Колодникову смеющееся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покраснел и погрозил ей пальцем. Он уже собрался закрыть дверь, но от Зои не так-то легко было отдел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требовала она, — идите сюда. Вы-то мне и нужны. Я человек больной, и вы должны со мной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нерешительно вошел в палату, еще не уверенный твердо в том, стоит ли ему подходить к постели Романовой. Молодой хирург, откровенно говоря, побаивался Зою. А она, в свою очередь, дразнила его, называя «лапулей» и «цац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примечательностью этого маленького, тощего парнишки-детдомовца были его глаза — синие, какие-то успокаивающие и сверх меры добрые. Они были настолько хороши, что усмиряли даже неуправляемую Зою Романову. Стоило ему взглянуть на Зою, как она тут же покорно натягивала до горла одеяло и зачарованно смотрела на маленького хирурга. А когда Колодников выходил из палаты, Зоя вздыхала и растерянн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же! У такого ханурика — и такие глазки. Да от них, подружки, душа перевернуться может. Это надо ж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найдя самые строгие ноты в своем голос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Романова? Разве вы не видите, что новая больная спит? Ей необходим абсолютный покой, а вы кричите… Смотрите у меня! Выпишу —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шете, да? — ядовито переспроси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е себя так вести, — вы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вы меня не выпишете, потому что рано или поздно меня будут оперировать. Это, значит, раз. А во-вторых, прав на меня у вас больше нет.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еперь мой лечащий врач — Тамара Савельевна Крупина, доктор медицинских наук, а вы… Ой, не могу!.. Он меня вы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что Крупина? — удивился Колодников. — Мне ничего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ать-то меня будут, а не вас, потому и знаю, — с сочувствием глядя на хирурга, ответила Зоя. — Только вы не переживайте. Глядишь, кого-нибудь и подкинут… Надо же и вам практик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молчал, переминаясь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что, — продолжала Зоя, — посмотрите-ка у меня… на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в палате зашептались, перемигиваясь и хих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глупо спрос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зачем? — обиделась Романова. — Вы пока еще мой врач, раз по документам не сдали. Ну, смотр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смущенно приподнял край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это кончится? — тоскливо думал он. — Когда я наконец привыкну к тому, что передо мной всего-навсего больной организм?.. Куда приятнее и спокойнее было работать в мужском отделении. А особенно — в анатомичке. Там перед тобо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вольно припомнил обходы профессора Кулагина. С каким бесстрастным видам Сергей Сергеевич, беседуя о том о сем, помогает больной стащить с себя рубашку, как спокойно и естественно звучит его голос, когда, расспрашивая о симптомах, он своими крупными руками прощупывает живот, прикладывает фонендоскоп к спине. «Вздохните… Спасибо… Еще раз… Достаточно». Неужели к нему, Павлу Колодникову, никогда не придет этот спокойный авторитет врача, это умение с первой встречи вызвать уважительное довери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а боку ничего нет, Романова, — чуть запинаясь,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 Зоя не спеша опустила рубашку, улеглась поудобней. — А родинка?.. Вы ее не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Колодников молча смотрел на невинно улыбающуюся Зою, потом, ссутулившись, отчего стал еще меньше ростом, повернулся и на негнущихся ногах вышел из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имый мучительным стыдом, он сильно распахнул дверь и едва не ударил ею Кулагина, проходившего в этот момен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вы так торопитесь, Павел Афанасьевич? — изумленно спросил профессор, прислушиваясь к смеху, доносившемуся из палаты. — Опять Романова безобразни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орная особа. — Кулагин взглянул на часы. — Разыграла, как маленького?.. Ну ничего, ничего. Не вы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ыдавил Колодников, — спасибо,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вы меня избавили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задумчиво провел рукой по своим белым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збавлю, хотя и не собирался. С будущей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 не собирались? — поразился Колодников. — Очередная выдумка?! Ну это уж слишком! Почему она меня постоянно вышучивает, почему сделала каким-то паяцем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длинному институтскому коридору. Кулагин впереди, Колодников — поотстав на шаг, съежившийся, весь какой-то потерянный, раздавленный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Кулагин взял Колодникова под руку. — Потому, что вы, Павел Афанасьевич, несомненно способный хирург, но, простите, совсем не психолог. Если максимум через три месяца мы не сделаем Романовой операцию, через год она умрет. Романова сие прекрасно знает, любыми  а к т и в н ы м и  способами борется за свою жизнь. Для Романовой ее нынешняя жизнь — трагический спектакль. Она играет роль, которую не выбирала. И нравится эта роль вам или не нравится, поверьте, Романову не интересует! Она ведь не актриса в театре, ее аплодисменты не волн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застучали легкие каблучки. Кулагин оглянулся. Их догоняла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лько что собиралась зайти к вам, Сергей Сергеевич, — сказала она. — Пятнадцать минут назад у меня была Крупина, спрашивала рукопись диссертации. Она ссылалась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еребил Кулагин и, взяв руку Богоявленской, задержал в своей, — вы, конечно, от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а, — кивнула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Тамара Савельевна прочитала и высказала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рецензии уже есть, — попыталась возразить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жно, голубушка. И вам, и ей, и мне, и всему нашему инстит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апризно передернула плечами Богоявленская, — если вы говорите: «Так нужно!» — я подчиняюсь. — И она ушла, всем видом своим выражая не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вы скажете о новой больной, которую приняла Крупина? — неожиданно, без всякой связи с предыдущим, спросил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по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на мой взгляд, безнадежный. Вряд ли она выкараб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вы правы, — согласился Кулагин, —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переводить ее в другую палату? — спрос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думав, сказал Сергей Сергеевич, — бессмысленно. К тому же надо быть гуманным по отношению к другим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понимаю вас, — признался, морща лоб,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однялись на третий этаж и направились к кабинету Кулаг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тут не понимать? — сказал Кулагин. — Все яснее ясного, голубчик. Мы переведем больную к инфарктникам. Она умрет там. И своей смертью сократит жизнь другим, у которых пока есть шансы. Инфарктники очень остро реагируют на смерть человека с тем же диагнозом… А сейчас она лежит в палате почечников… — Он насмешливо посмотрел на молодою хирурга: — Я же говорю, что вы с психологией на «вы»!</w:t>
      </w:r>
    </w:p>
    <w:p>
      <w:pPr>
        <w:pStyle w:val="Level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на работу первым, Манукянц встретил заведующего отделом Клеп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варищ полковник, вам предоставляется возможность на практике подтвердить свое желание помогать людям! — хлопнув Манукянца по плечу, заяв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неопределенно протяну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 Клепанов раскрыл портсигар, протянул Манукянцу, тот отрицательно покачал головой, — мне как-т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неудобно: я-то ведь всего лишь рядовой, к тому же необученный и вообще запас второй категории, а вы — два просвета и три большие звездочки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ен Тигранович не нашелся что ответить и толь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 подводя Манукянца к окну, показал Клепанов, — у самого окна, по соседству с солнышком, так что и светлее и теплее будет. Ну, как говорится, с прибытием. Устраивайтесь, очищайте стол своего предшественника… Не повезло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им? — спрос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рассеянно ответил Клепанов, — не повезло — посадили. Словом, чувствуйте себя своим в нашем маленьком колле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начали появляться и другие сотрудники отдела. Каждый из них подходил к Манукянцу и с достоинством представлялся, после чего усаживался за свой стол, выдвигал ящик, доставал разного цвета папки и углублялся в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первого рабочего дня, когда Манукянц закрыл на ключ ящик стола и собрался со всеми попрощаться, из-за перегородки вышел Клепанов, не говоря ни слова, взял Рубена Тиграновича под руку и повел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увидел стол, покрытый скатертью, на котором стояло несколько бутылок вина и закуска: яблоки, печенье, домашнего засола огурцы, маринованные грибы, колбаса и большое блюдо с дымящейся карт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тихо вошли остальные сослуживцы. Они смотрели на Манукянца и молча улыбались. Рубен Тигранович был смущен и тро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орогой Рубен Тигранович, — начал Клепанов, держа в руке налитый до краев стакан вина, — существует старый обычай: принимать нового человека в свой коллектив с хлебом-солью и… хорошим сладким вином! Ваше здоровье,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штатская жизнь» полковника в отставке Рубена Тиграновича Манукянца. Казалось, она не сулила ему ни бед, ни огорчений, ничего, кроме чувства отлично выполняем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сяц. За это время Рубен Тигранович освоил нехитрую, но заковыристую технологию выдачи смотровых и ордеров. Как ни странно, но люди, которые приходили в отдел с явным намерением «стукнуть кулаком по столу», уходили домой умиротворенные, успокоившиеся. И причиной тому был не кто иной, как Манукянц. Сослуживцы с явной и тайной завистью следили за ним, даже переставали писать или читать, когда Манукянц беседовал с очередным посетителем. Рубен Тигранович разговаривал почти всегда в одном тоне. Но в этом «почти», пожалуй, и заключался секрет того, почему люди уходили из отдела довольными. Да, тон был один, но в одном случае Манукянц сочувственно кивал собеседнику головой, в другом — рассказывал веселую байку, и человек невольно начинал улыбаться, в третьем — без всякой дипломатии объявлял, что просьба удовлетворена быть не может потому, что она (всего-навсего) незаконна. И тут же вместе с посетителем внимательно и медленно прочитывал то или иное положение. И пришедший понимал, что не этот пожилой человек с глубокими черными глазами не хочет помочь ему, а сам он, проситель, собирался сделать что-то не так, не по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63825" cy="329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2663825" cy="32943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ел разговаривать и с начальством, умел добиваться своего. Возможно, имело значение то обстоятельство, что почти все в райисполкоме узнали о военном прошлом Манукянца, о его комиссарской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убен Тигранович «скакал выше головы», Клепанов никак не реагировал, не делал ему упреков, не повышал голоса — короче, «не ставил на место»; только однажды как бы между прочим бросил фразу: «Интересно, а с министром обороны вы бы смогли так же разговаривать, как с председателем рай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текли размеренно, без суеты; домой Манукянц возвращался почти всегда в одно и то же время. Спал крепко и почти без сновидений… Однако ж довольно быстро вс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о время дежурства Павла Колодникова, «Скорая помощь» доставила студентку Нину Боярышникову, сбитую электричкой. Когда ее везли по коридору, Павел невольно отвернулся: так неестественно красиво было белое, бескровное полудетское лицо девушки — и так нелепо, уродливо выпирала из-под простыни раздробленная и вывернутая нога на плоской платформе кат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 отвезли в операционную, а Павел тут же разыскал в ординаторской Крупину, задыхаясь и отводя глаза, попросил помочь ему при операции: на себя он не очень надеялся, весь день был какой-то неудачный, оби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только ахнула, осмотрев пострадавшую, и кинулась к телефону — вызывать Кулагина… Непрерывно переливали кровь, обрабатывали жуткие, зияющие раны, но так и не приступили к основному — к ампутации: не решились без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лагин, проклиная все на свете, с поднятыми перед собой стерильными руками и в маске подошел к столу, его неприятно и странно поразили не вид изуродованного тела, не розовые пористые обломки торчащих костей, а бледный, слишком высокий и выпуклый, весь в измороси пота лоб Тамары Савельевны, ее испуганные глаза над марлевой м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те! — резко сказал он. — Мне поможет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я, что Крупина не уходит, заспешил, решительно оттесняя ее от стола… Но она не ушла — только вытерла лоб ватным тамп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начинать без меня!.. Можем не успеть, пульс слабый. О чем вы дума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потупился, уронил зажим, зачем-то стал поднимать его. И тут Сергей Сергеевич с ужасающей ясностью подумал о такой простой и такой недоступной прежде для его сознания истине: «Ведь это же я!.. Я сам отучил их принимать решения. Я давал нагоняи за самовольные назначения, увольнял за операции, произведенные без моего ведома и согласия! Чего же я хочу? Расхлебывай кашу, профессор! Сам завари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продолжалась больше часа. Кулагин не переставал удивляться, что девушка все еще живет, «Вот она, молодость, — горько думал он, — сильная, живучая, но так трагически искалеченная!.. Меня бы на ее место — так и дух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Нина находилась в состоянии клинической смерти, и дважды ей возвращали жизнь. Все вместе: врачи, медицинские сестры, наркотизаторы. Девять человек и вся возможная и невозможная аппа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Крупиной от усталости и нервного напряжения кружилась голова: за три года отвыкла от этого ежедневного операционного ритма. Она искоса поглядывала на Кулагина и видела точные, предельно экономные движения его рук, пальцев, его спокой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ее руки делали то же самое, в сию минуту Тамаре казалось, что оперирует только он один — профессор Кулагин, человек, который, собственно, и сделал ее хирургом. Чего стоила ее ученая степень доктора медицинских наук в сравнении с его мастерством и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перации Кулагин пригласил хирургов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И помолчим,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бачный дым нехотя уплывал в открытую форточку. Кулагин проследил его движение и тих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 Очень скверно делать такую гнуснейш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только вздохнула, а Колодников потер лоб и растеря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делать,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держу нож в руках, — продолжал Кулагин, словно не слыша слов Колодникова, — и постоянно негодую, когда приходится удалять конечность. Никак не могу смириться с этим. Прямо-таки какое-то раздвоение личности,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раздвоение личности? — пере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езко повторил Кулагин и поднялся. — Понимаю, что операция неизбежна, диктуется здравым смыслом, а тут появляется чувство отчуждения от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илосерднее было бы, если бы она не выжила? — выпал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он сказал то, о чем думал давно. Эта мысль мучила его во время работы в НИИ, да и в годы студенчества. Колодников стажировался тогда на «Скорой» и видел страдания людей, умирающих от тяжелых ранений и травм; людей, которым никто и ничто уже не могли помочь. Он, Павел Колодников, вместе с бригадой, в которую входил, мчался на помощь к этим людям, утром ли, днем ли, вечером ли, ночью ли; их белая «Волга» будила городские улицы воем, они спешили на помощь страдающим людям, но так ли уж часто могли действительно оказать ее… Порой они приезжали, когда человек еще жил; бывало, опаздывали, потому что смерть опер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Колодников чувствовал себя столь же бессильным, сколь бывает бессилен человек, во сне летящий в глубокую пропасть, когда у него нет возможности изменить, замедлить или прервать свой страшный полет. Но там можно проснуться, и кошмар исчезнет. А в ре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редлагаете? — Кулагин рассеянно посмотрел на молодого человека. — Как вы себе это представляете? Ну смеле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Крупина взглянула на Колодникова. Он машинально расстегнул и застегнул ворот рубашки, ответил, глядя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столь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ая идея! Прогрессивная! — нервно потер руки Кулагин. — Выходит, лишать эту девочку жизни? Не оказывать полноценной помощи? Но он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убок, — тихо сказа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ыслит, — человек! — сердито прикрикнул на него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вдруг занервничал. Он жалел, что затеял этот спор. Вовсе не потому, что спорил с  с а м и м  Кулагиным, нет, по другой причине. Он подумал, что не имеет никакого права — ни физического, ни нравственного — спорить  с е й ч а с  с этими двумя людьми. Только что они спасли жизнь человеку. А что делал он? Следил, как  в р а ч у ю т  два мастера. Он внезапно показался себе тем зрителем в театре, который с умным видом может разругать любой спектакль, найдя тысячу, как ему представляется, доводов, но пригласи его самого на сцену, так ведь сам он и шага не сделает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у захотелось встать и немедленно уйти. А между тем он продолжал д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профессор, на одной жалости не про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кивну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а будет нужна, эт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 — ответила Крупина. — Вы ее спросите, согласится она лишать дочь-калеку жизни?.. И людям… Челове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подняла тяжелый взгляд и в упор посмотрела на этого маленького человека с большой, непропорциональной головой. Колодников даже сжался под ее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уже мягче сказала Крупина, — я сама много раз задавала себе подобные вопросы. Раньше… В отношении других наших м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овых, наверное? — уточн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Есть и психические, и с уродствами после болезней, да мало ли!.. Как по-вашему, кто больше испытывает страданий: они или их родные? Ах, Павел Афанасьевич, легко нам задавать вопросы… Но чтобы понять страдающего человека, нужно погрузиться хотя бы на секунду в его мир… Хотите, я дам вам дружески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те через некоторое время к этой девушке, к Нине Боярышниковой, которой сегодня мы спасли жизнь, сделав при этом калекой, обрубком, как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аморщил лоб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на скажет вам, что хочет умереть и… Да, да, она согласится с вами, что ей лучше было бы умереть. Так вот, если вы врач, заставьте ее захотеть жить, заставьте ее поверить в жизнь. А если не сможете, тогда уходите из медиц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напряженно глядел на Крупину,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это понимать так, что вы сможете ее застав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вы, — взгляд Крупиной скользил мимо него, — я в этом не убеждена. Я понимаю, почему вы спросили и о чем думаете… И тем не менее я не уйду из медицины и буду завтра, и послезавтра, и через неделю, и через месяц, и потом, и потом оперировать людей, чтобы спасать им жизнь даже ценой их постоянных страданий в будущем. И может быть, когда-нибудь они поймут, зачем я спасла им жизнь, и согласятся со мной. Что поделаешь, Павел Афанасьевич, таков наш удел… Таково и счастье наше.</w:t>
      </w:r>
    </w:p>
    <w:p>
      <w:pPr>
        <w:pStyle w:val="Level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авно-давно Ксения Гаранина была женой. И могла стать матерью. Они жили о двухквартирном финском домике в сосновом, просвечивающем лесу, где сизые пятна ягеля едва прикрывали горячий белый песок, усыпанный бурой хвоей и колючими, раскрывшимися от жары, как рыбьи жабры, шишками. Теперь, вспоминая мужа, она видела перед собой только его черную кожанку, ослепительно сверкающую латунными застежками-молниями, только его фуражку с подрезанным по моде козырьком и розовое, почти мальчишеское лицо с еще не отвердевшими чертами между сияющим лаком козырька и блестящим хромом куртки. И уже не знала она: любила или нет того строгого, четкого мальчика-лейтенанта? И не сыном ли ей приходится он — ей, сорокалетней, усталой женщине, ежедневно замечающей в зеркале все новые и новые свидетельства своего увядания, приметы близящейся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юбил он моторы — этот щеголеватый и бездумно-смелый мальчуган! Ровно и почти бесшумно, как электрическая швейная машина, работал двигатель его — тоже черного и блестящего — мотоцикла, когда уезжал он по тревоге — всегда неожиданно и страшно — подкинутый на постели, точно пружиной или электрическим разрядом, ночным звонком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навидит эти грохочущие рогатые аппараты на двух колесах. Эти дьявольские скоростные игрушки, придуманные мужчинами для своего удовольствия. Они вообще — эти эгоисты мужчины — много всего напридумывали для своего удовольствия: и ружья, и моторы, и табак, и водку, и карты… Все для них! Лишь бы удрать в свою, такую опасную, мужественную и такую все же детскую жизнь, в жизнь-игру. Он разбился на мотоцикле — ее лейтенант. И тот ослепительно желтый сентябрьский день разделил на две половины ее жизнь: на «до» и «после». В тот день у нее родилась мертвая девочка — и два гроба, большой и маленький, стояли пото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ничего не было. Был медицинский институт. Аспирантура. Поликлиника. Непроходящая многодневная усталость. Были люди. Правильнее называть их пациентами. Или — больными. Но так она не могла. Нет, не болезни она лечила. А людей… В каждом конкретном случае — человека, а не его болезнь. Разве может врач позволить себе такое?.. Видимо, может. И должен, как ж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чера: шла домой, усталая, злая… А он — лежит. Пощупала пульс — еле слышен. Лицо в крови — упал и ударился об угол фундамента. Какое, казалось бы, ей дело до пьяного? Значит, есть дело! Вызвала машину, сама отвезла в травматологический пункт… А когда возвращалась, увидела на том месте, где он лежал, драную хозяйственную сумку. В ней ничего не было, кроме двух пустых бутылок из-под дешевого портвейна… И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из родильного дома — маленького измятого треугольничка с пятном зелен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сения читала и перечитывала странное полуграмотное это послание — и огромное человеческое горе душило ее.</w:t>
      </w:r>
    </w:p>
    <w:p>
      <w:pPr>
        <w:pStyle w:val="Cite"/>
        <w:rPr>
          <w:rFonts w:ascii="Times New Roman" w:hAnsi="Times New Roman" w:cs="Times New Roman"/>
          <w:color w:val="auto"/>
        </w:rPr>
      </w:pPr>
      <w:r>
        <w:rPr>
          <w:rFonts w:cs="Times New Roman" w:ascii="Times New Roman" w:hAnsi="Times New Roman"/>
          <w:color w:val="auto"/>
        </w:rPr>
        <w:t>«Здравствуй, Сережа. С горячим приветом к тебе Вера и Света. И передай привет от нас нашей дочке — Лидии. Папочка, мы чустваем себя хорошо. Светочка очень хорошинька и представь себе, я очень не много расстроилася, она меняется с кажным с днем, а сейчас Сережа, она на меня совсем не пахожа. Я только бедная мучилася, а ты нет, и сейчас, Сережа, она цельником, полностью похожа на тебя, так что ты видел ее — это не та она, просто была сильно сдавлена и припухшая, и поэтому тебе так показалося, что она похожа на меня, но ты, папочка, ошибся и за это ты должен раз за все время принести полностью зарплату, чтобы я не волновалася за это, ты, Сережа, не можешь представить, как мне здеся скучно лежать в палате, одни девки деревенские по первому разу вобщем, а ставять из себя прямо сказать — глаза не смотрють, только одна — хохлушка лежить со мной, вот мы с ней так немного словами перебрасываимся, а так больше не с кем.</w:t>
      </w:r>
    </w:p>
    <w:p>
      <w:pPr>
        <w:pStyle w:val="Cite"/>
        <w:rPr>
          <w:rFonts w:ascii="Times New Roman" w:hAnsi="Times New Roman" w:cs="Times New Roman"/>
          <w:color w:val="auto"/>
          <w:sz w:val="20"/>
          <w:szCs w:val="20"/>
        </w:rPr>
      </w:pPr>
      <w:r>
        <w:rPr>
          <w:rFonts w:cs="Times New Roman" w:ascii="Times New Roman" w:hAnsi="Times New Roman"/>
          <w:color w:val="auto"/>
        </w:rPr>
        <w:t>Сережа, я очень тебя прошу — не дури там ради бога, хоть раз изделай выдержки, Сережа, я скажу прямо и откровенно: я что-то поволновалася вчера, вроде сказать — все хорошо, но я места не нашла и ночь была такая кошмарная, и я сейчас как пьяная на ногах, а нигде ничего не болеет. Сережа, как насчет одежды детской. Только тряпки не приносите свои, а возьмите, пожалоста, на какой-то один час, ну разве мы с ней не заслужили? Досвидание, целуем вас всех крепко-крепко. С приветом Вера и С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иже, наискось, другим карандашом, прыгающими неровными буквами, приписка:</w:t>
      </w:r>
    </w:p>
    <w:p>
      <w:pPr>
        <w:pStyle w:val="Cite"/>
        <w:rPr>
          <w:rFonts w:ascii="Times New Roman" w:hAnsi="Times New Roman" w:cs="Times New Roman"/>
          <w:color w:val="auto"/>
          <w:sz w:val="20"/>
          <w:szCs w:val="20"/>
        </w:rPr>
      </w:pPr>
      <w:r>
        <w:rPr>
          <w:rFonts w:cs="Times New Roman" w:ascii="Times New Roman" w:hAnsi="Times New Roman"/>
          <w:color w:val="auto"/>
        </w:rPr>
        <w:t>«Ты, Сережа, сволочь! И все, паразит! Хороша стала Егорова? Черт с тобой, паразит, больше, подлец, ко мне не приходи. Все… А на работу я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думала Ксения. — Здесь — катастрофа, ужас, бессмысленная животная жизнь! Дети, муж-алкоголик — во всем недостачи, нехватки… Как она — эта девочка — провела ночь без матери… Без отца, попавшего в травматологический пункт и, видимо, в вытрезвитель? Где они живут? Она даже адрес не узнала, даже фамилию не записала! И теперь чувствовала себя виноватой, чуть ли не преступницей, спокойно, со стороны наблюдающей чужую траге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завтра же найду их, — лихорадочно бормотала Ксения. — Найду и… и что? Чем помочь? Отправить отца на принудительное лечение? Купить детям одежонку за свои деньги? Прикрепить няню из консультации?.. Что дел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раскрыла дневник — аккуратно обернутую в целлофан общую тетрадь в клеточку. Минуту назад хотелось написать про человека, который живет рядом со всеми, дышит тем же воздухом и… не имеет на это права. Да, именно права. Даже называться человеком ему не надо бы. Не достоин он этого высокого звания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откинулась на спинку кресла и устало подумала: «Что писать?.. Все, что я пережила во время встречи с ним?.. Да и зачем писать? Ничего не изменится, разве только негодование поу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 как он осторожно вошел, обежал взглядом кабинет и, убедившись, что, кроме врача, никого в нем нет, плотно прикрыл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Фо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машинально сказала она и осеклась, вспомнив, что это и есть сын старой санитарки Фоминой, которая в прошлом году ушла на пенсию.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Фомин сел, аккуратно поддернув брюки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не поднимая головы, спросила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ак на допросе, — усмехнулся Фомин. — Евгений Алексеевич, если угодно… А в чем, собственно, дело? Зачем вы меня вызвали?.. Я человек здоровый. На почки и печень не 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в упор рассматривала его. Маленький человек со стертым лицом. С таким типом хоть десять лет в одной квартире живи — не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вгений Алексеевич, сколько лет ваш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мой десяток разменял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Просто вчера ей исполнилось семьдесят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Глаза его сузились и беспокойно заер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б этом забыли. Не поздравили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что за дело? — искренне удивился Фомин. — Вы что — из армии спасения или из полиции нравов? А может, из сектан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мать тридцать лет проработала в поликлинике. Но сейчас я говорю о ней не как о нашем бывшем работнике, а как о больном человеке, которого лечу. Да, вы забыли поздравить ее с днем рождения… Может быть, для вас это не имеет существенного значения, но для нее это удар. И очень болезненный. Вы —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итайте мне морали, доктор! — отрезал Фо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буду читать мораль… Поговорим о другом. Вы по-прежнему настаиваете, чтобы ваша мать переехала к младшему сыну? — Она взяла себя в руки, говорила почт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доктор, чтой-то вы мне все вопросы задаете? По какому праву?.. Никак не могу понять, чего я к вам вообще приперся? И почему должен отвечать?.. Ваше дело — людей лечить. Больных!.. А не здоровых учить уму-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ез в карман, достал портсигар и спички, нервно размя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потерпеть, — предупредила Ксения, — здесь поликлиника… Так вот, Евгений Алексеевич, вернемся к больным. Я, как лечащий врач вашей матери, категорически против того, чтобы она куда-либо 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а не транспортаб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Алексеевич, — терпеливо, не повышая голоса, продолжала Ксения, — вашей матери не так уж много осталось жить. Она страдает тяжелым недугом. Не ускоряйте события, не укорачивайте ей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рямо-таки удивляете, доктор! Вас послушать, так получается, что я какой-то живог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промолчала, будто не рас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те жестоки, — сказала она наконец. —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вами ни о чем не собираюсь договариваться! — вспылил Фомин. — У матери склероз. Побольше слушайте полоумную старуху… Она вам еще не то скажет. Я ее не гоню, а если к брату хочет, пожалуйста, скатертью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Евгений Алексеевич, — повысила голос Ксения. — Если вы не перестанете третировать свою мать, м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те! — выкрикнул Фомин. — Я уже пуганый и битый. Я, если нужно будет, на все пойду. Я не позволю… Да что зря языком молоть… Лечите, доктор, своих больных, а в чужие дела не лез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отшвырнув ногой стул и в сердцах громых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у Гараниной буквально все валилось из рук: работать, принимать больных, разговаривать с ними она была просто не в состоянии. Было ощущение какой-то физической нечистоты от общения с этим холодным, злобным человеком, от незапоминающегося его лица, маленького мокрого носика и глазок, бесцветных и воров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закончив прием, Ксения вышла из поли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предпринять? — думала она. — Я не могу, не имею права отступать… А почему, собственно, не имею права? Это дело общественности. Депутатов. Кому рассказать? С кем посоветоваться? Может, поехать к нему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ля себя Ксения оказалась в центре города, спустилась к набережной и неожиданно вспомнила, что через два квартала юридическая консультация, которой заведует ее давний поклонник, а по случаю и пац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радовалась, заторо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Андреевна? — засуетился юрист, явно удивленный и польщенный ее приходом. — Какими судьбами? Вот уж не думал, что смогу быть вам полезен. Что случилось, доктор? Какие тучи собрались на вашем небос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волнуясь, глотая слова, рассказала историю старой санитарки и спросила, можно ли найти управу на е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ого трудно найти управу, по опыту знаю. Уж поверьте… Он ведь не крадет, не грабит в темной подворотне… А может, он бьет мать? — с надеждой опросил ю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ем, скандалит? Крич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ым зая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кандалит, не кричит, трезвым приходит… Он все делает тихо. И она тихо плачет. По ночам. Он попрекает ее каждым куском, каждой ложкой супа. Сквозь зубы, тихо так цедит. А она вздрагивает… И плачет, все время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т в коммуналь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д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адвокат развел руками, — улик нет. Одни эмоции. Дело швах. Я вам, конечно, верю, но суду нужны веские доказательства, свидетели, заключения экспертов… А так ни под одну статью не подведешь вашего тих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Оставить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дорогая Ксения Андреевна, я всегда рад помочь вам, но в данн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ю с т и ц и я! Улики, свидетели!.. А человек-то задыхается, гибнет на глазах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рассерженная. И уже твердо решила, что поедет к Фомину на работу и будет разговаривать там. С кем угодно — с секретарем ли партийной организации, с начальником ли строительного управления, с председателем ли постройкома… Неужели она не найдет людей, которые захотят и смогут что-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ринял заместитель по кадрам — сутулый пожилой человек, с глазами, спрятанными глубоко под нависшим лбом. Встретил вежливо и сухо. Пока она рассказывала, вопросов не задавал, иногда только что-то записывал на маленьком листочк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он, дослушав до конца, — я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проверите? — насторожилась Ксения. — Если Фомин узнает, что я приходила к вам, он мать совсем из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пустим, — коротко ответил кадровик. — Но вы должны согласиться, что я обязан проверить. Фомина мы знаем не один день. Подобных сигналов на него прежде не поступало… Н-да… Вы, когда пойдете, обратите внимание на Доску почета. Передовик, между прочим, так-т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ровожадный человек, — сказала Гаранина, — но кровь вашему передовику попортить не мешает,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ровик в первый раз за все время их разговор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чется по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 подлецами надо разговаривать на их языке. И вся наша беда в том, что мы разговариваем на ра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логика, — кадровик пожал плечами, — выходит, если хулиган идет на меня с ножом, то и я должен доставать нож? А не лучше ли все-таки скрутить его и отвести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Я самбо не занималась. Вы, может, и скрутите, а мне пропадать… Или — ноги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сения полистала дневник, прочитала:</w:t>
      </w:r>
    </w:p>
    <w:p>
      <w:pPr>
        <w:pStyle w:val="Cite"/>
        <w:rPr>
          <w:rFonts w:ascii="Times New Roman" w:hAnsi="Times New Roman" w:cs="Times New Roman"/>
          <w:color w:val="auto"/>
        </w:rPr>
      </w:pPr>
      <w:r>
        <w:rPr>
          <w:rFonts w:cs="Times New Roman" w:ascii="Times New Roman" w:hAnsi="Times New Roman"/>
          <w:color w:val="auto"/>
        </w:rPr>
        <w:t>«…Сегодня была у Портнова. Хворает около трех недель. Злая гипертоническая болезнь. Меня уже не удивляет, что сосудистые нарушения все чаще поражают молодых. Такое впечатление, что ученые всего мира и сами толком не могут определить причины бурного прогрессирования стенокардии и инфаркта. Радиация? Последствия войны? Или — питание? Опять эмпирика. А больным от этого не легче. Теперь очередь Портнова. Неужели я ничего не смогу для него сделать? Человеку — тридцать. Он моложе меня на целых 10 лет. Это ужасно — приходить в дом, где на тебя смотрят почти как на бога, и чувствовать, что ты ничего не можешь…»</w:t>
      </w:r>
    </w:p>
    <w:p>
      <w:pPr>
        <w:pStyle w:val="Cite"/>
        <w:rPr>
          <w:rFonts w:ascii="Times New Roman" w:hAnsi="Times New Roman" w:cs="Times New Roman"/>
          <w:color w:val="auto"/>
        </w:rPr>
      </w:pPr>
      <w:r>
        <w:rPr>
          <w:rFonts w:cs="Times New Roman" w:ascii="Times New Roman" w:hAnsi="Times New Roman"/>
          <w:color w:val="auto"/>
        </w:rPr>
        <w:t>«…Отказалась дать Щегловой заключение, что ее мужу рекомендуется консультация в Москве. Три недели назад выписался из хирургической клиники. Универсальное метастазирование рака. Прогноз безнадежный. Посоветовали лечить дома. А чем? Симптоматическими средствами? Наркотиками? Вечером позвонила Валерию, рассказала… Он убежден, что я поступила не гуманно: подумаешь, справка. Написала бы — и дело с концом. Я возразила, что человек приедет с этой справкой в одну из московских клиник. Антигуманно занимать койку неизлечимым больным, лишая места человека, которому еще можно помочь  к л и н и ч е с к и… Кажется, мой гуманист не на шутку рассердился. Он сказал, что рассуждаю, как дилетант, потому что медицина во все времена была наукой далеко не точной, и не исключено, что моему больному могут помочь в столице. Я ему так и не доказала, что в медицине чудес не бывает, а мой пациент — человек обреченный. Впрочем, кто же прав? И вообще, зачем я звоню этому стареющему мотоциклисту? Надо взять себя в руки — пора, давно пора!»</w:t>
      </w:r>
    </w:p>
    <w:p>
      <w:pPr>
        <w:pStyle w:val="Cite"/>
        <w:rPr>
          <w:rFonts w:ascii="Times New Roman" w:hAnsi="Times New Roman" w:cs="Times New Roman"/>
          <w:color w:val="auto"/>
          <w:sz w:val="20"/>
          <w:szCs w:val="20"/>
        </w:rPr>
      </w:pPr>
      <w:r>
        <w:rPr>
          <w:rFonts w:cs="Times New Roman" w:ascii="Times New Roman" w:hAnsi="Times New Roman"/>
          <w:color w:val="auto"/>
        </w:rPr>
        <w:t>«…Ну и ну. Мне казалось, что эта больная кротка, как голубка. Застала ее дома за стиркой. Спрашиваю, почему сама не пришла на прием в поликлинику, тем более что идти-то всего один квартал? Она стрельнула в меня своими черными глазищами и прошипела: «Врачам зарплату платят, чтобы они обслуживали трудящихся…» Я промолчала. Стоит ли ей объяснять, что вечерами, когда возвращаюсь домой, ноги гудят так, что даже в уши от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перелистала дневник до конца. Тетрадь была почти исписана. Чистыми оставались лишь несколько странич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взяла ручку и все-таки написала о Фомине:</w:t>
      </w:r>
    </w:p>
    <w:p>
      <w:pPr>
        <w:pStyle w:val="Cite"/>
        <w:rPr>
          <w:rFonts w:ascii="Times New Roman" w:hAnsi="Times New Roman" w:cs="Times New Roman"/>
          <w:color w:val="auto"/>
          <w:sz w:val="20"/>
          <w:szCs w:val="20"/>
        </w:rPr>
      </w:pPr>
      <w:r>
        <w:rPr>
          <w:rFonts w:cs="Times New Roman" w:ascii="Times New Roman" w:hAnsi="Times New Roman"/>
          <w:color w:val="auto"/>
        </w:rPr>
        <w:t>«10 августа… Вызвала на прием сына нашей санитарки. Раньше я его никогда не видела. Боже, какой нравственный урод!.. Подумать только, чтобы отстоять жизнь матери, приходится вести войну с ее собственным сыном! Советовалась с адвокатом. Потом поехала на работу к Фомину. Беседовала с главным кадровиком. Сумрачный такой человек. Обещал разобраться.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ложила ручку, и сейчас же телефонный звонок ворвался в тишину квартиры. Ксения неохотно подняла трубку и услышала голос Валерия Иг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частье, что я застал теб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стревож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 есть — случилось… Я люблю тебя! Очен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езжай. Мамы нет, уехала к родственникам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 утро Валерий, перегнувшись через перила высокого деревянного крыльца, осторожно постучал в окно, у которого всегда спа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ропадали? — строго спросила она, открыв дверь с такой быстротой, будто еще не л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л свои обязанности. Вот — свежий номер, еще влажный. — Валерий разверну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ки. Просто вы катались на лодке с какой-нибудь машинисткой… Или наборщ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не противоречит другому. Вечером я сделал для воскресного номера фотоэтюд «Ночь на реке». Нужна была эффектная блондинка. Взял прямо из маш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уже светает. — Она откинула мягкую ш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волнуетесь за мою невинность, что я невольно делаю лестные для себя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 меня влюб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говорить глупости. Идите лучше пить чай… С вечера подогреваю. Будто у меня чайная для брошенных м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ний раз доказывает, что вы в меня влюблены. Давайте в таком случае пить коньяк и разговаривать о смысл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сто невыносимы после своих ночных похождений… Я ложу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Придется пить наедине со своей совесть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ерий облокотился на подоконник, посмотрел на темную еще улицу, почему-то вспомнил свои стихи и прочитал их вслух:</w:t>
      </w:r>
    </w:p>
    <w:p>
      <w:pPr>
        <w:pStyle w:val="Poem"/>
        <w:rPr>
          <w:rFonts w:ascii="Times New Roman" w:hAnsi="Times New Roman" w:cs="Times New Roman"/>
          <w:color w:val="auto"/>
        </w:rPr>
      </w:pPr>
      <w:r>
        <w:rPr>
          <w:rFonts w:cs="Times New Roman" w:ascii="Times New Roman" w:hAnsi="Times New Roman"/>
          <w:color w:val="auto"/>
        </w:rPr>
        <w:t>Есть маленькие милости судьбы:</w:t>
      </w:r>
    </w:p>
    <w:p>
      <w:pPr>
        <w:pStyle w:val="Poem"/>
        <w:rPr>
          <w:rFonts w:ascii="Times New Roman" w:hAnsi="Times New Roman" w:cs="Times New Roman"/>
          <w:color w:val="auto"/>
        </w:rPr>
      </w:pPr>
      <w:r>
        <w:rPr>
          <w:rFonts w:cs="Times New Roman" w:ascii="Times New Roman" w:hAnsi="Times New Roman"/>
          <w:color w:val="auto"/>
        </w:rPr>
        <w:t>Цветущая картошка на балконе,</w:t>
      </w:r>
    </w:p>
    <w:p>
      <w:pPr>
        <w:pStyle w:val="Poem"/>
        <w:rPr>
          <w:rFonts w:ascii="Times New Roman" w:hAnsi="Times New Roman" w:cs="Times New Roman"/>
          <w:color w:val="auto"/>
        </w:rPr>
      </w:pPr>
      <w:r>
        <w:rPr>
          <w:rFonts w:cs="Times New Roman" w:ascii="Times New Roman" w:hAnsi="Times New Roman"/>
          <w:color w:val="auto"/>
        </w:rPr>
        <w:t>Поющий кот на крыше у трубы,</w:t>
      </w:r>
    </w:p>
    <w:p>
      <w:pPr>
        <w:pStyle w:val="Poem"/>
        <w:rPr>
          <w:rFonts w:ascii="Times New Roman" w:hAnsi="Times New Roman" w:cs="Times New Roman"/>
          <w:color w:val="auto"/>
          <w:sz w:val="20"/>
          <w:szCs w:val="20"/>
        </w:rPr>
      </w:pPr>
      <w:r>
        <w:rPr>
          <w:rFonts w:cs="Times New Roman" w:ascii="Times New Roman" w:hAnsi="Times New Roman"/>
          <w:color w:val="auto"/>
        </w:rPr>
        <w:t>Концерт сверчков в асфальте и бето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ихи показались ему красивыми и чу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вы знаете, чьи это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ваш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 как вы думаете, что я за человек, если судить по сти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чень одинокий. Слабый… Кроме того — гуляка, выпивоха и бабник. Ни жены, ни детей. Вот и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авильно. У вас талант следователя… Или психо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не пьете свой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Не интересно… Хочется поговорить. Вы еще не уснули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Если надоест, у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недавно в Летовском районе… пьяные мужики били у чайной парня… Подойди я минутой позже, неизвестно, что и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ка не редкость. А вам в дик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том-то и дело, что не в диковинку. Я всякое видел… У меня соседка была. Вечером выйду на кухню покурить, выскочит она и давай кричать: «Я медицинский работник! Я в морге работаю! А он тут дымит в общественном месте! Антиллигент беркулезный!» Это из-за того, что я с детства покашливаю, застудили в грудном возрасте… Ксения, а вы видели счастливую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В Москве. Моя подруга вышла за студента. У них не было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видел… Со стороны посмотришь — до чего хорошо. Молодые, веселые, звезды с неба хватают. А поближе узнаешь, обязательно что-нибудь не так, не по-хорошему. Мне даже кажется, что это я приносил несчастье в хорошие семьи. И каждый раз меня заставляли выступать в роли мирового судьи. Враждующие стороны приходили ко мне и жаловались… А я смотрел и думал: «Какие же вы, в сущности, хорошие люди! Что мешает вам быть счастливыми? Зачем в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об этом… Лучше о стихах. Что там у вас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Дальше только концовка: есть многие на свете пустяки, которые мешают жить бездарно… Больше не придумалось пока. А знаете, почему я позвонил и прибежал высунув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очень-то вы опеш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бежал потому, что мне стало страшно… Ездил в район, наскочил на проволоку. Полчаса валялся в кювете и думал… О смерти думал и вообще обо всем… О тебе думал, Ксения. И давай бросим это притворное «вы». Я свободен! Я все еще надеюсь быть счастливым!.. А о несчастных семьях я, наверное, вру. Мы с тобой будем счастливыми. Увидишь сама!</w:t>
      </w:r>
    </w:p>
    <w:p>
      <w:pPr>
        <w:pStyle w:val="Level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т кошмар кончился?» — Фатеев с наслаждением потянулся, похрустел суставами и решительно сбросил с себя тепл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ось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доцент Фатеев слегка кривил душой, выражая мысленно свой бурный восторг по поводу того, что больше не нужно будет мчаться в ненавистную приемную комиссию. Ни сегодня, ни завтра, ни послезавтра… Шевельнулась мысль, что ему, пожалуй, какое-то время будет не хватать ставшего уже привычным гудящего роя абитуриентов, всех этих будущих корифеев медицины, которых ему доверили от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беспощадного удара, который Виктор Дмитриевич нанес родственникам абитуриентов, после беспорядочных телефонных атак, безуспешно проводимых ими против него, дело в целом вошло в колею. (Не раз Фатеев с благодарностью вспоминал дежурного Калининского телефонного узла Сергеева.) Юноши и девушки приносили документы: робкие, конфузясь, сразу же уходили; настырные задавали уйму вопросов; нагловатые пытались передать «всесильные» записки. Одним словом, дни текли ровн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ко же, когда все окончилось и ректор вуза Прямков, пожимая руку, что-то долго и горячо ему говорил, Фатеев по-настоящему почувствовал, что с его плеч свалилась огромная тя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он снова придет в свой НИИ, снова наденет белоснежный халат с инициалами «В. Д. Ф.», и привычным колесом завертится его настоящ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поднял телефонную трубку и услышал мягкий продолжительный гудок. Сергеев оказался человеком слова. Виктор Дмитриевич невольно улыбнулся, припомнив, как вчера, когда он позвонил на телефонный узел, Сергеев, едва ответив на приветстви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ажур! — заверил его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Сергеев помялся. — А что, товарищ ученый, очень трудно попасть в институт? У меня старший через год хочет попы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страшен черт, — успокоил Фатеев, — но поднажать нужно сейчас. Вы ему так и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оспешно откликнулся Сергеев. — Так и скажу. А если можно, я ему ваш телефончик дам; он позвонит, вы ему сами растолкуйте. А? Какой я ему авторитет, коли у меня всего-ничего — семь классов.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те! — добродушно разрешил Виктор Дмитриевич. — Я ему научное внушени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урлыкав: «Нам не страшен серый волк… серый волк… серый волк…» — Виктор Дмитриевич отправился на кухню. Достал из холодильника сливочное масло, бросил взгляд на бутылку саперави и подумал, что по такому случаю недурно было бы пропустить стаканчик, однако решил подождать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Фатеев побежал в комнату и поспешно схватил трубку. Сначала он не понял, кто с ним говорит, и уже хотел было решительно прервать неожиданное вторжение в утренний покой, когда внезапно сообразил, что женщина, называющая себя Клеопатрой Фоминичной, — это же просто Клепа, милая Клепочка из далекой юности, из совхозной больницы за двести километров отсюда, из того самого села, в котором он начинал самостоятельно врачевать. Господи, когда же это было?! Страшн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почка, это ты? — заорал в трубку авторитетный доцент Фатеев. — Откуда ты взялась, античная бол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лепа звонила не просто так: она слезно умоляла доцента Фатеева срочно, немедля приехать к ней в совхозную больницу, иначе произойдет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никуй, Клепа! — приказал Фатеев. — Отвечай членораздельно, что у вас там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ленораздельно Клепа отвечать не могла, это было выше ее возможностей в данный момен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какой случай, касатик, — тараторила она, — по телефону слишком долго… Приезжай, я уж и газик наш выслала, на месте все узнаешь, вскорости он у тебя под окном загудит, так ты слушай, а шофер теперь другой — рыжий, и чай с вареньем малиновым попьешь у меня, и газик теперь у нас другой, новый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перебил Фатеев, — как выслала? Я же у своего директора еще не отпр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просись, — уверенно потребовала Клепа, — ты мне очень нужен, Виктор Д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каким были сказаны последние слова, Фатеев понял, что ехать ему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роворчал он, —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позвонил профессору Кулагину домой. Трубку сняла Анна Ивановна, сказала, что Сергея Сергеевича нет, и тут же не преминула пожаловаться Фатееву, что последнее время он постоянно куда-то уходит, особенно по воскресеньям. Потом помолчала и спросила, что передать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Анна Ивановна, — Фатеев решил, что не очень-то удобно улаживать свои дела через жену шефа. — Я, с вашего позволения, позвоню по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звонить в институт. В кабинете Кулагина телефон не отвечал. Фатеев начал нерв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тветили из ординаторской. Говор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 — обрадовался Фатеев. — Как хорошо, что это вы… Мы с вами, правда, еще не знакомы, но я много слышал о вас. Моя фамилия — Фатеев. Да, да, доцент Фатеев… Что? Совершенно правильно — Виктор Дмитриевич… Понимаете, тут такое дело… я звонил Сергею Сергеевичу, но его нигде нет. То есть он где-то есть, но где — не знаю… А мне срочно надо выехать в совхоз «Рассвет», в тамошнюю больницу…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очень, — рассмеялась Крупина, — но это не столь важно, раз вы говорите, что вам срочн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приятный тембр голоса», — некстати отметил про себя Фатеев, и это чуть было не сбило его с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я не успею ни отпуска оформить за свой счет, ни командировки, если бы мне такую дали в институте. А там какой-то серьез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то у вас есть, — перебила Крупина, — н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спешно сказал Фатеев, — но за мной машину при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 решительно произнесла Крупина, — я скажу. Завтра же. Не волнуйтесь, я все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с облегчением вздохнул Фатеев, — теперь я еще больше хочу познакоми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сти километров на газике по местной дороге, ухабистой и коварной, далеко не милая увеселительная прогулка. Фатеева укачало и неудержимо потянуло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хотя и был, по словам Клепы, новый, но вел себя, как изрядно потрепанный ветеран. По ровной дороге он катил сносно, лишь подвывал, а стоило заехать в большую лужу, — видно, прошли сильные ливни в этих местах, — газик немедленно затихал и не заводился. Рыжий шофер терпеливо нажимал на стартер, потом так же терпеливо крутил ручку, стоя по щиколотку в воде, однако газик, как карабахский ишак, был упрямо неподвижен. Забравшись по бампер в воду, он равнодушно ждал, что сделают люд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Фатеев, чертыхаясь, шел на дорогу, метров на сорок — пятьдесят вперед, и «голосовал», если замечал какую-либо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сти километров пути они «садились» пять раз, и, когда наконец показались дома центральной усадьбы совхоза «Рассвет», Фатеев был настолько зол на проклятую дорогу, рыжего шофера и его газик, что ему стоило немалых усилий удержаться от б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иная затекшее тело и одеревенелые ноги, Виктор Дмитриевич вразвалку, медленно ступая, подошел к больнице и забарабани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вылетела маленькая, средних лет женщина с роскошной короной черных кос на голове. Это и была Клепа, местная фельдше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хмурого Фатеева, она подскочила к нему, повисла на шее, быстро чмокая куда-то между носом и губами, выпалила все, почти без па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ч, дорогой, понимаешь, какое дело — привезли ко мне Варьку, дочку Качнова, ты его знаешь, Василия без руки, у которого три Славы, очки-то протри, по-моему, у нее внематочная, я ни разу не оперировала сама — все тебе больше помогала, халат потом наденешь, да пойдем скорее… Она прежде не рожала, а девка хорошая, пульс у нее ненормальный совсем, как живешь, потом расскажешь, вдруг у нее не внематочная, а перитонит? Одна совсем, растерялась, врач-то мой сбежал — квартирные условия ему не понравились, на тебя вся надежда, а сама думаю: вдруг у нее все-таки внематочная? Время-то не ждет, и так почти полтора дня потеряли, боюсь, Виктор Дмитрич, ой как боюсь! Ну какой из меня хирург,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выслушал все это с улыбкой и коро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смотрим твою Варьку, дочь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твоей Варьки перитонита!.. — твердо произнес Фатеев, когда они вышли из процедурной. — Что ты пристала ко мне? И внематочной нет, ясно?.. Ручаюсь! Наблю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ка пусть меньше пьет, особливо натощак. Пуч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если, — передразнил Фатеев. — Черт тебя знает, право слово, из-за такой ерунды за двести километров… Ш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сь, — вздохнула Клепа, — ты уже ученый, а я кто?.. Ведь от нас в люди вышел, вот теперь и помогай всю жизнь, так тебе на роду написано, касатик. Хорошие у тебя очки, заграничные, да и свитер подходящий… Все не женишься, лих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засмеялся. Рассердиться на эту бесхитростную женщину он не смог бы при всем своем жел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В случае чего, звон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ай?.. С твоим любимым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улыбнулся Фатеев и расцеловал ее в полные щеки. — Пока, Кле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молча завел газик, развернулся и медленно поехал по чистой моще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километров пять, Фатеев оглянулся. Если бы его спросили, почему он оглянулся, он и сам, вероятно, не смог бы ответить. В памяти мелькнуло лицо Варьки. Он ясно увидел гладко зачесанные волосы, высокий лоб, широкие скулы, чуть раскосые голубые глаза… И вдруг припомнилось не менее отчетливо совсем другое лицо, другие глаза, обезумевшие от страдания, — глаза самой первой его пацие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пускник медицинского института Виктор Фатеев приехал в совхоз «Рассвет» поздно вечером, почти ночью, — добрался на попутной грузов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селили в пустой комнате. Ничего в ней не было, в этой комнате, даже стула, даже занавесок на двух широких окнах. Под ногами поскрипывал дощатый, замусоренный пол, и от этого скрипа Фатееву стало муторно, одиноким и неприкаянным почувствова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повздыхал, пощелкал ногтем по голой электрической лампочке на длинном витом шнуре и начал распаковывать вещи. Но тут в комнату вбежала старушка няня, путаясь в полах синего, испятнанного зеленкой и йодом халата, и, отдышавшись, сообщила, что его срочно, сейчас же требуют в больницу: женщина при смерти. Оставив чемодан нераспакованным, Фатеев помчался навстречу своей первой беде, навстречу первому своему бессилию — первой смерти по его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бов она объелась! — сказала ему старушка няня. — Может, и отравилась поганкой какой. Квёлый народ-то пошел нынче, не то что раньше! Мой батя но две миски с верхом под водку употреблял. Ляжет, бывало, на солнцепеке, пузо вывалит, чтоб прогрелось, и задает храпака!.. Вот и все лечение от живот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были все признаки пищевого отравления — так и констатировал молодой, самоуверенный доктор Фатеев и назначил промывание желудка и грелки и сам сделал успокоительный укол… А к утру женщина скончалась, и вскрытие показало: диагноз ошибочен — была у нее прободная язва и, как следствие, перитонит. И спасти больную могла только немедлен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за, ее расширенные от ужаса предсмертные глаза, укоряющие и прощающие… И прощающиеся одновременно. Но взгляд этот, обращенный уже куда-то внутрь, в потемки, и все же адресованный ему — беспомощному, неумелому троечнику, вчерашнему студенту Виктору Фат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катил и катил, поскрипывая рессорами. Отмахали уже километров пятнадцать, как вдруг Виктор Дмитриевич толкнул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ворачивая головы,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Поворачивай назад! — приказа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Что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забыл! — кивнул Виктор Дмитриевич. — Поворач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ольницы оказалась открытой. Клепу Виктор Дмитриевич застал в кабинете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улся, — сказала она спокойно. — Я знала, что вернешься,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перебил Фатеев. — Поглядим еще разок твою Варю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утром Крупина сразу направилась к Кулагину, чтобы сообщить о звонке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стретил ее радушно. Несколько минут они поговорили о том о сем, потом Кулагин вдруг насторожился, испытующе посмотрел Тамаре Савельевне в глаза, спросил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о мне серьез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не у меня, — ответ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мне звонил доцент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еев? — удивился Кулагин. — Разве вы с ним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а головой Тамара, — по телефону познакомились. Собственно, он искал вас, звонил вам, но не за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чему-то смутился, заерзал в кресле, пожевал губами, подыск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шлось отлучиться по делам… Консультация на дому, знаете ли… — будто оправдываясь в чем-то, сказал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хотел сообщить вам, что ему необходимо срочно уехать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уехать? — Кулагин резко изменил тон. — На носу отчетно-выборное партийное собрание. Он что,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а плечами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же уехал без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вонил вам, Сергей Сергеевич… Там слож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распустились! — вскипел вдруг профессор. — Три месяца дурака валял! — Он словно не помнил, что сам отправил Фатеева к Прямкову. — А теперь вот, пожалуйста, уехал, не согласовав со мной, не спрос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решила ему,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Кулагин даже встал и изумленно посмотрел на Кру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усмехнулась та. — Разве не я ваш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иронически оглядел ее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ак ставлю вопрос… — проворчал он. — В целом вы правы,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мнем для ясности, как говорится… Но все же не самовольничайте слишком. У вас нет опыта работы с подчин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цент Фатеев, — сухо сказала Крупина, — известил меня, что выезжает в совхоз «Рассвет». За ним уже пришла машина. Надо было спасать человека, а это его и наш с вами долг.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 я считаю, что мы уже все вы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встала и быстро пошла к двери. Кулагин не остановил ее. Он задумчиво проводил ее взглядом, покачал головой и прошел по кабинету. Его не разозлил конфликт с Крупиной; от этой короткой стычки остался лишь привкус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бы не затевать пустяковую свару, оборвать этот разговор в самом начале, — вяло подумал Кулагин. — Ну, Томочка, хорошо же мы начинаем совместную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душе профессор был все же рад, что сумел поставить строптивую Крупину на место. Он с удовольствием припомнил свою последнюю фразу, произнесенную нарочито покаянным голосом: «Я считаю, что мы уже все выяснили».</w:t>
      </w:r>
    </w:p>
    <w:p>
      <w:pPr>
        <w:pStyle w:val="Level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ен Тигранович виновато взгляну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неужели это со мной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Герасимовна, не меньше его встревоженная только что случившимся сердечным приступом, запахом лекарств и безапелляционным приговором врача «Скорой помощи», тем не менее попыталась успокоить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ен, ей-богу, я не узнаю тебя!.. Просто ты перетрудился и перенервничал. Вот и результат… Отдохнуть пора, ведь н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а, — поморщился Рубен Тигранович, — мы с тобой прожили вместе почти полвека, поэтому не устраивай детского сада. Я не боюсь смерти, ты знаешь… Хотя это, наверное, звучит не очень убедительно. Единственное, чего я боюсь, — стать калекой, паралитиком. У меня пальцы на руке зане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азговоры? — возмущалась Мария Герасимовна. — Ну у тебя пошалило немножечко сердце, отлежишься — и все будет в порядке. Стать калекой, паралитиком… Откуда это у тебя, Ру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о инфаркт? — тоскливо спрос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после инфаркта паралитиками не становятся… Только после инсу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успокоила, — пробормотал Рубен Тиг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ужно поменьше говорить, Рубен. Слышал, что сказа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 всегда так говорят, — пробормотал Манукянц. — Иди ложись. Я тоже немного посплю. Да, скажи, Палладий сегодня хотел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втра… Ну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закрыл глаза. Посидев около мужа еще несколько минут и убедившись, что он уснул, Мария Герасимовна встала и, шаркая ногами,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ен Тигранович не спал. Лежа с закрытыми глазами, он думал о случившемся. Отчетливо припомнился разговор с Клепановым, его ухмылка, недобро прищур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панов вызвал Рубена Тиграновича к себе в контору и раздраж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у вас дела с Федорч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 своей очереди на получение ордера, — спокойно ответ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чуку нужно ускорить выдачу ордера, — сказал Клепанов. — Ему, кажется, трехкомнатная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Манукянц покачал головой, — двухкомнатная, Георг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трехкомнатную! — твердо и с нажимом произнес Клепанов, искоса глянув на Манукя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 невозмутимо ответил тот, не показывая ничем своего волнения, — список утвержден исполк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жал плечами Манукянц, — скажите, кого именно вычеркнуть, и дайте письменн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бюрократизм!.. Сделайте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авьте тон, — тихо попросил Манукянц, — я не привык, чтобы на меня 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ы… Не обращайте внимания, Рубен Тигранович… Мать Федорчука имеет право на дополнительную жилплощадь. — Клепанов закурил, глубоко затянулся. — Я видел сп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Она лип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Федорчука хлопочут из обкома партии. — Клепанов нервно ткнул сигаретой в пепельницу. — Согласитесь, что это серьезный арг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кивнул Манукянц. — Кто именно хлоп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скажу, что первый секретарь, вам этого будет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мое дело теля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же выдайте Федорчуку ордер на трехкомнатную квартир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Я мог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будем считать этот разговор всего лишь маленьким недоразумением, — улыбнулся Клепанов. — С вами трудно работать, но интересно. Поверьте, это не комплимент. И пожалуйста, запомните, Рубен Тигранович: в любом правиле есть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нном случае Федо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отдел, Манукянц снял трубку и набрал номер приемной первого секретаря областного комитет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обходимо срочно встретиться с товарищем Фирсовым, — назвав себя, сказа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 — сухо спросил женский голос. — По личному или по служеб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по тому и по другому, — ответ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 товарищем Фир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именн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 первом секретаре обкома партии, у которого расписана каждая минута… Вы меня удивляете, товарищ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мне действительно очен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риезжайте, — помолчав, сдалась та, — если будете через полчаса, попытаюсь для вас что-нибуд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для меня, — возраз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Рубен Тигранович вошел в кабинет Фирсова и в полной растерянности застыл на пороге: он узнал, сразу узнал в этом человеке Палладия!.. Столько лет прошло, а он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Фирсов рывком поднял свое крепко сбитое, полное тело и шагнул навстречу Манукянцу, по-солдатски прищелкнув каблуками. —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бывший, — вяло улыбнулся Манукянц и вдруг почувствовал, как защемило под сердцем. На миг ноги стали ватными, на лбу выступил пот и почему-то заныли зубы —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Рубен Тигранович? — обеспокоенно спросил Фирсов. Он обхватил Манукянца за плечи, подвел к креслу, у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вроде как первый звоночек, Палладий… Простите… — Манукянц смутился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 спроси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о… Вот гадость. Не думал, не 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выглянул в прием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а… И побыстре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на своей машине отвез его домой, приказав шоферу ехать потише и не тормозить слишком резко. Манукянц, пока они ехали, заставлял себя спросить Фирсова о Федорчуке и не мог: мешали слабость и сердцеби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задал вопрос, уже дома. Правда, сначала не о Федорчуке, а совсем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но я не знаю вашего отчества, а так… Палладием…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евич, — смущенно улыбнулся Фирсов, — но разговаривать будем потом. А сейчас ложитесь-ка в постель, Рубен Тиг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уетилась Мария Герасимовна, — тебе нужно лечь в постель, Рубен. Спасибо вам, Паллад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позвоню, обязательно встретимся, — прощаясь, говорил Фирсов. — Нам есть что вспомнить… Вот уж не подумал бы, что мы с вами зем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авно тут, — бормотал Манукянц, точно оправдывался, — после демобилизации. Маша родом отсюда, ну и решили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все… С сердцем шутить не стоит. Прислать вам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 поморщился от ожившей боли в груди Манукянц. — Маша вызовет, если что… Палладий Алексеевич, один вопрос… Понимаете, трехкомнатная квартира Федорчуку не полагается — это не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Федорчук?.. Какая квартира? — удивился Фирсов и украдкой взглянул на Марию Герасимовну: может быть, Рубен Тигранович бр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е знаете никакого Федорчука?.. Я так и думал… Он решил, что я не осмелюсь… Вот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Фирсов ушел, Манукянц, сердито сбросив на пол одеяло, кинулся к телефону… Там на полу с телефонной трубкой, зажатой в скрюченной руке, и увидела его прибежавшая на стук упавшего тела Мария Герасимовна. Она с трудом разжала пальцы мужа, чтоб вызвать по телефону «Скор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несмотря на протесты жены, Рубен Тигранович оделся и отправился на работу. Чувствовал он себя хорошо и подумал, что врачи, как и положено врачам, сгустили краски. Никакой боли он не ощущал; приложив руку к груди, с удовлетворением отметил, что сердце бьется ровно и уверенно, потом прощупал пульс — семьдесят ударов в минуту. Тож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оровавшись, Клепанов приве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али, Рубен Тигранович? Как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бодро ответил Манукянц. — Все пустяки… Сп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Клепанов постукал по столу пальцами. — Надеюсь, с Федорчуком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еоргий Васильевич, — Манукянц почувствовал, что у него пересохли губы, и облизал их языком, — если начальник лжет своему подчиненному, он тем самым совершает должностное преступление и попадает под действие статьи Уголовного кодекса или только морально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Брови у Клепанова полезл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разговаривал с Фир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 побледнел Клеп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вым секретарем областного комитета партии Палладием Алексеевичем Фирсовым, — громче повтор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 ума сошли? — выдохнул Клепанов. — Да вы понимает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ачинаю понимать, что вы нечестный человек! — гневно выкрикну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ой мой, — протянул Клепанов, беря себя в руки, — так мы с вами не срабо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убоко и даже печаль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варищем Фирсовым я говорил не только об этом, — сказал Рубен Тигранович. — Еще и о том, что вы игнорируете решения исполкома, утверждающего списки новос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 Клепанов грохнул кулаком по столу. — Так вы еще и кляузник?! Я буду с вами разговаривать не здесь, а в кабинете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почувствовал, как снова кольнуло в сердце. Он молча смотрел на Клепанова, а тот совсем потерял самообл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предавать гласности эту историю, но теперь я не буду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историю? — почему-то шепотом спросил Манукя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 имя поступило два письма, из которых ясно, что вы за взятки предлагали некоторым гражд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х слов Клепанова Рубен Тигранович уже не слышал. Внезапно, как в самолете, резко набравшем высоту, у него заложило уши, потом вся комната поплыла. Клепанов, размахивающий руками, стал зыбким и растянутым, как при рапидной съемке. И он мягко, словно в сено, опустился в сияющую бездну не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 раздражением взглянула на часы: Богоявленская опаздывала уже на двадцать минут, а Тамара Савельевна любила точность во всем. И тут же она подумала, что раздражение ее вызвано не столько отсутствием пунктуальности у Богоявленской, сколько ею самой вообще. Это открытие в какой-то мере напугало: Крупина вдруг поняла, что не сможет быть объективной, а разговор предстоял неле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раскрыла диссертацию. Диссертация была пухлой и весила, несомненно, килограмма полтора. Подумав об этом, она усмехнулась и начала медленно перебирать гладкие листы — почти каждая страница пестрела пометками: «В чем смысл абзаца?», «Общие рассуждения…», «Давно известно!», «Мысль не проявлена!», «Вывод бездоказателен», «Сократить в три-четыре раза», «Проценты не сходятся…» Это ее раздражение, ее неудовлетворенность обрели форму кратких и хлестких приговоров на по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осторожно постучали. Вошла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ради бога, Тамара Савельевна! — смущенно произнесла она. — Я, кажется, опо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ухо подтвердила Крупина, — на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годня свободный день, — опустила глаза Богоявленская, — закрутилась по дому, и, как назло, ни одного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Елена Васильевна, — перебила Крупина. — Разговор у нас будет долгий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лоприятный? — докончила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достала из сумки пачку американских сигарет и маленькую зажигалку в виде бутылочки кока-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ая вещица! — Крупина потянулась к зажигалке. — Можно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Богоявленская поспешно протянула ей зажигалку. — Это мне брат привез, из Штатов. Он часто ездит за границу. Если вам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еное не дарят, — усмехнулась Крупина. — Так вот, Елена Васильевна, я прочитала вашу диссертацию, и она мне не понравилась. Я там кое-что написала, на полях. Пожалуйста, просмотрите… Но заранее извините, если рез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читала замечания Крупиной внимательно, изредка кончиком языка облизывала губы, вздыхала, даже как будто всхлипнула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не теперь быть? — осторожно отодвинув диссертацию, спросила она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а плечами Тамара. — Не могу понять вашей спешки, Еле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спешка? У меня истекает срок… Не торчать же мне в аспирантуре еще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кривила губы Крупина. — Следовательно, вы полагаете, что двадцать минут позора при защит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се так ужасно плохо? — чуть слышно спросила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не ужасно, но плохо. Если то, что вы сочинили, и есть кусочек науки, я готова отречься от нее. Ни в какой другой области знаний нет такого урожая на диссертации, как в медицине… И большинство их — макулатура. Сотни тонн прекрасного сырья для целлюлозно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кладывала на проблемной комиссии и никак не предпола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вы не предполагали? — любезно 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там существенных замеча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сейчас начнет давить авторитетами областного масштаба», — устало подумала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покойно сказала она, — не будем спорить. Это, право же, становится неприличным, все-таки речь идет о научной работе, а не о вечернем туалете… Скажите, сколько статей вы опублик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 поспешно ответила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убликациях она не беспокоилась, их было больше, чем требовалось, а дядя Гена — академик Богоявленский — обещал пристроить еще одну в солидный московский журнал. Крупина еще не знает главного ее козыря, а то подумала бы, прежде чем рубить с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ы опубликовали восемь статей. Восемь разных названий, а содержание, извините, почти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 трудом удержалась, чтобы не вскочить и не закричать: «Плевать я на тебя хотела, ясно?.. Я все понимаю, ты просто копаешь под меня, потому что я… потому что я…» Ей захотелось расплакаться, зареветь, как в детстве, когда взрослые чем-нибудь обижали ее, а она не могла ни возразить, ни ото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ных положений, Елена Васильевна, вы избегали… А бесспорные стары как мир… Как мир до пот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лос, а какой-то ржавый вентилятор!» — с испугом подумала Богоявленская, чувствуя, как замирают ее возмущение и протест от этого жестяного скреж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оя работа хуже других? — машинально возразила Елена, ощущая внутри себя глухую, непроницаему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 продовольственном магазине, Елена Васильевна, — сорвалась у Крупиной грубость, — там можно выбирать… Пожирнее, попостнее… Может быть, и не хуже некоторых ваша работа. Но мне хочется, чтобы она была нужной людям, а не покрывалась паутиной на п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явленская не слышала последних слов Крупиной. Она сидела с лицом, выражающим полнейшее внимание, но с ужасом чувствовала, что вот-вот начнет засыпать. Она поспешно поднялась и, с трудом подавляя зевоту, неестественно бодр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амара Савельевна. Мне было приятно познакомиться с вами поближе. Лучше один раз увидеть, чем сто раз услышать. А слышала я о вас много… Разного… Благодарю, что нашли время прочитать диссертацию и сделать свои замечания. Некоторые из них заслуживают серьезного внимания и помогут мне в дальнейшей разработке темы, которую я из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внезапно поняла, что Богоявленская обязательно станет кандидатом наук: вряд ли найдется сила, которая сможет останов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становить на какой-то срок — да; остановить, — пожалу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почти врагами, на прощание холодно улыбнувшис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я Сергеевича нет, — сказала Галина Петровна, секретарь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Богоявленская даже не взглянула в ее сторону, толкнула дверь кабинета. Бросила на спинку стула пальто и плюхнулась в глубокое низкое кресло. Как ни странно, неприятный разговор с Крупиной уже не вызывал того ожесточенного раздражения, которое она недавно испытала. Придя сюда, в кабинет Кулагина, Елена почувствовала, как незаметно отступает опасность, столь отчетливо обозначившаяся во время столкновения с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ниво повела глазами по сторонам; все здесь было ей давно знакомо: массивный стол, три телефона на тумбочке рядом с ним, картина Левитана. Усмехнулась, вспомнив, как неудачно сделала комплимент неизвестному мастеру-копиисту, когда впервые переступила порог этой комнаты, а Кулагин холодно заметил, что это репроду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пустя много времени, в минуту откровенности, Сергей Сергеевич признался Елене, что чуть было не выпроводил ее, когда она без вызова заявилась к нему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тоял тогда перед зеркалом и тщательно расчесывал волосы металлической щеткой. Настроение было прекрасное: через несколько дней — путешествие во Францию, где он ни разу не был. Он давно мечтал побывать в Париже. В кармане уже лежал заграничны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тук в дверь, профессор недовольно нахмурился. «Опять кого-то несет! — сердито подумал он, пряча щетку в стол. — И на этот раз не удастся пораньше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Богоявленская, стажирующийся хирург. Кулагин впервые так близко увидел ее: обходя палаты, занятый своими мыслями, он редко замечал кого-либо. Это у него пришло с годами, с опытом — разговаривать с человеком и почти не замечать его. Однако сейчас профессор ощутил странное, почти позабытое волнение. Такого с ним не было со студенческих времен — и это его озадачило. Очень красивых женщин профессор Кулагин побаивался, будучи убежден, что они нарушают душевное равновесие окружающих. А нарушение душевного равновесия в условиях клиники неизбежно приводит к перебоям и срывам установленного рабочего рит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бя профессор не боялся. За плечами почти шестьдесят лет, отработанный и тщательно отшлифованный уклад жизни, спокойный темперамент и — что было немаловажным обстоятельством — ревниво сохраняемая и охраняемая репу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очень заняты, я могу прийти в другой раз, — робко сказала Богоявленская, почувствовав замешательство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е я всегда занят, — хмуро улыбнулся Кулагин, — но раз уж пришли, то садитесь… 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аккуратно подобрав полы халата,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кончается моя стажировка, профессор. Я знаю, что вы собираетесь в Париж… И вот испугалась, что не увижу вас, а мне… — Она запнулась, покраснела, опустила глаза и чуть слышно закончила: — А мне просто необходимо сказать вам, профессор: благодаря вам я поняла, что буду врачом… Насто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В глазах Кулагина мелькнула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молодая женщина растерялась, она почувствовала, что Кулагин не верит ей и, забавляясь, ждет, что она скаж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гордо выпрямилась, собираясь уйти, но профессор взял ее руку в свои и властно усадил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чень красивые руки, милый стажер. Вам, очевидно, много раз говори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Елена выдержала его испытующий взгляд. — Это может помешать мо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 усмехнулся Кулагин. — Наша работа требует силы, порой даже грубой физической силы… Не каждому дано… Но вы еще так молоды. У вас будет много времени, чтобы научиться твердо держать скальпель в руке и развить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хочу этого! — воскликнула Елена. — Вам-то легко, профессор… Вы сильный! Вы не ошиб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бывают неудачи, даже смертельные исходы, — с грустью замет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есть больные, которым нельзя помочь, — возразила Елена. — Мы можем только пытаться им помочь, обманывая и себя и их… А как вы думаете, хирург имеет право на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рург — тоже отчасти человек, — пошутил Кулагин. — Как-то я разговаривал с одним строителем… Крупный, преуспевающий инженер. Так вот он сказал: «Когда я строю дамбу, я делаю поправку на запас прочности. Мои дамбы служат вечности». — «Себя страхуете или дамбу?» — спросил я. «Дамбу… И себя!» — ответил он. Потом подмигнул мне и откровенно заявил: «Если я уложу в дамбу лишнюю тысячу тонн бетона, подорожает лишь дамба, а мне спокойней». Вам нравится подобный метод страховки от ошибок,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оскликнула Богоявленская. — В этом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звонко расхохоталась. Кулагин удивленно взглянул на нее, не понимая причины этого взрыва вес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простите! — покраснела Елена. — Просто я вспомнила, как однажды на лекции вы сказали, что на нашей эмблеме вовсе не змея, а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пробормотал Кулагин, — у вас хорош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стодушно подтвердила Елена, — если я чего-нибудь не понимала в лекциях или учебниках, то просто зазубривала и как автомат отвечала на зачетах или экзаменах. А теперь оказалось, что многого и не нужно было за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искуете, — усмехнулся Кулагин. — Я ведь могу за такое признание поставить вам в зачетку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жете, профессор, у меня уже нет зачетки. Я дипломированный врач. Единственное, что вы действительно можете, так это не взять меня в свой институт на постоян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очень хочется работать у меня? — прямо спрос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просто сказала Елена. — Если вы от меня откажетесь, для меня это будет настоящей трагед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откровенно, вы ведь для того и пришли ко мне, чтобы узнать, возьму я вас или не возьм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едполагала, что вы так подумаете, — дрожащим от обиды голосом произнесла Елена. — Я пришла вовсе не для этого. А говорите вы так потому, что совершенно меня не знаете, Сергей Сергеевич! Если бы я пришла за этим, то прямо бы и сказала… Я не умею кривить душой. Например, если бы мне не понравилась копия левитановской картины, вот этой, что висит на стене, — она махнула рукой в сторону «Вечного покоя», — и вы бы спросили мое мнение о ней, я бы сказала: «Вам изменил вкус, профессор!» Но она мне нравится, и я вам говорю: эта копия прекрасно выполнена, копиист — мастер с большой буквы. То же самое и по поводу моего прихода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Кулагин шутливо поднял руки вверх, — сдаюсь. Однако это вовсе не копия, а хорошая репродукция… Вы уж извините, мне нужно еще кое-что успеть сделать. Если захочется как-нибудь на досуге поболтать,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олтать» Елене захотелось через месяц, после возвращения профессора из Франции. В тот вечер они долго говорили о французской музыке и литературе. Оказалось, что и профессор и Богоявленская любят Анатоля Франса, особенно его «Остров пингвинов». Потом они вместе вышли из института. Кулагин отпустил своего шофера и предложил пройтись пешком. По пути им встретилось полупустое кафе, и Сергей Сергеевич затащил Елену туда, заказал кофе, коньяк и сыр. Елена спросила, действительно ли Париж так необыкновенен, как об этом пишут сами французы. Профессор посмотрел на нее и ничего не ответил. Это несколько озадачило Елену, но она не настаивала на ответе. А когда они прощались у подъезда ее дома, Кулагин внезап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дивило, что я не ответил на ваш вопрос? О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человека есть право уходить и приходить, — философски заметила Елена, но в ее голосе звучали нотки обиды. — У каждого человека есть право отвечать и не отвечать на вопросы, которые ему задают. Даже, как я слышала, во время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наклонился и поцелова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риже я нередко видел стариков, которые сидели в кафе и ресторанах с молоденькими девушками… Я вдруг поймал себя на мысли, что тоже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ь не для вас. Для вас только зрелость. Да и я не такая уж молоденькая девушка… Между прочим, была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ернулся домой задумчивым и тихим и крайне удивил Анну Ивановну тем, что долго сидел у радиоприемника, слушая всякую, по ее мнению, чепуху — блюзы, твисты, фокст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месяца профессор Кулагин должен был ехать в Москву, на международный форум хирургов. И никто не нашел ничего предосудительного в том, что вместе с ним поехала Елена Васильевна Богоявленская. Все знали, что она свободно владеет английским языком и стенографирует, чем никто из сотрудников НИИ похваст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явленская взглянула на часы. Уже целый час она сидит в этом кабинете, а Кулагина нет. И так всегда: когда нужен — нет, когда не нужен — звонит. Она машинально посмотрела на телефоны — и один из них, прямой городской, вдруг зазвонил. Поколебавшись, Богоявленская сняла трубку и стро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но-исследовательский институт хир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Галочка? — донесся голос Анны Ивановны, жены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нна Ивановна, — вежливо ответила Елена, — это я,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ночка! — обрадовалась Анна Ивановна. — А где мой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сама е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Анна Ивановна? Может быть, я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го еще будет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хочу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вьте Сергею Сергеевичу записку, чтобы он срочно позвонил до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лена оставила на столе записку:</w:t>
      </w:r>
    </w:p>
    <w:p>
      <w:pPr>
        <w:pStyle w:val="Cite"/>
        <w:rPr>
          <w:rFonts w:ascii="Times New Roman" w:hAnsi="Times New Roman" w:cs="Times New Roman"/>
          <w:color w:val="auto"/>
        </w:rPr>
      </w:pPr>
      <w:r>
        <w:rPr>
          <w:rFonts w:cs="Times New Roman" w:ascii="Times New Roman" w:hAnsi="Times New Roman"/>
          <w:color w:val="auto"/>
        </w:rPr>
        <w:t>«Уважаемый Сергей Сергеевич! Вас искала жена, просила срочно позвонить домой. С Вашего разрешения, зайду к Вам через час. Е. Богоявленская».</w:t>
      </w:r>
    </w:p>
    <w:p>
      <w:pPr>
        <w:pStyle w:val="Level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в редакции начался с грозы. Корректор Романов бегал по отделу, заглядывал под столы и в корзины для бумаг, загибал углы ковра: у него пропало перо «уточка», которым он около десяти лет правил полосы. Перо за годы долгой безупречной службы стерлось почти наполовину. От простой ученической ручки, в которую перо было вставлено, тоже осталось не больше: Романов изгрыз ее в часы раздумий. Творческих мук он не испытывал: лишь иногда, по совместительству, обрабатывал стихи начинающих поэтов. Своим орудием труда он действовал при этом, как плакатным п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шел редактор Игашов, Василий Васильевич бросился к нему и ухватился за рукав, умоляюще заглядыва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Александрович, не знаете, кто последним ушел вчера из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о пропало. Не могу работать… Всех спрашивал —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пять принялся бегать по комнате, бормоча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было перо… Само пи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о ваше выкинул я, — сказал Игашов. — Слишком грязная корректура получается из-за вашего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вы его 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 фо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вас просил… — Романов выбежал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еперь будет, — сказала машинистка. — Года два назад уборщица выкинула его перо, так он заставил отыскать… А с уборщицей этой до сих пор не здоро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 отозвался Игашов. — Однако черт с ним. С вечера еду в район… Интересный материал из совхоза. Предупредите выпускающего… Кто у нас «свеж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долго. Так долго, что с кончика его носа уже пытались стартовать божьи коровки, а пробегавший мимо беспородный лопоухий пес, с интересом понюхав его кожанку, хотел было задрать на нее заднюю ногу. Тут Игашов пошевелился и сел, поматывая гудящей головой. Пошарил вокруг, даже похлопал руками по земле, чтобы убедиться в ее незыблемости, за ремешок подтянул к себе белый, похожий на половинку страусиного яйца шлем, захватанный грязными пальцами, и окончательно понял, что все еще жив и относительно здоров — и не в этом мелком кювете, не на этой рыжей придорожной траве вылетит душа из его большого, живуче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нония» валялась метрах в пяти, зарывшись одним рогом в красную сырую глину. Из бака, сквозь пробку, тонкой струйкой фонтанировала смесь — ее натекло уже порядочно. Пес обнюхивал фиолетовые от перекала выхлопные трубы. Игашов встал, покачался с пяток на носки, сгоняя сонную оду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назад он летел на скорости сто по горбатому узкому шоссе. В низинках он рассекал своим телом сгустки темного предутреннего тумана — и тогда по плексигласу защитных очков, сливаясь из мельчайших росинок, стекали на щеки и на губы холодные капли, тут же срываемые ветром. Проскакивая лужи, он ставил ноги на картер и долго еще ехал так, чувствуя сквозь подметки живое тепло раскрученного двигателя. Какой-то жук чуть не нокаутировал его, влепившись, как чешуйчатая пуля, в зазор между очками и шл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локу, тонкую стальную струну, натянутую поперек шоссе, он заметил метров с десяти и в следующее мгновение разорвал ее фарой. Проволока свистнула мимо, скручиваясь на лету в упругую спир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ел прижать тормоза и юзом выскочил на обочину, за кювет, выбитый из седла вставшего дыбом мотоцикла. Слабость, унизительная, тошнотворная слабость охватила его всего. Он даже не ругался и не проклинал неизвестного шутника, протянувшего поперек шоссе эту дурацкую проволоку. Просто было очень обидно за себя… И дрожал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волок мотоцикл на шоссе. Остатки стекла из фары вывалились ему под ноги: проволока аккуратно разрезала его, как лазером, вместе с никелированным ободком. Игашов криво и неискренне усмехнулся, вспомнив «всадника без головы», которым очень просто мог бы сейчас быть, натяни шутник свою проволоку чуть-чуть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тель завелся сразу, но Игашов еще несколько минут не решался включить первую скорость: что-то мешало ему, неуверенность и скованность чувствовал он во всем теле. Вспомнились все опасности и казусы шоссе: шоферы встречных самосвалов, не переключающие ночью свет фар на ближний, масляные лужи на асфальте, лопнувшие на вираже цепи, разбортовавшиеся на скорости покрышки, когда мотоцикл почти неизбежно летит кувырком, подминая и калеча наездника… И все же он любил этот мир — мир шоссейных дорог, встречного ослепляющего ветра, бензиновой гари и скорости. Он умел ездить — редактор областной молодежной газеты Валерий Игашов: всю свою область, в любую погоду, исколесил он на мотоцикле. И шоферы, чувствуя это, почти всегда уважительно уступали ему левую полосу при обгоне. Он знал все каверзы двигателей, с удовольствием копался в карбюраторах и регулировал зазоры прерывателей. Умел даже вулканизировать рваные камеры на раскаленных глушаках. Он знал и любил этот мир — и поэтому вскоре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Игашов предпочитал ходить пешком: чадная сутолока перекрестков раздражала его и изматывала — там уже не езда, а какое-то судорожное дерганье. Да и не совсем удобно являться в редакцию в шлеме, крагах и подвернутых джинсах из чертовой кожи, хотя иногда он и плевал на условности, повергая своим видом в восторг всю женскую половину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ы увидите человека, который ночью в одной майке и пижамных брюках стоит у распахнутого окна и кидает с третьего этажа куски мяса драному и мордастому помоешному коту с переломленным, торчащим вбок хвостом… Что вы подумаете об эт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 какой-нибудь, — скаж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окий. Тоскует… Наверно, жена ушла, — предположит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жиру бесится… Нет чтоб детей родить и восп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удут в какой-то мере правы: и жена ушла — только Валерий Игашов почувствовал от этого одно облегчение: больше врать не надо. И детей у них не было — но не он в этом виноват: он хотел детей, да что уж теперь говорить. Поздно. И одинок он, и не в себе немножко, потому что случилось с ним неслыханное: полюбил Валерий женщину на старости лет. Как мальчик, мечется он по пустой квартире и ни о ком не может думать, кроме эт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старился Валерий Игашов в свои сорок пять лет: ни единой сединки в волосах, ни грамма лишнего жира — лишь углы губ опущены чуть-чуть, да от носа две резких, нестираемых складки, да гусиные лапки морщинок у глаз — еле заметные, тон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балконе в четырехъярусном ящике растет картошка — для зелени. Кошка Зульфия, черная как пантера, блаженствует в тени картофельной ботвы, одним глазом поглядывая на своего последнего, еще не устроенного в «хорошие руки» котенка. Черный, кудрявый, как овца, и такой же безобидный кобель Кутя пытается обольстить Черепаха Черепаховича, а тот безмятежно покусывает капустный лист, далеко высовывая из-под панциря серую старушечью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ино добродушие безгранично: несколько лет назад он отличился, когда в квартиру Игашовых (они жили в старом деревянном доме на первом этаже) залез вор. Вор, в сущности, не был вором в прямом смысле: не назовешь же так Васю-корректора, который, поссорившись с женой в очередной раз, решил искать пристанища у начальника и друга (правда, в его отсутствие), для чего проник через окно в кабинет, а заодно употребил хозяйское пиво из холодильника. Кутя встретил похитителя как родного, лизнул в подбородок, виляя не только хвостом, но и всем своим упитанным телом, поставленным на короткие толстые лапы. Что поделаешь, Кутя — типичный «дворянин» по характеру. И это несмотря на прекрасную родословную: мама — тибетский терьер, папа — кавказская овчарка. Почему гигант кавказец обратил внимание на пушистую звонкоголосую собаченцию, которую хозяйка называла не иначе как «визгливой моллюской», никому не известно. Но сам Кутя — достаточное свидетельство пылавших там стр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верху ящичной пирамиды разгуливает и утробно булькает злой голубь Гуся. Злой он потому, что кто-то перетянул ему пальцы капроновой леской, и Валерию пришлось его оперировать: лишенные притока крови пальцы почернели и высохли. Изредка Гуся улетает куда-то, но всегда возвращается к вечеру. А вчера даже привел в гости молоденькую пеструю голубку и долго нахваливал ей верхний ящик, который отторгнул от огорода под свою резиденц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все хорошо… Полина уехала к матери в Москву, а может, и к Нефедову — кто знает? — оставив короткую записку:</w:t>
      </w:r>
    </w:p>
    <w:p>
      <w:pPr>
        <w:pStyle w:val="Cite"/>
        <w:rPr>
          <w:rFonts w:ascii="Times New Roman" w:hAnsi="Times New Roman" w:cs="Times New Roman"/>
          <w:color w:val="auto"/>
          <w:sz w:val="20"/>
          <w:szCs w:val="20"/>
        </w:rPr>
      </w:pPr>
      <w:r>
        <w:rPr>
          <w:rFonts w:cs="Times New Roman" w:ascii="Times New Roman" w:hAnsi="Times New Roman"/>
          <w:color w:val="auto"/>
        </w:rPr>
        <w:t>«Я поняла, что ты никогда не любил меня… Но и других ты не любил. Поэтому я была с тобой так долго. А теперь — прощай. Ты не тот, за кого я тебя принимала сначала, и не можешь быть таким, какой мне нужен… Два одиночества, сложенные вместе, это всего лишь одно вдвое большее одиночество: единственный случай, когда два минуса не дают плюс. Будь счастлив, Игашов… Если, конечно,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алкона ему видно загородное шоссе — непрерывное снование белых автомобильных огней, старый яблоневый сад, оставшийся в наследство новому микрорайону от совхоза. В сумерках яблони сверху похожи на огромные фиолетовые кляксы. Прерывистая цепь светящихся множеством окон крупноблочных и панельных муравейников — это горизонт. А ближе, между садом и горизонтом, захламленное строительным мусором, но зато приятно декорированное тростником и бурьяном болото — с лягушками и чибисами. Те и другие поют на разные голоса, им пронзительно подскрипывают сверчки — любители бетонных убежищ — да визгливые тормоза маршрутных автоб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енье, слава богу, завершилось: умолк Вертинский на пятом этаже, не стучит паркетчик на четвертом, не поют вибрирующими голосами «Окрасился месяц багрянцем» — у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хорошо… И есть время подумать, попить чаю на балконе, кое в чем разобраться, рассортировать, рассовать по полкам памяти. Тихо здесь — в новой трехкомнатной квартире на самой окраине. И в душе тоже просторно и тихо, как будто он выиграл… или проиграл — окончательно и бесповоротно — и теперь уже ничего нельзя, да и не хочется,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шел Романов — корректор из молодежн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жена твоя сбежала, Валерий Александрович… Значит, друзья по несчастью мы с тобой. Моя Зойка опять в больницу загремела. Почки у нее… На службу-то идешь сегодня или нет? Я-то на бюллетене… Перо свое нашел. Спасибо, что недалеко закинул. Я без него — не раб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мне, — ухмыльнулся Игашов. — С утра с тобой заведемся… Эх, жизнь холостя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настроен был философ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извини, не любил я твою Полину. Не наш она человек… Мы — кто? Мы служители муз, люди простые и широкие. А она — это… как ее, аристократка она. И тебя совсем не понимала. Думаешь, я не помню, как ты начинал?.. Ого-го-го. Талантище. Самородок. А теперь? Ну, кто ты теперь?.. Скажешь, редактор? Так это профессия… это не призвание, а значит — и не от бога, а от лукавого. Я вот поэт в душе, а снаружи — весь как есть корректор… Вот и ты так. А о Полине не горюй. От этих полин да клеопатр одно расстройство мужчинам, вроде нас с тобой… Шекспира читал? Вот у него Антоний вслед за Цезарем с ума сошел из-за Клеопатры. «Я взял тебя объедком, говорит, мол, с тарелки Цезаря…» Представь только, сколько он потерял из-за нее. И жизнь свою сгубил, и царство. «Клепа, — говорит он, бывало, уткнувшись носом в смуглые колени египтянки, — на кой черт тебе нужен был этот плешивый Цезарь?..» Ревновал, значит. «Да и все эти штучки с утренними казнями любовников?.. Нехорошо это, милая. Негуманно. Себя бы пожалела». — «Ну, когда это было, — зевает Клеопатра, болтая золотой сандалией и явно скучая. — Я ж глупая совсем была, молодая…» — «Завидую я Цезарю, хоть он и пошлый человек… Повезло дурню». Это Антоний из себя выходит… «Плюнь, Антоша! Плюнь и разотри. Я ж ему рога наставила, а не тебе. Гордиться должен!» Вот она — женская-то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ойке своей тоже вот так, под горячую руку, одного припомнил… Две ночи потом в скверике спал, на газетах. «Да я горжусь, — это Антоний бубнит, — а все на душе как-то неуютно». — «Ну развлекись, милый. Хочешь, Цезарева посла для тебя высеку?.. Или повесить его у главного портала? Пойди развейся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впрямь поэт… Только сатирический, — рассмеялся Игашов. — А скажи-ка ты мне, поэт, не хотелось бы тебе детей иметь?.. Штук пять? А?.. Или хоть па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задумался, даже носом хлюпнул, видимо вспомнив о чем-то непри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Валер… Лучше я тебе «Ромео и Джульетту» расскажу… Продолжение. Вот, значит, поженились они. Все Монтекки и Капулетти помирились, перецеловались и в гости друг к другу ходят. Годы идут… Десятилетия. Приходит Ромео утром домой, и встречает его Джульетта — вся зареванная и красная от злости. «Ты где это всю ночь шлялся?» — спрашивает, а сама ребенка, третьего уже, на руках трясет. «Да вот, посидели в погребке у восточных ворот с начальником ночной стражи… Меркуцио помянули… Тибальда — царствие ему небесное». — «На, подержи сына! Отец тоже мне!.. Родное дите по неделям не видит, не приласкает… У всех мужья как мужья, и за что мне это наказание? Зальет глаза свои бесстыжие — и хоть трава не расти… Где моя брошь бирюзовая, что кормилица на свадьбу подарила?» — «Не брал я… Да и что брошь! У меня вон рукоятку с бриллиантом от шпаги отвинтили… На дуэль стыдно выйти… И завязка у гульфика истрепалась — ну никакой заботы о человеке. Перешей, что ль, а то заладила — брошка, брошка…» — «Кто отрывал, тот пусть и пришивает. Опять от тебя чужими духами несет… А сын родной уж дядей Папой тебя прозвал. Какой же ты, право, бессердечный. А ведь я отдала тебе самое святое… Лучшие мои годы! И ведь не изменяла, дура… Как монашка всю жизнь… И все зазря…» Вот что такое счастливая семейная жизнь в моей интертрепации, дорогой Валерий Александрович. Не женись больше, друг. Не надо, не искушай судьбу. А впрочем, видел я твою… Новую, с чемоданчиком. Врачиха, что ли? Хороша!.. Слишком хороша! Даже ты, видный мужик, рядом с ней какой-то маленький… Сереньки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брось… Серенький, — обиделся Валерий Александрович. — У меня сейчас такое время… Ты представить не можешь. Стихи пишу! Двадцать лет не писал, а теперь… Может, свихнулся совсем, из ума выжил. А может, только и жизнь начинается. Сам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то ты умел это самое… Глаголом жечь. Этого у тебя не отберешь. Ну, а теперь — не поздно ли? Поэзия — удел молодости… Да еще мой, в смысле интертрепации классического наследия. А ты, сколько я помню тебя, все хмуреешь да серьезн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шов действительно нахмурился — посерьезнел после этих слов Василия Васильевича. За последние годы, раз за разом терпя неудачи, он разуверился в своих способностях литератора. Долго, очень долго работал редактором в издательстве. И привык эту свою работу считать главным делом жизни. «Редактор — это тоже призвание», — говорил ом обычно, когда старые товарищи сокрушенно качали головами, вспоминая его молодые успехи, блистательный взлет двадцатилетнего поэта и прозаика Игашова. Сколько начинающих он «вывел в люди»! Буквально за ручку, как детей: ночи просиживал над неумелыми рукописями, резал, зачеркивал, правил, ломал сюжет и композицию, переписывал целыми главами, беспощадно сокращал. И заслужил всеобщее признание, как мастер своего дела, как строгий, но доброжелательный ценитель и направник. И никто не знал, как боится он чистого листа бумаги, как бьется над своими работами, чувствуя, что все расползается по швам, что слова — не те, что не звучит внутри тугая пронзительная струна и не приходят умение, радость и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о смотрела на него Полина: «Лентяй ты — больше ничего. Никакого честолюбия… Так и будут на тебе воду возить — сам запрягся, ну и тяни теперь. Надрывайся… А Толька Нефедов на премию выдвинут. Три поэмы в одном томе издал. Одна — «Марья» называется, другая «Иван», а третья «Иван да Марья»… Эпический триптих о времени и о себе, — вот как пишут в газ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Нефедовым у Валерия получился небольшой казус: лет пятнадцать назад зачастил к нему на консультации в литературное объединение молодой, непомерной силы демобилизованный сержант. Писал он коряво, неряшливо, читал громко и хрипло. Но многие находили в его стихах некую глыбистость и первородность: «От жизни идет», — говорили. Стихи действительно попахивали п</w:t>
      </w:r>
      <w:r>
        <w:rPr>
          <w:rFonts w:cs="Times New Roman" w:ascii="Times New Roman" w:hAnsi="Times New Roman"/>
          <w:color w:val="auto"/>
        </w:rPr>
        <w:t>о́</w:t>
      </w:r>
      <w:r>
        <w:rPr>
          <w:rFonts w:cs="Times New Roman" w:ascii="Times New Roman" w:hAnsi="Times New Roman"/>
          <w:color w:val="auto"/>
          <w:sz w:val="20"/>
          <w:szCs w:val="20"/>
        </w:rPr>
        <w:t>том — так трудно давалась автору каждая строка, любая риф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 он и дома у Игашовых. Потея, пил чай с вишневым вареньем, безропотно принимал все исправления, все сокращения и перестановки, которые делал Игашов в его стихах, и пялил на Полину голубовато-белые влюбленные глаза, при этом сопел и причмокивал сырыми бесформенными губами. Полина относилась к нему снисходительно, даже высокомерно, но неуклюжие ухаживания его поощряла: звала Толиком, просила сопровождать в магазин или в гости к подругам, капризно требовала цветов или мороженого… Игашов наблюдал эту возню сквозь пальцы. «Флиртуют мухи вдоль жилетки», — говорил он посмеиваясь, немного перефразировав Сашу Че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лет, отыскивая что-то в бесчисленных ящиках полированной рижской «стенки», нашел вдруг вельветовый альбом «для стихов», подаренный когда-то Нефедовым Полине. Что это были за стихи! Украшенные переводными картинками страницы содержали столько лирических откровений, столько страсти, что Валерий невольно развеселился сначала, а потом задумался: да он же был серьезно влюблен — этот отставной сержант! Некоторые строки были отчеркнуты тонким синим карандашом, отмечены знаками восклицания или вопроса — это уже Полина оставила следы своих раздум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шов подумал-подумал и, по укоренившейся привычке, стал все переиначивать, переделывать и перестраивать, взял да и исправил в одном стихотворении пару строф… Потом зачеркнул остальные и сбоку вписал свои собственные. Он увлекся: проснулось желание что-то доказать, выразить во всей полноте и силе. Появилось опять давно не испытываемое им раздражение, даже горечь за беспомощность, за рыхлость и неряшливость этих поэтических опытов. Полтора месяца лихорадочно и страстно работал он над стихами Нефедова. Окончил. Перепечатал. Поставил посвящение Полине… И позвонил ав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Я тут посмотрел твою старую тетрадку… Может, ты и не помнишь о ней. И знаешь, не удержался: поправил кое-что. Но мало, мало… Удачная работа, по-хорошему молодая, звонкая. — Он фальшивил, конечно, даже издевался, но не мог отказать себе в этом маленьком удоволь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приехал, полистал готовую рукопись, похм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зелено, елки-палки… А ничего, есть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полгода издал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пришла тогда с работы, из своей химической лаборатории, вся не своя: резкая в движениях, с пятнами на злом ненапудренном лице, ни с того ни с сего расплакалась, грохнула об пол керамическую пепельницу. И Валерий понял: «Знает… Наверное, сам подарил».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огда надломились, перешли в какую-то другую стадию их отношения: затаенный упрек, сожаление, просто жалость и обиду за себя видел Игашов в глазах жены. Раньше он боялся огорчить ее: единственным, как ему казалось, оружием Полины были слезы. Слезы и слишком частые угрозы покончить с собой. Он не верил ни слезам, ни угрозам, но чувствовал себя виноватым: вот, дескать, испортил ей всю жизнь, навязал себя — такого некрасивого, неумелого и неудачливого. Она — святая, мучается с ним, как с ребенком, спасла от разочарований, от невер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едь было и такое с ним, когда однажды, до женитьбы на Полине, его жестоко и грязно обманула женщина… Да что вспоминать теперь!..</w:t>
      </w:r>
    </w:p>
    <w:p>
      <w:pPr>
        <w:pStyle w:val="Level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научно-исследовательский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звонила доктору Крупиной, с которой познакомилась в поезде,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и, Мария Герасимовна! Отлежится, еще здоровее станет, че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алладий Алексеевич, боюсь я… Если бы вы видели весь этот ужас! Он только через час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возьмите себя в руки, Мария Герасимовна, НИИ профессора Кулагина — организация, как я слышал, серьезная. Все будет в порядке. Как вы-то себя чувствуете? Давление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ло… Да не обо мне речь. Вы, может, навестите как-нибудь Рубе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Мария Герасимовна, что за вопрос! Думаю, денька через два за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положил трубку, взял карандаш и на календаре сделал пометку: «В среду побывать у Манукянца». Сунув карандаш в деревянный стакан, пробормотал: «Эх, Рубен Тигранович, как же вы так?.. Нет, товарищ полковник, мы с вами еще о многом должны поговорить, многое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начительную роль сыграл в жизни первого секретаря обкома партии Рубен Тигранович Манукянц. Но кто знает об этом, кроме них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поднялся из-за стола, подошел к двери, выглянул в прием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ия Всеволодовна, что-то меня совсем сон од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спите часа два, — улыбнулась Лидия Всеволодовна, — я никого к вам не пущу. Совещание в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ете? Ну, тогда я воспольз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ремя он спал в сутки мало, урывками. Сначала ездил на ГЭС, там прорвало плотину — и было уже, конечно, не до сна, потом — зверосовхоз, а до него добираться по размякшей дороге — м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и говорить, на заводе все-таки жилось поспокойнее, хотя и там приходилось иной раз недо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закрыл глаза и сразу уснул. Он настолько устал, что у него не осталось сил даже на какое-нибудь приятное сно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иль жизни Фирсова обозначился давно и определенно, еще с того момента, когда он, тринадцати лет мальчишка, стал связным и разведчиком партизанского отряда в Бело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прошел всю войну, до последнего кровавого дня ее. И когда она закончилась, ему, сыну полка, казалось, что вся дальнейшая его жизнь отныне будет связана с армией. Другого он не желал, об ином и не мечтал. Но Фирсова вызвал к себе замполит майор Манукянц (это было в Восточной Прусси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алладий.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сел, настороженно поглядывая на майора. А тот не спешил начин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ой я тебя не буду угощать, — усмехнулся Манукянц, — хотя ты уже не раз прикладывал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смутился Фирсов. — Прикладывался, товарищ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махнул рукой Манукянц, — на-ка вот, чай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нукянц вдруг спросил, не нашлись ли родители Фирсова и научился ли Палладий хоть немного разговаривать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рицательно по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обронил Манукянц, — нам теперь с немцами нужно другие отношения устанавливать… Без языка не об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наш, русский, учат, — зло сощурился Фирсов. — Они уже научились: давай, матка, млеко, яйки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дни фашисты в Германии, и другие имеются… Знаешь, Фирсов, чем сильны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идаясь ответа, с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действо помним, а зло — н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 насупился Фирсов. Слова Манукянца были ему неприятны, и не мог он с ними согласиться — сердце не позво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том поймешь. Вот что, Палл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ушался к громким голосам за дверью, почему-т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лладий, — повторил он, — мы тут с начальником штаба дивизии говорили о тебе… Война окончилась… Что дальше буд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В армии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неожиданно строго сказал Манукянц, — мы тебя демобилизуем в числе первых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чуть не плача выкрикнул Фирсов. — Я не хочу, товарищ майор… Рубен Тигранович, у меня ж никого нет… И дома нет! Куда мн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учиться! — отрезал Манукянц. —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ящик стола, вытащил небольшой газетный сверток, протянул Фир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еньги.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у, — прошептал Палл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мягче сказал Манукянц, — это честные деньги, сынок! Солдаты и офицеры собрали для тебя. Трать с умом, не транжирь. Хватит на первое время. А вот тебе письмо начальника штаба. Тут адрес указан, заедешь к его брату.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Юноша горест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ишь школу, потом институт… — Манукянц долгим взглядом посмотрел на Фирсова. — Убивать ты уже научился, Палладий. Теперь жить учись, строить, на станке работать, чертежи че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Фирсов хочет что-то сказать, ворчливо ос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озражай, когда с тобой старши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обнял, поцеловал сухими шершавыми губами, подтолкну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арен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идия Всеволодовна с глубоким состраданием посмотрела на спящего Фирсова, вздохнула и осторожно дотронулась до его плеча. Он сразу же открыл глаза, словно и не спал,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имит времени исчер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Палладий Алексеевич, — она развела руками, — через пятнадцать минут у вас совещание. Товарищи уже начинают 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Фирсов провел рукой по лицу. — У меня к вам просьба, Лидия Всеволодовна… Позвоните в НИИхирургии, узнайте, как самочувствие больного Рубена Тиграновича Манукя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трудно, каждый день узнавайте… Это очень нужный мне человек…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адал первый, слишком ранний снег. Он был еще робким и нежным, падал и тут же таял. Но упорно продолжал кружиться и падать на эту негостеприимную землю, принося себя в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инки напоминали разведчиков-добровольцев, которые идут впереди войска, чтобы вызвать огонь на себя, открыть дорогу наступ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мотрел на падающий снег и думал о том, что приезд сына, о чем ему только что сообщила жена, внесет в его жизнь ту сумятицу, которой он боялся больше всего на свете, — и так уже он достаточно запутался, стал раздражительным и сварливым. И все чаще казнила его совесть — этот тихий тиран — за вольные и невольные ошибки, промахи, упущения. За ложь, вольную и невольную. За срывы, измены и обиды, нанесенные им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рожил много лет и был достаточно опытен, чтобы понять: внезапный роман с молодой, своенравной и капризной Еленой Богоявленской едва ли окончится безболезненно. Он слишком увяз в своем последнем чувстве, чтобы была надежда на освобождение. Каждый день привязывал его все крепче и крепче к Елене. Это было радостно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потому, что частица ее молодости уже передалась ему. А страшно — от понимания спокойной, жесткой расчетливости, свойственной характеру этой женщины; либо он взбунтуется и порвет с ней, либо станет ее ра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отошел от окна. Бесцельно побродил по кабинету. Из состояния опустошенности вывел телефонный звонок. И он обрадова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а междугородная. С завываниями и трескучими раз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услышал далекий, приглушенный расстоянием голос доцента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кричал в трубку Фатеев. — Вам передали мою просьбу? Тут очень серьезный случай. Мне придется задержаться еще на несколько дней… Алло… 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слушаю, — успокоил Кулагин, — мне все передали. Работайте,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дется остаться тут, — повторил Фатеев. — А как же быть с отчетно-перевыборным?.. Вы объясните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ю! — Кулагин подумал вдруг, что этот Фатеев ему определенно чем-то нравится, и неожиданно сказал: — Мы вас, Виктор Дмитриевич, хотим в члены бюро выдвинуть… Как вы на это посмотрите?.. Соглас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телефон окончательно вышел из повиновения: голос Фатеева не слышен был из-за помех на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ложил трубку и задумался: опять он сделал что-то очень серьезное под влиянием «своей минуты», подчинившись безотчетному порыву. Конечно же теперь Фатеева изберут… Изберут, раз он, Кулагин, будет настаивать. А зачем?.. Мало ему хлопот с этим до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казал, — значит, так и будет. Впрочем, Фатеев не худший вариант. Не себя же самого, на самом деле, ему рекоме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дно вечером, почти ночью, Павел Колодников, накинув на плечи пальто, без кепки и без шарфа, выскочил из дома на улицу и побежал к телефонной будке. Роняя монеты, он судорожно набрал номер института и попросил сказать, как чувствует себя Нина Боярыш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ный голос ответил, что Боярышников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посетить хотите, то приезжайте часика в три ночи! — съязвила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ернулся домой, разделся, лег в постель. Но уснуть не мог. С ним происходило что-то странное. Если бы его спросили, о ком или о чем он думает, вряд ли Павел сказал, что именно о Нине и ее несчастье. Мысли его носили какой-то абстрактный характер. Он вдруг вспомнил, как мальчишкой нырнул в зацветший пруд. Нырнул на спор с жирным Гогой. Наверное, он не стал бы нырять, но за спором с любопытством наблюдала белокурая Катька Федоровская, жившая в большой зеленой даче, окруженной высоким, глухим з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разбежался, закрыл глаза, кинулся головой вперед, а когда вылез на берег, оказалось, что он глубоко распорол бедро. Через день у него подскочила температура, кожа вокруг пореза стала синеть и надуваться пузырем. Тогда отчим на руках нес его до самой станции, страшно ругаясь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спомнил овчарку Джека, доброго трехгодовалого пса с переломанной задней ногой. Джек держал ее вытянутой, но в драках не уступал никому. У Джека была длинная широколобая голова с темно-карими человечьими глазами. На его густо заросшей, развернутой, выпуклой груди могло бы уместиться несколько рядов золотых медалей. Но не было ни одной, потому что на выставки пускают лишь четырехлапых собак. Когда Павел узнал, что отчим отвез Джека в ветлечебницу и усыпил его, с ним случился нервный прип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лодников думал о жирном Гоге, о Катьке Федоровской, которую он больше никогда не встречал, о хромом Джеке и отчиме. Они странным образом появлялись и исчезали в его мыслях без всякой причинной связи и последов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часы — была полночь. Вскочил с кровати, поспешно оделся и опять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елепость, — бормотал он, — какая нел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свернул в темный, не освещенный ни единым фонарем переулок, прошел тремя проходными дворами и оказался перед витыми чугунными воротами НИИ. Они были закрыты. На четвертом этаже светились два окна. Павел зачем-то подергал ворота и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подъезде он застал притихшую целующуюся парочку, смущенно заспешил и едва не задел девушку плечом, проходя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авла встретила встревожившаяся мать. Она сидела в халате, сдвинув худые белые ноги, и вопрошающе глядела, как сын медленно раздевается. Вместе они жили недавно, после смерти отчима. До последнего времени Павел скитался по детским домам и студенческим общежи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был, Пашенька? — спросила она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 ответил Павел, — дышал свежим воздухом. Ты спи. Я еще по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диссертацией? — оживи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диссертацией, — рассеян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оготворила Павла. Она была безмерно счастлива, узнав, что его принял на работу «сам профессор Кулагин». Но и вину свою материнскую она глубоко чувствовала и пере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шутку, Павел сказа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считает, что я буду проф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ы? — ахну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е кислых же 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а свято верила, что сын каждую ночь пишет диссертацию. Кто знает, может быть, побуждаемый именно этой простодушной верой, Павел и в самом деле начал работать над диссертацией, не ставя, впрочем, в известность об этом ни Кулагина, ни заведующего отделением доцента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сказал Павел, — если бы мне вдруг ампутировали ногу… до колена… Ты бы хотела, чтобы я жил кал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с тобой, Пашенька! — прослезилась мать. — Не иначе, у тебя неприятности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спокоил он, — а ты помнишь Джека, ов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Джека?.. 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нишь, мы еще жили на бульваре Костю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 да…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был очень умный и красивый пес. А его убили только за то, что он трехлап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ашенька, почему ты сейчас об этом говоришь? Может, оно и лучше, что убили. Сам посуди, какая же это собака на тре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вздохнул Павел, — она уже не собака. Она просто несчастное существо, потому что не приносит своему хозяину выставочных мед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ка Фатеева подтвердилась: у Вари была прободная язва жел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оперировал, помогала Клепа. Работала она ловко, без суеты. Виктор Дмитриевич подумал, что хорошо бы направить к ней на стажировку кое-кого из медсестер института, считающих себя незамен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аря уснула, Виктор Дмитриевич опустился на широкую белую скамью, стоявшую у стены, устало прислонился к ней спиной.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живешь? — пробормотал он, не глядя на Кле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 ухмыльнулась та, — у нас тут покойно, не то что у вас в городе. Корову вот купила, молоко пью… А ты не жалеешь, что от нас уехал? Тут уж пять врачей перебывало. Бегут. А чего бегут, когда места грибные? Рыбка сама на сковородку пры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с удовольствием слушал мягкую скороговорку Сиз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араторь так, остановки делай, а то у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почему? — фыркнула та. — Я на бумаге пишу правильно, все точки с запятыми ставлю, где надо, а уж говорю, как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ринцип? — Фатеев чувствовал, как от недавнего напряжения по всему телу разливается истома. Захотелось закрыть глаза и уснуть прямо здесь, на этой широкой ска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заурчал трактор, чихнул несколько раз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 вас, в деревне, — мечтательно произнес Фатеев, — очень хорошо, скажу я тебе, Клепочка! Даже просто заме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видуй, касатик, возвращайся! Зачем тебе сидеть в городе? Ученым ты теперь стал, деньжат подзаработал, можно и за здорово живешь потрудиться. За свежий воздух и тишину. — Глаза Клепы искрились лукавством, и трудно было понять, в шутку говорит она ил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уезжал вечером. Зашел попрощаться с Варей, положил на белоснежное одеяло три ириски, непонятно как оказавшиеся в карман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мотри на них и меня вспоминай, а когда выпишешься, съ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ответила вымуч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Фатеев обнаружил плетеную корзинку, в которой лежала зажаренная курица, с десяток крупных осенних яблок и ожерелье из сушеных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лепа, — охнул Фатеев, — такого я от тебя не ожидал! Свои принципы ты уважаешь, а по моим бьешь. Иль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забыла! — Она хлопнула себя по толстым бедрам. — Как же забыла, будто не я за тебя и съедала все подношения от больных! На твоих подарках и отъ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заплакала, по-детски утираясь пухлыми кул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Клепочка, брось, — растроганно проворчал Фатеев, обнимая фельдшерицу, — не трави ты мне душу, глупая Клеопатра из античного мира!.. Позвонила — я приехал. Нужно будет — еще 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ез тот же рыжий шофер. Иногда Фатеев ловил на себе его изумленно-приветливый взгляд. Ехали молча. А когда подъехали к дому Фатеева, рыжий вдруг снял кепку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растерялся от неожиданности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реньку, ведь спасли в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так ты, брат, жени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растянул рыжий в улыбке толстые губы, — только она об том еще не знает. И никто не знает! — с гордостью добави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езапно Фатееву открылась очень простая истина: оказывается, счастье не в том, что работаешь для тысяч людей; счастье, оно конкретно, и ты по-настоящему счастлив, когда помог кому-то одному. Потому что тысячи — это нечто абстрактное, а один, он и есть один. Потом другой. Потом десятый, двадцатый, двухсотый… Потом — тысячи!</w:t>
      </w:r>
    </w:p>
    <w:p>
      <w:pPr>
        <w:pStyle w:val="Level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так, Тамара Савельевна? — начал Кулагин. — Мне даже неудобно говорить вам подобные вещи. Мы с вами обязаны, дорогая вы моя, понимаете, о б я з а н ы  предвидеть такую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лошала, Сергей Сергеевич, — пробормотала Крупина, — Маркина больна, Карташова в отпуске… Не хватает сестер с опытом. Вот я и назначила эту новень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же слышал, — нетерпеливо перебил Кулагин, — нельзя было ее назначать. Она же настолько рассеянна, что иногда ищет свои очки, которые у нее на лбу сидят! Где уж ей проследить! — Он презрительно махнул рукой. — Счастье, что тетя Глаша вошла. Вы представляете, что было бы, если бы девчонка отравилась? Да с нас бы головы пос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ту. — Крупина потопталась на месте. — По-моему, следует отметить санит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кивнул головой Кулагин, — пришлите ее, пожалуйст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Крупина замялась, — небольшой конфликт. Санитарка отказалась выполнить распоряжение старшей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 покойнице?.. О той, с обширным инфарктом? — уточнил Кулагин, хму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 общем, пришлите санитарк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шла Крупина, без стука ворвалась Богоявленская. Увидев ее, профессор мрачно кивнул на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Еле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читали мою записку, профессор? — Елена сразу заметила, что Кулагин чем-то рас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осторожно поинтересовалась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буркну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как-то боком вошла санитарка Глафира Степановна и в нерешительности остановилась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встала? — строго сказал Кулагин. — Иди, матушка моя, иди, ближе иди!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рыня, — отозвалась Глафира Степановна, — и здесь постою. Небось знаю, зачем вы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что знаешь, — удовлетворенно покивал Кулагин. — А если ты такая знающая, то скажи, матушка, почему же ты не выполнила указание старшей сестры и не вывезла из палаты покой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мерла не в мое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в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фира Степановна низко опустила голову, когда же подняла на профессора глаза, в них блесте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Сергей Сергеевич, что такое творится со мной… Раньше нисколечко не боялась, а теперь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громко всхлипнула. Кулагин кивнул Богоявленской на графин с водой, а сам подошел к санитарке, обнял ее за худенькие плечики, подвел к стулу, усадил, потом взял из руки Богоявленской стакан воды, протяну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Глафира Степановна, и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пила воду осторожно, боясь накапать на блестящий паркет. Поставила стакан на журнальный столик и тяжк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помню, что она только что живой была, со мной разговаривала, так у меня все из рук валится. Зиночку свою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всхлипнула и забормотала, уже не стесняясь и не скрывая своих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еги… Наверное, старая стала. Ты посуди, Сергей Сергеевич, она за час до смерти опустить письмо в почтовый ящик меня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заметил, как бросила взгляд на часы Богоявленская, увидел ее красивое, холодное лицо и внезапно почувствовал острый приступ разд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нибудь нужно, Еле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жно… А что? Я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молча разглядывал санитарку. Перед ним сидела рано постаревшая женщина с грубым, морщинистым лицом, и ему вдруг захотелось как-то приласкать ее, сказать что-нибудь нежное, ободря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вместе, Степановна, сколько работаем, посчит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бось годков пятнадцать, Сергей Сергеевич, — ответила сани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т раскисла! Не годится так. Трудно, всем трудно… Приходи, жал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у тебя время отнимать буду? — насупилась Глафира Степановна. — У тебя и без меня забот полон рот, а что виновата, не таюсь.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разберусь с этим случаем. Ты скажи старшей сестре, что был у нас с тоб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 кивнула Глафир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 Боярышникову большое тебе спасибо. — Кулагин улыбнулся. — Если б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 смутилась санитарка. — Увидела бумажки на тумбочке, вот и подумала, уж не натворила ли чего девка. Жалко-то ее как… Молоденькая, лицом красивая, а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е премию хотим дать, — сказа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удивилась Глафир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вою внимательность, — ответил Кулагин, испытывая почему-то смущение от вопроса Глафиры Степановны, — тридца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ю, Сергей Сергеевич. — Санитарка чуть поклонилась. — Так я пойд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тепановна, иди, — разреш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выкладывайте, милая, что у вас? — рассеянно произнес Сергей Сергеевич, обращаясь к Богоявле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делайте мне одолжения! — вспыхнула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офессор словно забыл о ее присутствии. Он сидел в кресле и о чем-то думал, не обратив внимания на ее грубость или просто не услышав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а Богоявленская. — Вы можете мне сказать,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разумеется. Я могу вам все сказать. Знаете, почему моя жена просила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асторожилась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риезжает мой сын… Мой сын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не поняла волнения профессора Елена. — Рад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радуюсь… Извините, я вам еще не успел доложить, прекрасная Елена, что целых три года мы с сыном не разговаривали и не перепис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Кулагин как-то обмяк. — Ну да бог с ним… Как-нибудь разберемся. А какие у вас заботы, Еле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лько одна забота… Ваша Крупина, кажется, хочет показать мне от ворот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нахмурился Сергей Сергеевич. — Как это, простите,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Она, видите ли, считает, что моя диссертация типичное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кто что считает, — спокойно возразил Кулагин. — Я, например, считаю, что моему сыну нечего делать в  м о е м  доме и вообще в нашем городе, но он тем не менее ед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и чем ваш сын? С сыном вы все уладите, я в этом не сомневаюсь… Неужели вы не понимаете, что эта толстозадая фурия может испортить м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от меня хотите? — оборва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я хочу, чтобы вы не говорили со мной в таком тоне, я к нему не привыкла. А во-вторых, чтобы вы немедленно что-то пред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казывается, диктатор, моя прелесть, — кисло усмехнулся Кулагин, — и зубки у вас, судя по всему, отточены. Вам не кажется, что с директором института, в котором вы имеете честь работать, не стоит сс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говорить по-деловому, профессор. Тему для диссертации мне предложили вы. Следовательно, вы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должен? — загремел Кулагин. — Я никому ничего не должен! И брать меня за горло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явленская широко рас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вы можете быть грубым?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мся без мелодрамы. Каким я могу быть — это мое дело. — Он устало потер виски, с трудом поднялся с кресла и сделал несколько неуверенных шагов по комнате. — Иди-ка ты домой, Лена. Я поговорю с Крупиной, полагаю, что все будет в порядке. Но у меня к тебе просьба. Не надо путать работу и… Ну, ты сама понимаешь, о чем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презрительно фыркнула Богоявленская. — Волнуетесь, профессор!.. Не надо, я не из т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третий день работал в мужском отделении: Кулагин сдержал свое слово и перевел его. Дни, проведенные Колодниковым в женских палатах, стали казаться каким-то страшным сном. От одной мысли, что ему больше не придется встречаться с разбитной и нахальной Зоей Романовой, он испытывал блаженство. Одно смущало: на том же этаже положили Нину, а ему все чаще хотелось ви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Колодников случайно в столовой услышал кем-то обронен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удивляетесь, коллега? Лично я вполне понимаю эту девушку. Восемнадцать лет, хороша собой и… без ноги. От такого парадокса, коллега, закачаешься… Сколько порошков она приняла? Тридцать пять? Удивительно, что с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мгновенно вспомнил спор, который он затеял после операции в кабинете Кулагина, вспомнил, как вел себя в этом споре, вспомнил слова, с упреком брошенные ему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даже зажмурился — так отчетливо встало в памяти побледневшее лицо Крупиной, ее глаза, когда она сказала: «Чтобы понять страдающего человека, нужно погрузиться в его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рабочего дня Колодников провел как во сне. Он был рассеян, отвечал невпопад. А на резкое замечание заведующего отделением, придирчивого и нудного, не отреагировал должным образом — не стушевался, не извинился, просто покачал, как китайский болванчик, головой и пробормотал невнятно: «Да, да, вы, конечно, правы» — и самовольно ушел домой на полчас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мучившая ее несколько дней после операции, уже не была острой и невыносимой. Она ушла глубже, подступила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ина ловила на себе сочувственные взгляды соседок по палате, тогда она натягивала до горла одеяло, закрывала глаза и притворялась спя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ней пытались заговорить, она делала вид, что не слышит. По существу, Нина Боярышникова всем объявила молчаливый бойкот. Она понимала, что с ее стороны это несправедливо, ибо никто из лежавших в палате или врачей, навещающих ее, не виноват в случившемся несчастье. Но рассудок оказывался бессильным, когда ею овладевало ожесто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мысл… Какой смысл продолжать жить? — спрашивала она сама себя. — Геолог на протезе? Алексей Мересьев в ю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в палате ни разу не видел, чтобы Нина заплакала, застонала, но каждый день она вспоминала  т о т  момент. Вот она бежит по платформе, навстречу — поток людей, спешащих на электричку. Она пытается обойти этот поток, какой-то огромный мужчина с узлом толкает ее, и она летит под колеса тронувшегося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как все просто!.. Легонько толкнул один человек другого, можно сказать, едва прикоснулся — и все уже непоправ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потом, Нина не помнила, она даже боли не чувствовала. Было лишь ужасно страшно, даже в беспамя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ешилась: сказала своему лечащему врачу, что ее замучила бессонница. Врач прописал легкое снотворное. Нина приняла его, но заснуть не смогла. Ей дали снотворное посильнее. Это подействовало. Теперь Нина, ловко обманывая медсестру, начала собирать и прятать под подушку тонкие бумажные пакетики с белым порошком. И когда ей показалось, что доза достаточна, ночью она приняла все порошки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в палату зачем-то заглянула Глафира Степановна, переведенная в травматологическое отделение. Увидев на тумбочке ворох скомканных бумажек, она подняла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ина узнала, кому она обязана своим спасением! И теперь, когда Глафира Степановна время от времени появлялась в палате, Нина со смешанным чувством благодарности и ненависти смотрела на маленькую сухонькую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именно Глафира Степановна стала тем первым человеком, с которым Нина начала говорить. Собственно, говорила больше санитарка, но Нина уже не отворачивалась к стене, а слушала, иногда отвечая односложны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ина попросила санитарку взять для нее из институтской библиотеки роман Александра Дюма «Граф Монте-Кристо». И вот уже второй день, не отрываясь, читала его, равнодушно следя за драмой бедного Эдмона и прекрасной Мерсе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традания и несчастья казались ей какими-то несерьезными по сравнению с тем, что случилось с ней. Все эти «ахи» и «охи», благородное негодование и бутафорское злодейство вызывали у нее тупое раздражение, но тем не менее она продолжала читать, поражаясь тому, как могла когда-то плакать над этими стра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на тумбочку книгу, Нина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еред глазами встал покосившийся деревенский дом, в котором она родилась. Дом построил еще дед до революции. Нина не знала деда. Мать рассказывала, что он умер вскоре после того, как построил дом: над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ю Нина помнила смутно, только зазеленелое озеро и вот этот обветшалый дом. Ее увез в Москву, когда ей исполнилось пять лет, дядя Триша, двоюродный брат матери. Своих детей у него не было, жил он вместе с теткой. Нине всегда казалось, что дядиной тетке сто лет. За все годы, что она знала ее, тетка ничуть не изменялась, на лице ее не убавлялось и не прибавлялось морщин, время будто остановилось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Триша приехал в деревню, обошел вокруг дома, потрогал руками трухлявые стены и сказа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ватит тебе в такой развалюх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мне делать, Трофимушка? — заплак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к председателю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ойду. — Дядя сердито топнул ногой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е знала, конечно, о чем они говорили с председателем колхоза, она и председателя-то самого не знала. Но на следующий день в дом пришли три усатых мужика, помялись на пороге, что-то сказали матери и ушли. В тот же день дядя Триша собрался уезжать. Подошел к матери, сунул ей в руки толстую пачку денег и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Фрося, возьму-ка я твою дочку. Воспитаю.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плакала, прижала головку Нины к груди. Нина чуть не задо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в самом-то деле? — рассердился дядя. — У меня никого нет, а у тебя еще четверо. Был бы жив Петр, тогда другое дело… Мы что, чужие?.. Не понравится Ниночке у меня, привезу назад.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Триша был добрым. Нине он понравился с первого же дня. Работал он на каком-то оборонном заводе, очевидно занимал большую должность: по утрам за ним приезжала черная «Волга», она же привозила ег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дядя Триша — это было, когда Нина кончала школу, — сказал племян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зайчишка, думать, кем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ом! — не задумываясь, ответ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ом — это хорошо, — рассмеялся дядя. — Только по совместительству. А основная работа у тебя должна быть друга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а с любопытством смотрела на дядю: нравилось ей с ним вот так разговаривать. Они придумали свой, только им понятный язык. Со стороны, наверное, казалось, что они постоянно ссорятся, препираются, но Нина и дядя Триша прекрасно поним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лавненько! — потер руки дядя. — Значит, пойдешь в педагогический.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 головой, но через три месяца отнесла документы в геологоразвед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год дядя Триша умер. Неожиданно, «без всяких правил». Пришел с работы, сел за стол, развернул газету, нацепил очки и упал лицом на газет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мотрела на пожелтевшее, заострившееся лицо дяди Триши, а видела его другим… Однажды летом, на даче, они ушли с ним вдвоем в лес. Только что кончился ливень, в лесу пахло грибами и хвоей. Они шли босиком, ноги тонули в густой мокрой траве. И вдруг дядя Триша крикнул: «А ну, зайчишка, догони! Посмотрим, на что ты способна…» И стремительно помчался, продираясь своим кряжистым телом сквозь туго сплетенные ветки кустарника. Он ломился сквозь них, как разбушевавшийся медведь. Он протискивал свои могучие плечи, и ветки, жалобно треща, пропускали его, плотно смыкаясь перед бегущей сзади 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Триша остановился только тогда, когда она, измученная этим диким бегом,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мог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тояла перед ним, дрожа от нервного возбуждения и усталости. А дядя пристально смотрел на нее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оволен, да? Доволен, да? — В этот момент Нина почти ненавидела дядю Тр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ерьезно ответил он, —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вижу, на что ты способна, а на что не спос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я способна? Ну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удешь продираться по жизни, если она станет для тебя густым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 зло закричала Нина. — Буду! И обязательно прод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 с грустью сказал дядя. — Ведь рядом есть дорога. Зачем же через куст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пешила. Широко раскрыв глаза, она смотрела на дядю Тр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же с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верно, — кивнул он, — и ты, не задумываясь, слепо бросилась за мной… Так нельзя, девочка! У человека есть одно большое отличие от зверя: он умеет мыслить. Когда он перестает мыслить, то опускается вновь до уровня зверя. И тогда он мчит, не считаясь ни с какими преградами, гонимый страхом, местью, голодом. — Он тяжело вздохнул. — Иди по дороге, Нина, только по дороге. Она протоптана людьми, шагавшими до тебя. Будь благодарна им за это… И запомни, зайчишка, главное — дорога, а не кусты, хотя через них бывает и ближе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овые города в тайге? — возраз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не тайга, — усмехнулся дядя Триша. — Да и в тайге сначала находят тропки, что прокладывали коренные тае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никогда не лез через кустарники? — Закусив губу, она ждала, что он отве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 Он не опустил глаз. — И поэтому я говорю тебе: иди по дороге. И еще одно… Когда-нибудь в жизни ты почувствуешь, что ты банкрот. Так почти со всеми бывает, почти всегда… Не лезь в петлю, не стреляйся, не принимай яда. Попробуй заново найти себя. Это трудно, зайчишка, но это необходимо…</w:t>
      </w:r>
    </w:p>
    <w:p>
      <w:pPr>
        <w:pStyle w:val="Level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на балконе у Валерия Игашова. Потухла и полегла такая веселая совсем недавно, курчавая картофельная ботва. Осень пришла… А он и не заметил. Сырые сумерки опустились на серые панельные корпуса, на лес и болото его северо-восточного угла… А Ксения все еще живет в другом конце города, все не решается, все медлит… Старый яблоневый сад выкорчевали, разровняли бульдозером площадку для новостройки — двухэтажной молочной кухни. Жалко сад, но и молочная кухня — это удача: может быть, пригодится вскоре, тайно думает Валерий, стесняясь собственных мыслей. Дымятся по углам желтого четырехугольника неряшливые валы перемешанного с глиной бур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ю не терпится набрать номер, рассказать Ксении о новых проделках Кути, о семейном счастье многодетного отца Гуси, подобревшего и окончательно зазнавшегося, о сонном уже Черепахе Черепаховиче по кличке Чиря. О том, как ночью, когда въедливая сырость лезет за поднятый воротник и в рукава плаща, они гуляют с Кутей краем болота, слушают дальний гул шоссе и молчат, будто виноватые в чем-то. И наконец, проходя мимо красных внутри, как галоши, телефонных будок, забираются все же в тесную неуютную кабинку, и Кутя устраивается там поудобней, готовясь терпеливо слушать ночной прерывистый разговор, в котором и смысла-то не больше, чем в сонном бормотании счастли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ко мне отн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Хотя ты этого и не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люблю, люблю… Хочу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Деж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да… Утром, в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 изменишь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Я нашла тебя — и я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ешь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мотоцикл… Я его ненавижу — твоего черного урода… И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шу. Черт с ним… Да и годы не те. Не солидно. Машину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ичего не надо. Купи мне цветы. Астры,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я начинает вырывать поводок и скребет лапами стеклянную дверь: вспомнил, наверно, что дома в холодильнике остались с обеда котлеты. Да и телефон там тоже есть: зачем же торчать по ночам в автоматах. Они бредут домой. Там, в книжном шкафу, стоит недопитая бутылка армянского коньяка, на столе — груда чужих рукописей, рецензий, чужих писем, полных ненужных Валерию признаний, навязчивой откровенности и озабо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ему кажется, что он слишком долго жил чуж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одал мотоцикл: просто оставил его посреди двора, на виду у всех шести высоченных панельных корпусов, и равнодушно наблюдал, как погибает его железный приятель, заброшенный и забытый. Что-то долгое, тягостное и совсем ему ненужное уходило в прошлое вместе с этим потрепанным, видавшим виды мотоциклом, на котором он пытался много лет подряд то ли удрать от себя самого, то ли вернуться в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твинтили карбюратор, унесли стоп-сигнал и рукоять газа вместе с тросом. Потом кто-то срезал поролоновое седло, обтянутое красным дерматином, уволок пробку и сеточку от бака, вывернул бензиновый кран вместе с отстойником. Исчезла фара, сломанный спидометр остался валяться на асфальте. А в одну прекрасную ночь чьи-то умелые руки сняли переднее колесо вместе с крылом и тормозным барабаном, заднее — с подвесками-амортизаторами, бак и номер, а двигатель распотрошили, вывернув магнето и некоторые дефицитные детали — флажки и зубчатые шест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а с выбитым на ней номером и коробка двигателя — тоже нумерованная — никому не понадобились: зачем улики честному жулику? Но откидные подножки утащили и рычаг сцепления с руля 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по привычке, не открывая глаз, потянулась к будильнику, но рука схватила пустоту. Она испугалась чего-то, открыла глаза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столика, на котором должен бы стоять будильник, не было высокого торшера, не лежала раскрытая книга, которую она читала, чтобы уснуть, — пухлая и скучная книга, вместо снотв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скосила глаза и увидела рядом растрепавшуюся за ночь шевелюру Валерия. Он дышал глубоко и спокойно, только ресницы подрагивали слегка. «Красивый», — подума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теперь они муж и жена… Заб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на пришла с работы усталая, раздраженная. Главврач не пустил в отпуск, настаивал на том, чтобы она переписала заявление на ян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разогревая ужин, сказала, что звонил какой-то мужчина, спрашивал, скоро ли придет Ксения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ещ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и пришел Игашов. Ксения пошла открывать дверь и увидела его — ссутулившегося, хмурого, с резко выделяющимися темными кругами по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улыбнулась она и почувствовала, что тает и исчезает ее недавнее раздражение. — Куда это ты исчез? Не звонил целую неделю. Не очень-то любезно с тв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 — буркнул Иг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олжали стоять у открытой двери. Выглянула мать и тут же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сения, — решительно произнес Валерий, — или сейчас, или никогда. Так больше не может и не должно продолжаться. Я не мальчик, Ксения. Я пришел за тобой. Сейчас ты оденешься, и мы у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улыбнулась Ксения. — В кино, в концерт, в театр? Но уже поздно… Может быть, ты все-таки пройдешь в комнату? Познакомишься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пробормотал Валерий, — а теперь мы должны уйти… Ко мне, то ест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тоцикл?.. Как он ко мне отне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отоцикла остались рожки да ножки… Теперь я и холостой и безлошадный. Такой тебя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ы мне в ультимативной форме делаешь последнее, тридцать девят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девайся, — тихо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олчали, поняв внезапно, что сегодняшний разговор и в самом деле может быть последним. Потом Ксения потянулась к нему и поцеловала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уходи! — приказала она. — Я приду. Сегодня.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же ночь, — ахнул Валерий, — как ты пойдеш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ка я не передумала! И он покорно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вернулась в комнату, подошла к шкафу, сняла платья, костюм, достала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спуганно и растерянно наблюдала за тем, как дочь швыряет вещи в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ама, — Ксения положила руки на крышку чемодана, — я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тро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сегодня. Сейчас… Чего же ты не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тебе бог счастья,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не спросишь, что буде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о мной может быть-то? Ты о себе думай,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сидели вдвоем на одном стуле, тесно прижавшись друг к другу. И плакали… Так уж положено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крыв осторожно дверь в спальню, Ксения пошла в ванную комнату. Пустила холодную воду и тихонько охнула, встав под душ. Сжав зубы, заставила себя стоять, почувствовала, как холод сковывает тело, и сразу же пустила горяч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лго рассматривала себя в зеркале: ладно скроенное тело, сильные ноги, крепкая, как у девушки, грудь. И внезапно тихо и счастлив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аздывала на работу уже на пять минут. В любой другой день припустила бы, чтобы нагнать время, но сегодня не хотелось спешить, а наоборот — пойти еще медленнее. Она неожиданно поняла, почему раздражалась, когда опаздывали ее коллеги. Ну, ясно же, у них мужья и дети — всегда не хватает времени! А у нее ни мужа, ни детей, зато в избытке свободного времени по утрам. Так вот в чем было дело! Она просто завидовала замужним женщинам, подсознательно ревнуя их к собственным мужьям и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опоздала всего лишь на восемь минут, однако и этим вызвала у всех удивление: никто не смог бы припомнить, чтобы доктор Гаранина хоть раз задержала прием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было, как обычно, приветливо и спокойно. Кивком поздоровавшись с молоденькой санитаркой Людой, Ксения села за стол и придвинула к себе пачку историй болезни. Удивленная, что никто не входит в кабинет, она подняла глаза на Л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Почему вы не приглашаете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дождут, Ксения Андреевна, — потупилась сани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Андреевна, обещайте мне, что наш разговор останется тайной! — сморщив узенький лобик, проговорила Люда. — Обещ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Только, пожалуйста, побыстрее с тай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Андреевна, сегодня в одиннадцать часов к вам придет мой жених, Вадим… Он будет просить вас дать мне отпуск в апреле, а не в октябре, как у меня по граф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споряжаюсь отпусками санитарок,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дождите, не перебивайте, — пролепетала девушка, — он думает, что я работаю медсестрой… Я ему так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рала? — нахмурилась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ругого выбора не было, — всхлипнула санитарка, — он хочет познакомить меня со своими родителями, а у него отпуск в апреле… Если бы он узнал, что я простая санитарка, низший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изший, а 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 всплеснула руками девушка. — Он бы и не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он кто? — возмутилась Гаранина. — Аркадий Райкин? Роберт Рождественский? Василий Алек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вы! Он инженером в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ботает в почтовом ящике. Засекреченный. Мы с ним на пляже познакомились в Мисх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ешили по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узнает правду после свадьбы? — Ксения Андреевна еле сдерживала смех. Подумала: «Получается, что я и эта девчонка — мы обе невесты? Гм… Невеста… Нет, молодая жена в сорок лет!.. А что особенного, если и в сорок?.. Разве я меньше счастлива, чем она?..» Потом вдруг рассердилась на Люду: «Дуреха… При чем здесь профессия, когда тебе — восемнадцать лет?.. Это убедительнее любой профессии…» — Боюсь, девушка, что ты плохо начинаешь свою семей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ему скажете? — испуганно перебила сани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я ему не скажу, я тебе говорю. Кто тебя за язык тянул? А вдруг он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Когда распишемся, пускай узнает. Тогда не страшно. Я ведь красивая и ужасно хозяйственная. Мужики это любят — чтоб и красивая, и забо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хватив чью-то историю болезни, она закружилась по кабинету. Ксения не выдержала и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ак хочется выйти замуж, да? — ласков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хочется!.. Вадим и сам красивый. Высокий, волосы черные, а глаза синие… — И деловито добавила: — Такие небось на дороге не валяются. Верно? А девчонки вокруг него как мухи… Так и вьются, так и жуж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смотрим на твоего Вадима… Только отпуск не обещаю. А теперь вызывай первого, пока нас с тобой главврач не распушил за разгильд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 Ксения сразу же узнала голос говорившего, но на всякий случаи пере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н говорит, — нервно повторил тот, — быстренько же вы меня забыли, доктор. А я вот вас век помн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собственно, нужно? — переби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йтесь, доктор, веселитесь! Строгий мне вынесли, с занесением в учетную карточку. И все из-за вас и моей милой мамаши. Фотографию с доски содрал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что, попросили мне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 буркнул Фомин. —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что легко отделались, Евгений Алексеевич. Надеюсь, теперь вы перестанете тиранить мать. Лично меня интересует только это, а не ваша фотография, снятая с Доски почет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 возразил Фомин, — уж лучше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не испытала радости, узнав, что в сражении с Фоминым победа досталась ей. Просто стало спокойнее на ду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Надо найти семью того пьяницы, — подумала она. — Надо до конца доводить все, что не дает покоя. Надо спасать людей… Детей — в первую очередь».</w:t>
      </w:r>
    </w:p>
    <w:p>
      <w:pPr>
        <w:pStyle w:val="Level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дя на работу, Колодников разыскал Крупину. Она куда-то торопилась, рассеянно кивнула Павлу Афанасьевичу и хотела пройти, но он за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правы, Тамара Савельевна. Та девушка хотела покончи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 Боярышниковой? — рассеянно спросила Крупина. — Я знаю. Но ведь ее с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ли? — грустно произнес Колодников. — Вы торопитесь? — Он заметил, как она бросила нетерпеливый взгляд на часы. — Я вас задержу всего лишь на несколько минут. Даже на минуту, не больше. Вы тогда сказали, что я должен заставить эту девушку захотет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отмахнулась Тамара. — В конце концов, я не вас лично имела в виду. Я говорила про врача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твердо сказал Колодников. — Еще вопрос… А вы были у нее посл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пожала плечами Крупина. — Как же могло быть иначе? Однако я действительно уже запаздываю, Павел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звините,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это Крупина сказала уже на ходу, — вы зайдите к Боярышниковой. Она лежит в четырнадцато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ой, — поправ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упина уже не слышала, торопливо поднимая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разговаривал с кем-то по телефону. Он хмурился, гримасничал, постукивал тупым концом карандаша по столу и в основном хмыкал или отделывался от своего невидимого собеседника междометиями. Наконец, не выдержав, прервал его, строго и внушительно сказал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товарищ, со мной не следует говорить в таком тоне. Понимаете? Ах, вы не понимаете… Что ж, придется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Крупина, и Сергей Сергеевич головой показал ей на кресло, продолжа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римите к сведению, ваша жена абсолютно здорова, и ей нечего делать в институте. Свезите-ка ее лучше куда-нибудь к морю, скажем, на Балтику. Там прекрасный воздух, сосны, дюны… Что?.. Ах, вот как!.. Отлично… Да, да, безусловно, можете писать министру. Всех вам благ,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трубку, распустил узел галс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субъект! Второй день мучает… Ну да бог с ним… Ну-с, а теперь с вами, Тамара Савельевна… Прежде всего, как вам понравилось партийно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ошло, — заметила Крупина, отлично понимая, что Кулагин вызывал ее вовсе не для того, чтобы обменяться мнениями о прошедшем неделю назад партийном собрании. Тамара хорошо знала своего учителя: если он начинает разговор издалека, предстоит малоприятная беседа. Вообще-то Тамара догадывалась, о чем пой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задать вам вопрос, Тамара Савельевна… Вы прочитали работу Богоявле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нечно, написали отз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потому, что скоро у нее защита, — поясн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отзыв. А вот — диссертация. — Крупина достала из портфеля объемистую рукопись Богоявленской и протянула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е чувства не отражались на лице профессора, когда он читал отзыв Крупиной, лишь иногда он делал пометки на листочке бумаги. Читал Сергей Сергеевич долго. Но Крупина видела, что профессор не столько читает, сколько рассматривает ее пометки на полях рук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отложил диссертацию и отзыв Крупиной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защита сотрудника НИИ — это, по существу, защита самого НИИ. Между прочим, второй оппонент дает хороший отзыв. У меня довольно щекотливое положение, согласитесь… Я не имею оснований сомневаться в вашей компетентности и не имею оснований не верить мнению второго оппон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 с интересом 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Рыдв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рассмеялась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растерялся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 щуря глаза, сказала Крупина, — а главное,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кажется, Тамара Савельевна, что мы стали слишком нетерпимы к этому человеческому ка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ется, — отреза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огорченно вздохнул Кулагин. — Такая молодая, красивая, одар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рофессор, о ком это вы? — Глаза Тамары сузились. — О Богоявле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она? — отмахнулся Кулагин. — Я говорю о вас, Тамара Савельевна. Из-за мелочей портите себ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сертация не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повторил Кулагин. — Мне хотелось, чтобы вы получили профессорскую должность. Я очень рассчитывал на диссертацию Богоявленской и на то, что вы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это слишком дорогая цена, Сергей Сергеевич, — перебила Крупина. — У каждого человека есть свои принципы, одни забывают о них, другие помнят. 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ципы, принципы! — Кулагин вскочил, подошел к окну, зачем-то задернул штору, отчего в комнате сгустился полумрак. — Знаете, милая моя, я чертовски устал от них, а еще больше — слушать о них!.. Принципы хороши, когда превращаются в дело, а не остаются словами. Вы знаете, я человек дела… Подготовить кандидата наук прежде всего в ваших интересах. Неужели вы не можете этого понять? Или 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значит, диссертацию Богоявленской хотели вручить мне в виде през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я никудышный охотник, — ответил Кулагин, — одним выстрелом я хотел убить сразу трех зайцев: труд Богоявленской получает свое логическое завершение, вы выполняете свой «гроссмейстерский балл», а институт дает государству еще одного уч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сертация Богоявленской не труд ученого, — устало сказала Крупина, — это компиля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утомил ее. Он напоминал ей притчу про попа и его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лагин продолжал 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пускаю, что Богоявленская в своей диссертации не делает открытий. Она, в конце концов, не Эйнштейн. Но ее работа показывает, что автор умеет мыслить и обоб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а не умеет, и вы это прекрасно знаете! Подозреваю, что она даже источников не читала. Обратите внимание, профессор, мы с вами ни разу не упомянули о теме, которую взяла для своей диссертации Богоявленская. А знаете почему? Потому, что тему-то с трудом можно уловить… Имейте в виду, я буду выступать на ученом совете. — Крупина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право. — Кулагин вернулся к столу, сел. — Я не могу запретить вам делать это. Но советую сначала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повел себя по-рыцарски: проводил Крупину до дверей, даже улыбнулся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рогая, настоящий князь Мышкин. Или Дон Кихот! — И добавил с легким вздохом: — Только времена теперь изменились… Никто в них уже не ну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рудно было узнать Славу, сына профессора Кулагина, три года назад исчезнувшего. По трапу спускался высокий, плечистый бородач в потертом, не застегивающемся на груди ватнике, в сапогах с брезентовыми голенищами. Голова бородача была увенчана роскошной ондатровой ш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зд Славы наделал много шума. Толком никто из знакомых Кулагиных не знал, куда он уехал, а главное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и Кулагины — Сергей Сергеевич и Анна Ивановна — не знали, где скитается их сын. За три года — два письма. Одно — проездом — из Москвы. Другое — из Красноя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несправедливым утверждать, что судьба сына мало заботила Кулагиных. Скорее наоборот. Анна Ивановна не раз устраивала Сергею Сергеевичу истерики, умоляя его навести справки. А однажды пригрозила, что пойдет в обком партии и пожалуется на его черствость и бессерд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был спокоен: он давно уверовал в свою пра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о всем виновата… Ты сама. А я знать его больше не желаю. Пускай живет, как хочет. Мой дом для него открыт, но искать его я не собираюсь… Сено к лошади н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он тайком достал из книжного шкафа альбом с марками — много лет назад он сам подарил этот альбом сыну — и долго рассматривал маленькие гладкие листочки бумаги. Рассматривал и подозрительно часто протирал кусочком замши потеющи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больше не напоминала мужу о сыне. Но после того скандала Сергей Сергеевич перешел спать в свой кабинет. И вот уже три года они ложились спать в разных комнатах. По утрам они встречались за столом, завтракали, и Сергей Сергеевич, как обычно, целовал руку жены, уходя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им обоим казалось, что так было всегда. Но это лишь казалось, потому что Слава напоминал о себе постоянно: фотографиями на стене, лыжами в коридоре, велосипедом, который Анна Ивановна время от времени протирала влажной тряп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телеграмма:</w:t>
      </w:r>
    </w:p>
    <w:p>
      <w:pPr>
        <w:pStyle w:val="Cite"/>
        <w:rPr>
          <w:rFonts w:ascii="Times New Roman" w:hAnsi="Times New Roman" w:cs="Times New Roman"/>
          <w:color w:val="auto"/>
          <w:sz w:val="20"/>
          <w:szCs w:val="20"/>
        </w:rPr>
      </w:pPr>
      <w:r>
        <w:rPr>
          <w:rFonts w:cs="Times New Roman" w:ascii="Times New Roman" w:hAnsi="Times New Roman"/>
          <w:color w:val="auto"/>
        </w:rPr>
        <w:t>«Буду к зиме.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младший вышел на площадь. Пригревало солнце, и снег в тени сугробов казался фиолетовым. Слава опустил на снег рюкзак и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 Хрупкая старушка осторожно дотронулась до его плеча. — Вы на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уступите мне сво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бабушка. Вам далеко ехать? Может, нам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от сюда… — Старушка вытащила из кармана пальто бумажку. — В научно-исследовательский институт хиру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переспросил Слава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учно-исследовательский институт хирургии, — охотно повторила старушка. — Вы такой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Мне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то! — обрадовалась старушка и с любопытством взглянула на молодого бородача. — А у вас что же, лежит там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 — не задумываясь совр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тоже, — вздохнула старушка, — сиротка моя… Под поезд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всхлипнула, перекре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си они не разговаривали, каждый думал о своем. Слава не отрываясь смотрел в окно. Все ему было знакомо и в то же время казалось новым, будто бы и не виденным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азвали свою внучку — она ведь вам внучка, — вдруг спросил Слава, — сиро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мер, а мать… Чем иметь такую, лучше вовсе не иметь, — сурово ответила старушка, — бросила Ниночку, когда ей было пять лет… Да и померла он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думал, что старушка чем-то напоминает его покойную бабушку — Августу Павловну. Вспомнил, как пришел к ней в тот день, когда твердо решил уйти из экономического института, в котором учился, и поступить в медиц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а Павловна сидела на диване, скрестив руки на груди. Она видела, что внук хочет чем-то с ней поделиться, что-то выложить, но не расспрашивала. Она вообще никогда ни о чем не расспрашивала, пока он сам не начинал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ю, сбивчивую обвинительную речь внука она слушала молча, не прерывая, только маленькие сморщенные пальцы скрещенных рук сначала медленно, потом все быстрее постукивали по локтям да на лбу резче, чем обычно, проступили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чешь сменить институт, одобряю. Давно думала, что ты так и сделаешь, — сказала, не глядя на внука, Августа Павловна. — Но об отце лишнего не говори… Потом корить себ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не подтолкнула меня? Я же год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Отец посоветовал — нехорошо. Я смолчала — тоже нехорошо! Нет, милый внучек, человек должен сам решения принимать и сам за них отвечать. И не строй из себя жертву отцовского деспотизма. Никакая ты не жертва! Сам виноват! Не плетьми тебя в экономический гнали. Да, может, и прав отец-то? Медицина нравится тебе по семейной традиции, но в ней ли твое призвание?.. Подумай. Ох, подумай, Сла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е было стыдно: из взрослого, принявшего важное решение человека он вдруг опять превратился в беспомощного, избалованного мальчишку — профессорского 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абуля, ваш институт… — сказа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перед воротами, за которыми беспорядочно громоздились корпуса института. В одном из них сейчас был отец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не видел его Слава, три года гасил неприязненное отчуждение, три года хотел простить и не прощал. Внезапно захотелось выскочить из машины, побежать по утоптанным снежным дорожкам, распахнуть массивные двери, взлететь на третий этаж, открыть дверь в кабинет и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Это я!.. Здравству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он встанет в позу и молча покажет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яло усмехнулся и дотронулся до плеча старушки, которая тщательно отсчитывала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привет вашей внучке,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же, не выходите? — удивилась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ом, — улыбнулся Слава, — мне еще одно дельце нужно провернуть, грамм двести принять для храб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на операцию ли собираетесь ложиться? — подозрительно взглянула на Славу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абушка, все может быть… Как фамилия вашей внучки,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рышникова, — ответила старушка, придержав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омню, — сказал Слава. — Как поправится,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ирод царя небесного… Нашел время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семеня, заспешила к первому корпусу, прямо к вывеске «Приемное отделение» и, перекрестившись, нырнула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шеф, — сказ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ню, шеф.</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сист хмыкнул, промолчал и медленно развернул машину.</w:t>
      </w:r>
    </w:p>
    <w:p>
      <w:pPr>
        <w:pStyle w:val="Level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авшись к груди сына, Анна Ивановна молча плакала. Рядом со Славой она казалась еще меньше, чем была на самом деле. Тело ее содрогалось, губы беззвучно шевелились, и по их движениям можно было догадаться, что она произносит: «Славик!.. Сыночек мой… Сла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 вот-вот сам расплачется, и бережно гладил сильно поседевшую голову Анны Ива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 не надо… Ну что ты, будто я с того света вернулся! Пойдем домой,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они вошли в квартиру, Анна Ивановна, точно опомнившись, заулыбалась, засуетилась, захлопотала, смешно всплеск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я? Ты же, наверное, хочешь есть? Нет… Есть будем потом, тебе немедленно нужно принять ванну… Сейчас, сейчас… Я достала чудесный хвойный экстр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мама, я только что из 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й бани? — Анна Ивановна испуганно уставилась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быкновенной, — улыбнулся Слава. — Мамочка, милая моя мамочка, там, где я жил, не было ванны. Я привык к бане. И ты знаешь, это совсем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ть-то ты будешь?.. Или привык к забегалов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самую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 и поспеш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ерекусишь, а когда придет папа, сядем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огда он придет? —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снова вздохнула и опуст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удем ждать. — Слава решительно открыл дверь в кабин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показалось, что он никогда прежде не бывал здесь, не видел этих книг, сомкнутыми рядами стоявших на полках, этих картин — только подлинники, — густо облепивших стены, статуэток, антикварного торшера, почерневшей от времени бро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как всегда, ничего лишнего. И лишь пухлая рукопись, небрежно брошенная на зеленое сукно, вносила некоторую дисгармонию в этот многолетний порядок. «Чья-то диссертация… Папаша, по обыкновению, в трудах! — подумал Слава. — Интересно, изменился ли старик вне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ймал себя на том, что ждет отца с нетерпением, одновременно боясь этой встречи. С матерью они встретились, в общем-то, так, как он и предполагал. Мать всегда мать. А вот как получится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ел в любимое кресло-качалку Сергея Сергеевича и почувствовал, что нестерпимо хочется спать. Он здорово-таки устал, что там ни говори о сервисе и прочем, а пролететь десять тысяч километров — испытание серьезное. А потом еще эта баня, две кружки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на Ивановна вошла в кабинет, Слава безмятежно спал. Она села рядом и долго смотрела на него. Заметила сеточку морщин у глаз, рано пробивающуюся седину в густых (совсем как у отца!) волосах. И внезапно со страхом подумала, что не узнает в этом бородатом человеке, сладко посапывающем в кресле, своего сына. От прежнего Славы остались, пожалуй, только ресницы, густые, длинные, загибающиеся. А заострившийся нос, толстые пальцы с остриженными под корень ногтями… Все это принадлежало другому человеку, которого она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чально покачала головой, выключила свет и на цыпочках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ришел в десятом часу вечера. От него пахло морозом и коньяком. Пока он раздевался, Анна Ивановна не решалась сказать о приезде сына. Сергей Сергеевич не обратил внимания на ватник Славы, тем более что на вешалке было много другой одежды. Он прошел в свой кабинет и споткнулся в темноте о Славин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дивился, увидев спавшего в кресле Славу. К этой встрече Кулагин готовил себя долго и тщательно, с самого того дня, когда пришла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дошел к Славе, осторожно прикоснулся к его голове, и тот сразу же вскочил на ноги, оттолкнув кресло-кач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обнялись, потом отстранились, в упор разглядыв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467985" cy="3269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67985" cy="3269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ы приехал, —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 серьезно ответи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обедать?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ужинать, — поправи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Работа… — потупи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труду! — гаркну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как случайные соседи по гостиничному номеру, прошл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ужина не было разговоров. Когда покончили с едой и Анна Ивановна ушла на кухню мыть посуду, Сергей Сергеевич жестом пригласил Славу в кабинет. Достал из стола большую коробку с сигаретами, раскрыл, пододвинул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озражаешь… — Слава полез в карман, вытащил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л курить трубку? — удивился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лава покачал головой, — осталось еще немного махорки. Канская… Прекрас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очувственно наклонил голову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батя, — рассмеялся Слава, — это в порядке пижонства. Вообще-то я там курил ленинградский «Беломор» и московскую «Пр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а где это «там»? — тихо спрос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алеком Севере эскимосы бегали, — пропел Слава. — Короче говоря, отец, побывал я в разных местах. На острове Диксон, в Дудинке, в Норильске, но больше в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волен? — переб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что было, всем, что ис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Признаться, ничего особенного. И испытал не так уж много. Увы, ничем обрадовать или огорчить не смогу… Расскажи лучш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о мне в следующий раз. Давай все-таки сначала о тебе,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ранный разговор. Да и не было никакого разговора. Так, ответы — вопросы, вопросы — ответы. И ещ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Анна Ивановна. Села в уголке, стала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х не смущала, потому что ни отец, ни сын не замеча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думаешь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аво… Пок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ехал окончательно? Или так,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 знаю… Памятник бабушке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качества 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 это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рамор и гр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умерла сразу?.. Не м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е была легкая смерть. Во всяком случае, гораздо легче, чем жизнь. Вечером легла спать, а утром не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план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зглянул на сына, но тот был серьезен. Отец на секунду растерялся, не угадывая, издевается Слава или нет? Решил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тупил куда-нибудь? — переменил тем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Слава, — на заочн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диц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нет зао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верно… К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древнейшая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любить и жаловать! — криво улыбнулся Слава и выпустил желтый клубок махоро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не выдержав, тяжело вздохнула. Муж повернул голову и, заметив наконец, что она тоже сидит тут, удивленно при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шка, принеси стакан воды. Похол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привет, отец, — хмуро сказ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молчал, сосредоточенно гася самокрутку в бронзовой пепельнице. Анна Ивановна снова села в уголок, сложила на коленях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Горохова… Надеюсь, не забыл такого? У тебя в клинике работал. Потом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л, — медленно выцеживая воду из стакана, сказал Кулагин-старший. — За привет спасибо… Где он обретается?.. На Камч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можешь мне разыскать Крупину? — не ответив, попросил Слава. — Она вроде бы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 Сергей Сергеевич пристально посмотрел на сына. — А в настоящее время Тамара Савельевна работает в моем институте… Тоже хочешь передать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олагаешь, ей это доставит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рошел этот вечер и часть ночи. На первый взгляд приезд сына ничем не нарушил ритма жизни в доме Кулагиных. Но так казалось только на первый взгляд…</w:t>
      </w:r>
    </w:p>
    <w:p>
      <w:pPr>
        <w:pStyle w:val="Level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й ночи, когда Колодников, не желая того, пошел тайком, проходными дворами к институту и долго смотрел на светящиеся окна отделения, где в одной из палат лежала Нина, после ночи, которую он провел почти без сна, думая о том, что же будет с ней дальше, захочет ли она все-таки жить или снова попытается покончить с собой, Павел решил зайти к ней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ешение вызревало в нем медленно, а осуществилось стремительно. Он позвонил в ординаторскую Фатееву, договорился с ним, что тот отложит на полчаса все свои дела, ибо крайне нужен ему, Павлу Колод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согласился, предположив, что молодой хирург хочет поделиться тайной сердца. Он почти не ошибся, не угадав главного — объекта 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алату, поздоровались со всеми. Павел сразу подсел к Нине, а Фатеев заговорил с Глафирой Степановной, дежурившей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мочувствие? — бодро спроси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олчала; даже не взглянула на него, когда он, запинаясь, ляпнул, что она еще очень молода и в конце концов жить вовсе не означает только бегать и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делал вид, что не прислушивается. Но, перехватив его взгляд, Павел понял, что говорит совсем не то и Фатеев его не одоб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шался, торопливо попрощался с Ниной, кивнул Фатееву и выскочил из палаты. Это посещение продолжалось самое большее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Виктор Дмитриевич взял Павла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 человече, зачем ты приходи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зачем по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дружище, у тебя расшалились нерв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оятно, — согласился Павел. — Виктор Дмитриевич, вы видели, какие у н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обормотал Колодников. — Я не о том… Крупина сказала: «Чтобы понять страдающего человека, надо погрузиться в его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тебе скажу, Павел Афанасьевич… — Фатеев на минуту задумался. — Ты только начинаешь свой путь хирурга, трудный и не всегда благодарный. К сожалению, таких девушек или юношей на операционном столе ты увидишь еще не раз и не два. Я, конечно, понимаю, что слова Крупиной звучат очень красиво и многозначительно, но избави тебя бог следова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ахмури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остоянно погружаясь в чей-то мир, ты однажды не вынырнешь. В лучшем случае дисквалифицируешься как хирург — у тебя руки начнут дрожать. В худшем — свезут тебя, брат, в «желтый домик» на улице Зеленой. Вот ведь как… Ладно, — оборвал сам себя Фатеев, — через день я тебя прихвачу с собой. Поедем к одной моей пациентке, Мальцевой, судьба которой тоже не дает мне покоя. Ты увидишь другие глаза. Не одни, а три пары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уже стали настолько черствым профессионалом, что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хотел вырвать свою руку, однако Фатеев еще крепче сжал его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 негромко, но отчетливо сказал Фатеев, — я ведь только тем и занимаюсь, что возвращаю их, — он махнул рукой на двери палат, — к жизни. Даже через их сопротивление. А знаешь, почему они сопроти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своем отчаянии уже не верят, что способны жить. Однако закончим пока н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Фатеев повез Колодникова к своей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ее? — спросил Павел, когда они сели в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холь… Если она не согласится немедленно лечь на операцию, дело кончится плохо. Боюсь, что 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лежала на кровати; рядом на коленях, уткнув голову в грудь матери, стоял мальчик лет восьми, а у изголовья сидела девочка чуть постарше, ее волосы украшали два огромных белых б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ошедших, женщина подтянула сползшее одеяло, растерянно взглянула на Фатеева и отстранила сы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Ирина Львовна, — весело сказал Фатеев, поправляя очки, — вот привез к вам своего друга и коллегу, весьма авторитетного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смущенно переминался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ядите, что он молод, — продолжал Фатеев, — Павел Афанасьевич весьма компетен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ришли? — перебила женщина. Руки ее машинально гладили одеяло, которым она укрылась до самого горла. — Я ведь вам сказала, что никогда не соглашусь на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уже слышал, но я тоже упрямый и не от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же меня, — воскликнула женщина, — я все обдумала! Нет,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Фатеев был прав. Колодникову раньше не приходилось видеть таких глаз, какие были у этой страдающей женщины. Что-то звериное было в этих глазах; объяснить их выражение было почти невозможно: мольба, ненависть, боль, тоска, любовь и покорность — все это объединилось и было обращено на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 принимал участия в разговоре. Он смотрел на детей Мальцевой. В их глазах застыл неосознанный страх. Мальчик и девочка вслушивались в слова матери, похоже не очень понимая их значения. То и дело они поглядывали на Фатеева. Они уже не доверяли ему, подсознательно считая врагом матери. И с недоверчивостью зверенышей следи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хожу к вам из-за ваших детей! — повысил голос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плакала. И заплакал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Афанасьевич, — взмолился Фатеев, — ну, скажи мне, пожалуйста, как убедить эту поразительную в своем упрямстве женщину, что я желаю ей добра, что я друг ей, а не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авел вспомнил, что у него есть соседка, Мария Михайловна, недавно перенесшая операцию, — ей тоже удалили опухоль, которая могла вскоре стать злокачественной. «А что, если…»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медленно и важно произнес Павел, — Ирина Львовн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а? — оторопе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первые с интересом взглянула на Коло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а, — убежденно повторил Павел, — турецкая пословица говорит: «Лучше один раз увидеть, чем сто раз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урецкая? — усмехнулась женщина. — Я всегда думала, что это наша пословица, 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 согласился Колодников, — разве это принципиально? Главное, хорошая пословица, со значением, верно? Вот что, Ирина Львовна, позвольте нам вернуться часа через полтора, максимум через два. А тогда уж мы окончательно примем решение — оперировать вас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выскочил на лестничную площадку, Фатеев едва успевал за ним: никогда он не думал, что в этом маленьком тощем человеке заложены такие спринтерские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овезло. Около дома стояла чья-то «Волга». Подбежав к машине, Павел крикнул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ы врачи, человека нужно спасат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обед, — сказал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кажу обед, — рассвирепел Колодников. — Не повезешь, запишу номер машины и сообщу на автобазу, что ты подлец и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килограммов на сто битюг, открыл дверцу машины, неторопливо вылез, встал перед Павлом, возвышаясь на полторы головы, и удивленн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аразит!.. Дал бы тебе, так ведь хулиганку пришьют… Грозила! Почему я вам должен верить? А может, вы на свидание к шала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верить, — твердо сказал Павел, подталкивая в машину Фатеева, — если ты человек, а не верб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что-то проворчал себе под нос, сел за руль и тронул машину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седка была дома и сама от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 она поспешно запахнула халат на груди. — Что случилось, Павел Афанасьевич? Раздевайте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мы на несколько минут. Познакомьтесь, пожалуйста, мой коллега, доцент Фатеев Виктор Дмитриевич… Нам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помощь? — Брови Марии Михайловны полезли наверх. —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решительно вмешался Фатеев. — Вы и в самом деле мне очень нужны, Мария Михайловна… Вернее, не мне, а одной женщине. Простите, кто вас опе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Михайловна сразу же нас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рург Свержнецкий. В клинике, — наконец ответила она.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екрасно знаю Иосифа Абрамовича, — кивнул Фатеев, — это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арии Михайловны просветлело, она облегченн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одолжал уверенней Фатеев, — у моей пациентки, очевидно, то же самое, что было у вас… Понимаете, я исчерпал все свои доводы. Она мне не верит. Вам же поверит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я не знаю, — нерешительно заметила Мария Михайловна, — это так неожиданно… Может бы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Речь идет о жизни и смерти человека, Мария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Уговорили… Я сейчас 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и Колодников вышли на улицу и увидели, что «Волга», привезшая их, стоит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говорили две незнакомые раньше женщины, ни Фатеев, ни Колодников не знали. Мария Михайловна просто не пустила их в комнату. Разговаривала с ней одна. Потом вышла, довольная, в коридор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Львовна согласна. Она ляжет на операцию через три дня. Вы к ней сейчас не ходите. Я немного побуду здесь. Убраться в квартире нужно, кое-что постирать ребяти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Было пасмурно и неприкаянно: грязный снег, глухие заборы новостроек, голые неряшливые ветки кустов в скв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авел Афанасьевич, — сказал Фатеев, — а как вы отнесетесь к предложению распить бутылку сапер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дея! — оживи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очень люблю это вино. Вот говорят, что прекрасные вина — твиши, тетра и тому подобное. А я, знаете ли, очень люблю саперави. Поедем ко мне? У меня есть непоч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согласился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Фатеев обратился к нему на «вы». Это было непривычно и приятно, хотя ничего, казалось бы,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люди, в сущности, добры? А? — сказа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 довольно несуразно поддакну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грузиться в мир страдающего?.. А вы молодец, Павел Афанасьевич! Завтра же пойдем снова к вашей Нине. Она у нас еще будет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Колодников, уставший после операции мужчины, пострадавшего в автомобильной катастрофе, захотел выпить чашку горячего и непременно крепк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вая, Колодников шел по ночному, тускло освещенному коридору, стараясь не замечать посапывающих во сне медсестер, которым, конечно, спать сейчас не полагалось. Да попробуй не усни, когда организм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в буфетную и, к своему удивлению, увидел там санитарку Глафиру Степ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приветливо поздоровался Павел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заработался! — ответила санитарка. — Какой же, милок, вечер, когда ночи четверт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тетя Глаша, хочется, — сконфузился Колодников, — все у меня по этой причине перепуталось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поспи, сынок. Глядишь, часок и урвешь… Что ж тут поделаешь, коли работа у теб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 улыбнулся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то в пример не бери, Павел Афанасич. Я привычная, да у меня еще и бессо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пододвинул стул,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вы у нас в отделении оказались? — спросил он. — Может, вас, как и меня, в мужское пере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думал! — ухмыльнулась санитарка. — Это куда ж я от своих бабонек денусь? Газовая конфорка у нас безобразничала… Ну, я и позвонила своей подружке… — Ее голос убаюкивал, и Павел Афанасьевич, чувствуя, что вот-вот уронит голову и заснет, подумал вдруг: «Ее, наверное, потому и любят больные, что она для них вместо снотво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и говорит: приходи, подружка, к нам, чайком побалуемся, домашним печеньем угощу. Уж больно мягонькие коржики печет, как раз для моих зубов. А сама вот ушла, как в воду канула… Павел Афанасич, да ты, наверное, чайк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сказать, да, — стряхивая с себя сон, сказа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офейку тебе? — спросила Глафира Степановна. — Ты не стесняйся. Я свой принесла. Мне соседка банку растворимого подарила… Она в магазине продуктовом работает, ну, я и взяла, раз дают, сама-то не пью, а сюда принесла, может, кому из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лучше чаю покрепч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нельзя, — удивилась Глафира Степановна, насыпая в большую чашку три ложечки с верхом. — У тебя сердце-то хорошее? Не много ль тебе? — Она залила чай кипятком, и чаинки мгновенно ринулись вверх, постепенно разбухая и опять погружаясь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хорошее, — ответ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чифири», сахар клади, не стесняйся, это не тутошний, из дома принесла. Домашний-то с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ешав сахар, Колодников с наслаждением, маленькими глоточками стал отхлебывать дымящийся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сальца? — вдруг спросила Глафира Степановна. Она подошла к холодильнику, взяла из него тарелку, на которой лежал большой кусок бело-розового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ное? — для приличия спросил Колодников, отрезая тонкий ломтик и кладя его н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прислала из деревни. — Глафира Степановна вздохнула. — Тяжелая бабья доля в деревне. Что верно, то верно, много нынче машин в деревне, грех неправду говорить, а только все равно бабе там ох как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поправила на голове косынку, скрестила руки на груди, задумалась, потом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стру-то мою еще и радикулит с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у обращалась? — спроси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 отмахнулась Глафира Степановна. — Все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Колодников, — радикулит — ковар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уда, — согласилась Глафира Степановна. — Я так думаю, что у городских этот радикулит от сидячей жизни, движутся мало. А у деревенских, так это наоборот, от перетружения — руками-то помахай, ногами-то подвигай, шутка, что ли? Вот кости и ломаются нервенно. Машину и ту в ремонт шлют, всякие там железки меняют, а тут человек, где уж ему выдержать — то жара, то мороз, то слякоть да скли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укаво взглянула на Павла Афанас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слушаешь, а, наверно, думаешь: и чего старая Степанида разворчалась. А я что думаю, то и говорю, мне ж претензиев не бояться. Я ведь и самого Сергея Сергеича словами к стенке прижму, он-то знает… Оп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Глаша, — спросил Колодников, с жалостью глядя на нее, — вы пенсию полу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шес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ам не надоело «утки» и горшки таскать? Сколько вы их за свою жизнь перетаскали? Тысяч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 Глафира Степановна снова лукаво взглянула на врача. — Мне хоть и под шестьдесят, а я здоровая. С пенсией за сто рублев получается. И меньше пятерки с дежурства не приношу… Живу, как королевна, все могу купить!.. А сколько ты получаешь, Павел Афанасич? — насмешливо продолжала Глафира Степановна. — Сто целковых? И учился сем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е вам все эти деньги? — холодно перебил он. — На старости лет? Может быть, вы своей сестре помо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своих-то куры не клюют, — отмахнулась Глафира Степановна. — С деньгами, милый ты мой, все сделать можно, а у меня желание од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мне ни к чему, — деловито сказала Глафира Степановна, — а вот купить новый «фият» — это правда, меч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упить? — не поня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ят», — спокойно ответила Глафира Степановна. — Чего это ты на меня уставился? Говорят, скоро их столько будет, бери — не хочу! Вот куплю, по стране нашей поезжу… Чем я хуж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процедил Колодников, — я и не предполагал, что вы… из-за денег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 ты легок, сынок, — тихо проговорила Глафира Степановна, — на выводы всякие, я уж вижу… Неужто ты, Павел Афанасич, думаешь, что я из-за каких-то рублевок только и тружусь? Плевать я на них хотела, на подачки эти… Быстро ты моей болтовне поверил, Павел Афанас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говорили так серьезно… — Он сконфуж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лицо мое смотрел, глазами прямо-таки изничтожить хотел, а ничего и не увидел… Ты вот приглядись к человеку, когда разговаривает с тобой, приглядись, когда смеется, когда плачет, когда спит… Поймешь, в чем суть. Две породы есть у людей. Одни, кто за наживой гонются, а другие, которые от нее убе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гнался! — сказа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знаю, потому и говорила с тобой так. — И внезапно, без всякого перехода спросила: — А как у тебя с Нин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 Павел Афанасьевич о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ярышниковой, — прищурилась Глафира Степановна. — Да ты сиди, не вскакивай. Может, кто и не знает, а я вс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 растерялся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Санитарка показала пальцем на потолок. — От господи-боже-мой. С бабкой Нининой говорила. Приехала она вчера. Вредная старуха. Не люблю таких. А сам ты чего ж не мычишь, не телишься? Как бычок-малолеток, топчешься на месте, шаг сделать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онимаю, Глафира Степановна… Смутно все. Не по правилам… Вот прибегаю к вам в отделение, заглядываю в палату, а она смотрит, смотрит на меня, как на убийцу. И сразу мне кровь в голову: все ее на операционном столе вижу… И красивая, как из мрамора вся, а страшно. Бежать хоч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миленький, — мягко возразила санитарка. — Боится она. Да не тебя, нет… Боится, что играет с ней счастье просто так, как в пятнашки! А я-то знаю: все еще будет. И у тебя будет, и у нее… И дождь, и град, и радуга. Живите честно — и вам воздастся.</w:t>
      </w:r>
    </w:p>
    <w:p>
      <w:pPr>
        <w:pStyle w:val="Level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Романова знала, что у нее сморщивание обеих почек. А это означало одно — ей долго не протянуть, если не пересадят. Ей сказали, что профессору Кулагину удалось спасти несколько человек, продлить им жизнь, именно пересадив почку. Она знала и ждала. Ждала  с в о ю  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гибнет? Мужчина или женщина? Чужой?.. А вдруг знакомый? Ясно одно: должен погибнуть какой-то человек, не подозревающий, быть может, о существовании некоей Зойки, которой срочно нужна  е г о  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Страшно-то как!.. Она с нетерпением ждет этой минуты!.. Минуты, когда к т о - т о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чаще она думала об этом, тем невыносимее и страшнее становилось. Она старалась найти себе оправдание. Ведь она никак не причастна к тому, что должно случиться с  т е м  человеком. Какое ей дело до него? У него своя жизнь, своя судьба, у нее —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ыдалось хмурое, с затянутыми тучами небом, с липким крупным снегом, тяжело осевшим на дерев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расхаживала по дорожкам институтского парка. Впереди маячила неизвестно откуда вынырнувшая мужская фигура, и Зоя подумала о муже. Он обещал прийти еще вчера, но, очевидно, опять закр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ысли вернулись к предстоящ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ние, терпение, терпение!..» — любит повторять профессор. Хорошо ему: будь она на месте Кулагина, наверное, тоже смогла бы мило улыбаться и говорить: терпение, терпение, терпение… А каково 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а сказала мужу: «Знаешь, Вася, мне кажется, что я в почках теперь разбираюсь не хуже самого Кулагина. Пожалуй, запросто смогу выступить с лекцией: «Что такое 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едоумение мужа, Зоя важно надула губы и продеклам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чка — удивительный орган, напоминающий химический комбинат. Давайте же попробуем разобраться в сложной технологической партитуре этого комбината, давайте убедимся, как много еще загадок скрыто в ней, несмотря на тысячелетнюю мудрость человечества. И хотя почки схожи, они, как счастье и печали людские, отличны одна от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меялась и вдруг, прижавшись к плечу мужа, заплакала, а он не знал, как утеш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и не догадывалась, что в то время, когда она гуляла по запорошенным снегом дорожкам институтского парка, в ординаторской происходил бур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 его доцент Фатеев и ее муж —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атеев позвонил ему на работу и попросил срочно приехать, по возможности тайно от жены, Романов, встревоженный такими условиями, испуганно спросил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Виктор Дмитриевич? Что-нибудь с З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нетерпеливо оборвал Фатеев. — Давайте оставим эти телефонные угадайки. Я вас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теев нервничал: новое обследование Романовой показало, что ждать консервированную почку из Москвы больше нельзя. Нужна немедленная трансплан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не подозревала, что смерть, о которой она старалась не думать, почти подкралась к ее двери и вот-вот собиралась без стука откры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вошел в ординаторскую, бледный, с испариной на лбу, вопросительно посмотрел на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приехали так быстро, — протягивая руку, сказал Виктор Дмитриевич, — у меня через час занятия с аспирантами, а нам, Василий Васильевич, необходимо поговорить. Прошу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ов, не спуская с Фатеева глаз,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меня внимательно, — строго заговорил Виктор Дмитриевич, — с вашей женой дело обстоит гораздо хуже, нежели мы считали. В насто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спыхнул Романов. — Вы же заверя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 не перебивать, — повысил голос Фатеев, — в настоящее время ее может спасти только немедлен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а обр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нужно пересадить почку… Негодную удалить, а вместо нее пересадить здор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живого человека? — неуверенно спросил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го, — кивнул Фатеев. — Пересаживают и от трупа, но, к сожалению, мы не можем ждать. К тому же для пересадки почки от трупа требуются особые условия. След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 как эхо, повторил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нужен живой здоро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И кто же это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сли позво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покойно спросил Василий Васильевич и сам поразился собственному спокойствию. — Простите, Виктор Дмитриевич, а как же я буду жить с одной 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тни других! — пожал плечами Фатеев. — Помните, мы вас иссл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уже тогда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решал! Но мы, хирурги, всегда должны думать о запасных вариантах. Видит бог, я не думал, что мне придется делать вам такое предложение. Однако, увы, фактор времени против нас, Василий Васильевич! Нельзя больш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и словами, если моя почка не подойдет, то Зоя погибнет? — В голосе Романова прозвучало из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Фатеев, — но она подходит, Василий Васильевич. Исследования показали, что она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и, конечно,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е дело, — сказал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ости мало, — кивнул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должен дать ответ? — Ему почудилось, что у него пропал голос, и он повторил: — Когда я должен дать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скорее, тем лучше. — Фатеев ободряюще кивнул ему головой. — А мы постараемся сделать все, что в наш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 поня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впол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ему-то назвал жену по фамилии, словно речь шла о чужом для него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все 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ушел от Фатеева в состоянии мучительной растерянности. Отрешенно спустился по лестнице, подошел к гардеробной, протянул номерочек, взял пальто, машинально надел его и, не застегиваясь, вышел на улицу. Шапку он зажал в руке и шел с непокрытой головой, не ощущая, как от снега становятся мокрыми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думчивости его вывел чей-то истош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жизнь надоел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 этот момент осознал, что рядом с ним, буквально в каких-то сантиметрах, заскрипела тормозами легковая автомашина: он не заметил, как сошел с тротуара на проезжую часть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33675" cy="3285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 r="-13" b="-11"/>
                    <a:stretch>
                      <a:fillRect/>
                    </a:stretch>
                  </pic:blipFill>
                  <pic:spPr bwMode="auto">
                    <a:xfrm>
                      <a:off x="0" y="0"/>
                      <a:ext cx="2733675" cy="32854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 пробормотал Василий Васильевич и тут обнаружил, что держит в руке шапку. Надел ее. —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удивился водитель. — Я, друг, не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 сказал Романов и открыл дверцу машины. —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уже от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то ноги от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добродушно согласился водитель. — Куд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сполком… Ленинск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часто останавливался, задерживаясь перед светофорами, однако Василий Васильевич не замеч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взяли меня за горло, — думал он, вспоминая свой разговор с Фатеевым, — н-да… Какой парадокс — от моего ответа зависит так много: ее жизнь, моя жизнь… А мне страшно, да, да, мне примитивно страшно… Вы все, разумеется, умные, смелые, потому что ваши почки вне опасности, на них никто не претендует, а я боюсь… Это ведь все-таки мои 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угал себя за то, что не пошел в палату к жене, не встретился с ней, хотя обещал навестить еще вчера. Но тут же стал успокаивать себя тем, что Фатеев сам запретил приходить сегодня к жене. Да, но ведь он целых три дня не был у нее… Конечно, он все объяснит, и Зоя поймет. Нет, не об этом сейчас нужно думать. Тогда о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закрыл глаза. Со стороны казалось, что он спит. Водитель, во всяком случае, подумал именно так и решил ехать потише: видно, здорово измотался человек, раз не успел сесть в машину, как сразу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Романов? — вежливо спросила тоненькая девушка. — Иван Иванович примет вас через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одожду, — кивнул головой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вот сегодняшние газеты, — девушка указала рукой на маленький столик рядом с сей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не беспокойтесь… Я, пожалуй, пойду в коридор, по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 коридор, достал папиросы, закурил. Мимо, почти касаясь его, проходили люди, спешили, хлопали дверями, исчезали, снова возникали, обменивались на ходу репликами, шутками, иногда покрикивали друг на друга, но Романов, погруженный в свои тягостные думы, жил в эти минуты в каком-то ином изме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закрыв глаза, думал и вспоминал: вот он стоит перед женой и, жалко улыбаясь, просит ее: «Зоя, это просто необходимо нам, пойми… И мне и тебе… Ну, скажи, почему обязательно что-то должно случиться со вторым ребенко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ит. Он видит ее глаза, ее губы, сжатые так, что кровь отступила от них, обесцветила, омерт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говорил е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у нас никогда больше не будет детей, — сказала Зоя, вернувшись из больницы. — Если хочешь, уходи. Я не обижусь,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ла! —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мысли, что ее не будет рядом, сердце начинало безудержно колотиться. Но с каждым днем он чувствовал, что между ними появляется нечто такое, что отдаляет их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будь ты навсегда проклят, хоть тебя и нет… И будь проклят я сам — идиот безмозг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он не дал ответа сразу, почему попросил отсрочку? Ведь все и так предельно ясно… Но все же он взял время для обдумывания! Следовательно, что бы он ни сделал в дальнейшем, он все равно предал ее, св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олько один выход: немедленно повернуть обратно, к Фатееву, пока он еще не уехал куда-нибудь, найти его, подбежать и крикнуть: «Согласен! Заклинаю, не говорите Зое, что я просил у вас время для обдум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Романов! — Кто-то сильно дергал его за рукав пиджака. — Что с вами? Вам плохо? Вы сильно бле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как будто очнулся. Увидел тонкую девушку, ту, которая сидела за огромным столом в приемной исполкома, только сейчас она не сидела за столом, а стояла перед ним в коридоре, и в ее голосе проскальзывал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Иванович освободился и жд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утулившись, он пошел, конвоируемый этой тонкой девушкой. Сегодня мог наконец решиться вопрос о квартире, которую они с Зоей ждали целых семь лет, снимая углы, тесня других и тесня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жизнь, квартира тож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ам не мог бы точно определить временн</w:t>
      </w:r>
      <w:r>
        <w:rPr>
          <w:rFonts w:cs="Times New Roman" w:ascii="Times New Roman" w:hAnsi="Times New Roman"/>
          <w:color w:val="auto"/>
        </w:rPr>
        <w:t>ы́</w:t>
      </w:r>
      <w:r>
        <w:rPr>
          <w:rFonts w:cs="Times New Roman" w:ascii="Times New Roman" w:hAnsi="Times New Roman"/>
          <w:color w:val="auto"/>
          <w:sz w:val="20"/>
          <w:szCs w:val="20"/>
        </w:rPr>
        <w:t>е границы наступившего в душе перелома. Сначала ему казалось, что только долг по отношению к другому страдающему человеку, только уязвленная суровой отповедью Крупиной совесть заставляют его метаться, испытывать противоречивые, болезненные, а порой неожиданно острые, приятны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с того, что Павел Афанасьевич задремал на ночном дежурстве прямо в коридоре, на кушетке, привалившись боком к стене, и увидел невероятно яркий, цветно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он, умудренный медицинскими познаниями, не верил, что сны бывают цветными, — и вот, надо же, самому увидеть довелось. Едет он, Павел Колодников, на речном трамвае, а рядом с ним будто бы дружок его детдомовский — Лешка Отнюшин. Чудн</w:t>
      </w:r>
      <w:r>
        <w:rPr>
          <w:rFonts w:cs="Times New Roman" w:ascii="Times New Roman" w:hAnsi="Times New Roman"/>
          <w:color w:val="auto"/>
        </w:rPr>
        <w:t>а́</w:t>
      </w:r>
      <w:r>
        <w:rPr>
          <w:rFonts w:cs="Times New Roman" w:ascii="Times New Roman" w:hAnsi="Times New Roman"/>
          <w:color w:val="auto"/>
          <w:sz w:val="20"/>
          <w:szCs w:val="20"/>
        </w:rPr>
        <w:t>я была у дружка фамилия! Досталась она ему в блокадном Ленинграде, когда принесла его в детский приемник толстая усатая дружинница 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откуда? — спросила девушка-врач у нян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юши… Она уж мальцов десять раскопала и притащила. Несмышленый совсем паренек. Не говорит, только агу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ы его запишем?.. Я и фамилий никаких больше не помню — все ра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иши — Отнюшин. После войны сменит, если н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лывут они на теплоходике, в воду смотрят, а она прозрачная до самого дна, а на дне все бутылки, бутылки — прямо вымощено дно бутылками и сверкает, как булыжная мостовая после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говорит Лешка, — вот эта твоя будет, а та — моя, — и куда-то вдаль показывает. — Женимся мы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л Павел: летит к ним на водных лыжах Нина Боярышникова, вся белая, как в операционной запомнилась, только улыбается и вроде смущается немного, что голая она, но в то же время и лукавит: дескать, красива я, правда?.. Глаз не оторвешь, Павел Афанасьевич? Так тебе и надо, замухрышка детдом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Ниной, в халате накрахмаленном, в маске и резиновых перчатках, руки подняв и растопырив, как перед операцией, Крупина на милицейском катере. И вроде гарпуны и крюки там приготовили — Нину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заорал Павел. — Нельзя красоту такую!.. И вам на свадьбу пора, Тамара Савельевна! Я сам, сам! У вас три дня отгула, а я дежурю, вы же видите! И Отнюшин, вот он, рядом… Жених ваш. Вас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пина не слыши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ку! — кричит. — Скальпель!.. Тамп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ыгнул Павел в воду между катером и проскочившей уже до кормы теплохода Ниной. Только удивился на лету: какая ж сила ее по воде тащит? Да и не лыжи под ней, а вроде раздвоенный хвост русалочий. Прыгнул — и проснулся от холода: лицом, оказывается, в холодную клеенку т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тил Павел головой, щеки потер, помассировал и побрел к палате, где Нина лежала. Осторожно в дверь заглянул и сразу же глаза е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 бодро спросил Павел. — Может, снотворного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Страш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 шепотом ответил Павел, осторожно прикрывая дверь. — Только что страху натерпелся… Во сне. Скажи, Нина, а ты когда-нибудь каталась на водных лы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алась… Чуть не утонула. Меня какой-то речник спас. Очнулась на песке, а он искусственное дыхание мне делает, на ребра жмет… Кругом ребята с катера стоят. Советы дают… Я как рвану в кусты, от стыда. Так и сидела в кустах, пока платье не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ебя спас! — Павел присел на край постели. — Вон там, на кушетке в коридоре. Не веришь? Плавать не умею, а в воду 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олчала, внимательными глазами глядя в лицо Павлу. Что-то новое, значительное и затаенное, появилось в ее взгляде — так матери смотрят на взрослеющих детей, удивляясь, любя и тревож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ам… во сне я тоже в кустах сидела? — Нина вдруг опустила взгляд, перебирая пальцами край одеяла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идела! Там ты смелая была… И красивая! Вот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не знал, как вырвалось у него это признание, и не собирался еще минуту назад ничего подобного говорить! От природы застенчивый, он ни разу в жизни не танцевал, не провожал девушек и не дарил им цветы. Но нашло что-то на хирурга Колодникова — легким и высоким почувствовал он себя, раскованным и на все способным, словно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рукой по бедному больничному одеялу, от пояса к ногам и вдруг отпрянул — ужаснулся… Толстый, тугой жгут ощутил он под одеялом — там, где не было у Нины ноги. Толстый тугой жгут — валик из халата и полотенца, наверное… Из чего же еще могла она соорудить. «Для самоутверждения… Или — для меня… Но пусть!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идел хирург Колодников, уткнувшись некрасивым, измятым лицом в ладони. Не в первый раз плакал он, без слез, по временам вздрагивая всем телом и кусая губы, но никогда это не было так приятно, так облегчающе, так просто. А Нина гладила его по нестриженым, спутанным волосам и все понимала… Все про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ла ночь над городом. Пошатывалась, поскрипывала снегом под ногами припозднившихся пешеходов. Тревожная, неуютная тишина сковала коридоры, площадки и лестничные пролеты больничного здания. И тихо-тихо было в палате с кремовыми просвечивающими шторами… А на клеенчатой кушетке в коридоре спала, похрапывая, санитарка Глафира Степановна. Один глаз у нее был приоткрыт и смотрел на мир бдительно и благосклонно, как всегда.</w:t>
      </w:r>
    </w:p>
    <w:p>
      <w:pPr>
        <w:pStyle w:val="Level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юди счастливы — элементарно, житейски счастливы, — обычно не возникает неодолимой потребности ни в дневниковых записях, ни в сочинении стихов, ни даже в обычной беседе-исповеди… Это все необходимо человеку в моменты кризисные: во время излома, неуверенности, тоски или оби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Гаранина была именно счастлива, впервые за многие годы счастлива таким обычным и все же таким редкостным и далеко не всем знакомым счастьем любимой и любящей женщины. И только это посещение, это диссонирующее с ее состоянием ощущение от визита в семью смазчика Сидорова, вернуло ее к дневнику.</w:t>
      </w:r>
    </w:p>
    <w:p>
      <w:pPr>
        <w:pStyle w:val="Cite"/>
        <w:rPr>
          <w:rFonts w:ascii="Times New Roman" w:hAnsi="Times New Roman" w:cs="Times New Roman"/>
          <w:color w:val="auto"/>
        </w:rPr>
      </w:pPr>
      <w:r>
        <w:rPr>
          <w:rFonts w:cs="Times New Roman" w:ascii="Times New Roman" w:hAnsi="Times New Roman"/>
          <w:color w:val="auto"/>
        </w:rPr>
        <w:t>«Нашла, наконец, эту семью. Комната в старом еще, видимо, купеческом доме. Ветхие стены, сыпавшаяся от сырости штукатурка. За окном бесчисленные переплетения путей товарной станции. Свистки маневрового паровозика, низкие басы тепловозов, лязг буферов.</w:t>
      </w:r>
    </w:p>
    <w:p>
      <w:pPr>
        <w:pStyle w:val="Cite"/>
        <w:rPr>
          <w:rFonts w:ascii="Times New Roman" w:hAnsi="Times New Roman" w:cs="Times New Roman"/>
          <w:color w:val="auto"/>
        </w:rPr>
      </w:pPr>
      <w:r>
        <w:rPr>
          <w:rFonts w:cs="Times New Roman" w:ascii="Times New Roman" w:hAnsi="Times New Roman"/>
          <w:color w:val="auto"/>
        </w:rPr>
        <w:t>В нише у двери — что-то вроде топчана. На стене — открытки веером: кошечки, рыночные раскрашенные красотки начала века, сердца, похожие на подушечки для иголок. Женщина в халате — желтоволосая, морщинистая. Курит и кормит грудью ребенка.</w:t>
      </w:r>
    </w:p>
    <w:p>
      <w:pPr>
        <w:pStyle w:val="Cite"/>
        <w:rPr>
          <w:rFonts w:ascii="Times New Roman" w:hAnsi="Times New Roman" w:cs="Times New Roman"/>
          <w:color w:val="auto"/>
        </w:rPr>
      </w:pPr>
      <w:r>
        <w:rPr>
          <w:rFonts w:cs="Times New Roman" w:ascii="Times New Roman" w:hAnsi="Times New Roman"/>
          <w:color w:val="auto"/>
        </w:rPr>
        <w:t>Девушка лет пятнадцати, с фиолетовыми, нарисованными губами, в прозрачной блузке с оборочками, взбивала волосы перед зеркалом, вделанным в дверцу фанерного шкафа. В дверь без стука просунулся какой-то парен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идка!.. Я жду, жду…</w:t>
      </w:r>
    </w:p>
    <w:p>
      <w:pPr>
        <w:pStyle w:val="Cite"/>
        <w:rPr>
          <w:rFonts w:ascii="Times New Roman" w:hAnsi="Times New Roman" w:cs="Times New Roman"/>
          <w:color w:val="auto"/>
        </w:rPr>
      </w:pPr>
      <w:r>
        <w:rPr>
          <w:rFonts w:cs="Times New Roman" w:ascii="Times New Roman" w:hAnsi="Times New Roman"/>
          <w:color w:val="auto"/>
        </w:rPr>
        <w:t>Она забегала, схватила чулки, растянула на пальцах — проверить, не рваные 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рожь чулки, стерва, — это мать ей. — Заработай сначала!</w:t>
      </w:r>
    </w:p>
    <w:p>
      <w:pPr>
        <w:pStyle w:val="Cite"/>
        <w:rPr>
          <w:rFonts w:ascii="Times New Roman" w:hAnsi="Times New Roman" w:cs="Times New Roman"/>
          <w:color w:val="auto"/>
        </w:rPr>
      </w:pPr>
      <w:r>
        <w:rPr>
          <w:rFonts w:cs="Times New Roman" w:ascii="Times New Roman" w:hAnsi="Times New Roman"/>
          <w:color w:val="auto"/>
        </w:rPr>
        <w:t>Меня передернула эта грубость, наверное, и женщина это заметила — перекинула папиросу движением губ в другой угол рта, усмехнула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собственно, кто будете?.. Из школы или общественность?</w:t>
      </w:r>
    </w:p>
    <w:p>
      <w:pPr>
        <w:pStyle w:val="Cite"/>
        <w:rPr>
          <w:rFonts w:ascii="Times New Roman" w:hAnsi="Times New Roman" w:cs="Times New Roman"/>
          <w:color w:val="auto"/>
        </w:rPr>
      </w:pPr>
      <w:r>
        <w:rPr>
          <w:rFonts w:cs="Times New Roman" w:ascii="Times New Roman" w:hAnsi="Times New Roman"/>
          <w:color w:val="auto"/>
        </w:rPr>
        <w:t>А я, собственно, никто. Я врач, лицо сугубо частное. Что ей сказать?.. Сказала, что по поручению, из исполкома, а сама все смотрела на нее — и кричать хотелось: зачем рожала, милая?.. Ведь нельзя тебе рожать: прокурилась насквозь, опустилась. Любишь-то небось только спьяну… Не надо было, милая! Не надо!</w:t>
      </w:r>
    </w:p>
    <w:p>
      <w:pPr>
        <w:pStyle w:val="Cite"/>
        <w:rPr>
          <w:rFonts w:ascii="Times New Roman" w:hAnsi="Times New Roman" w:cs="Times New Roman"/>
          <w:color w:val="auto"/>
        </w:rPr>
      </w:pPr>
      <w:r>
        <w:rPr>
          <w:rFonts w:cs="Times New Roman" w:ascii="Times New Roman" w:hAnsi="Times New Roman"/>
          <w:color w:val="auto"/>
        </w:rPr>
        <w:t>Господи, зачем только я разыскала их! Лучше бы не видеть, не знать… А теперь — все. Теперь не забыть, не вычеркнуть. Спасать надо… А как?</w:t>
      </w:r>
    </w:p>
    <w:p>
      <w:pPr>
        <w:pStyle w:val="Cite"/>
        <w:rPr>
          <w:rFonts w:ascii="Times New Roman" w:hAnsi="Times New Roman" w:cs="Times New Roman"/>
          <w:color w:val="auto"/>
        </w:rPr>
      </w:pPr>
      <w:r>
        <w:rPr>
          <w:rFonts w:cs="Times New Roman" w:ascii="Times New Roman" w:hAnsi="Times New Roman"/>
          <w:color w:val="auto"/>
        </w:rPr>
        <w:t>Новорожденную прикрепить к пункту питания: будут доставлять домой… И сестру, сестру надо, чтоб навещала. Контроль, постоянный контроль.</w:t>
      </w:r>
    </w:p>
    <w:p>
      <w:pPr>
        <w:pStyle w:val="Cite"/>
        <w:rPr>
          <w:rFonts w:ascii="Times New Roman" w:hAnsi="Times New Roman" w:cs="Times New Roman"/>
          <w:color w:val="auto"/>
        </w:rPr>
      </w:pPr>
      <w:r>
        <w:rPr>
          <w:rFonts w:cs="Times New Roman" w:ascii="Times New Roman" w:hAnsi="Times New Roman"/>
          <w:color w:val="auto"/>
        </w:rPr>
        <w:t>Старшая — Лидия — бросила школу. Не работает. Боюсь, что у нее не все благополучно с психикой. Что-то надо предпринять через детскую комнату милиции… А теперь — жилье. Пока не добьюсь квартиры для них, нечего и думать о серьезной профилактике и лечении.</w:t>
      </w:r>
    </w:p>
    <w:p>
      <w:pPr>
        <w:pStyle w:val="Cite"/>
        <w:rPr>
          <w:rFonts w:ascii="Times New Roman" w:hAnsi="Times New Roman" w:cs="Times New Roman"/>
          <w:color w:val="auto"/>
        </w:rPr>
      </w:pPr>
      <w:r>
        <w:rPr>
          <w:rFonts w:cs="Times New Roman" w:ascii="Times New Roman" w:hAnsi="Times New Roman"/>
          <w:color w:val="auto"/>
        </w:rPr>
        <w:t>Отца так и не дождалась. Уходя, в темном тамбуре задела ногой целую батарею разнокалиберных бутылок. Услышала из комнат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идка!.. Бутылки не забудь сдать. Придет — орать будет».</w:t>
      </w:r>
    </w:p>
    <w:p>
      <w:pPr>
        <w:pStyle w:val="Cite"/>
        <w:rPr>
          <w:rFonts w:ascii="Times New Roman" w:hAnsi="Times New Roman" w:cs="Times New Roman"/>
          <w:color w:val="auto"/>
        </w:rPr>
      </w:pPr>
      <w:r>
        <w:rPr>
          <w:rFonts w:cs="Times New Roman" w:ascii="Times New Roman" w:hAnsi="Times New Roman"/>
          <w:color w:val="auto"/>
        </w:rPr>
        <w:t>«Недавно была на партийно-хозяйственном активе. Выступал первый секретарь обкома Фирсов. Сделал доклад на полтора часа, «без бумажки», называл цифры по памяти. Такие выступления мне нравятся, но можно бы и покороче, поделовитей. Не выдержала, послала ему записку: «Почему до сих пор жители пристанционного района, имеющие ходатайства поликлиники № 10, не могут получить ордера на новые квартиры?»</w:t>
      </w:r>
    </w:p>
    <w:p>
      <w:pPr>
        <w:pStyle w:val="Cite"/>
        <w:rPr>
          <w:rFonts w:ascii="Times New Roman" w:hAnsi="Times New Roman" w:cs="Times New Roman"/>
          <w:color w:val="auto"/>
        </w:rPr>
      </w:pPr>
      <w:r>
        <w:rPr>
          <w:rFonts w:cs="Times New Roman" w:ascii="Times New Roman" w:hAnsi="Times New Roman"/>
          <w:color w:val="auto"/>
        </w:rPr>
        <w:t>Записку прочитал, положил среди прочих. Я огорчилась, подумала, что не станет отвечать — жилищный вопрос! От него все руководители бегают, как от чумной бациллы.</w:t>
      </w:r>
    </w:p>
    <w:p>
      <w:pPr>
        <w:pStyle w:val="Cite"/>
        <w:rPr>
          <w:rFonts w:ascii="Times New Roman" w:hAnsi="Times New Roman" w:cs="Times New Roman"/>
          <w:color w:val="auto"/>
        </w:rPr>
      </w:pPr>
      <w:r>
        <w:rPr>
          <w:rFonts w:cs="Times New Roman" w:ascii="Times New Roman" w:hAnsi="Times New Roman"/>
          <w:color w:val="auto"/>
        </w:rPr>
        <w:t>Фирсов и в самом деле не стал отвечать. Сделал другое. Попросил подняться руководителей различных служб быта и культуры района, находящихся в зале, и выйти на сцену. Принесли дополнительные стулья, и все эти товарищи сели позади президиума. Затем Игнатьев начал зачитывать записки, одну за другой, и передавать их соответствующим руководителям с просьбой немедленно дать исчерпывающий ответ на каждый вопрос.</w:t>
      </w:r>
    </w:p>
    <w:p>
      <w:pPr>
        <w:pStyle w:val="Cite"/>
        <w:rPr>
          <w:rFonts w:ascii="Times New Roman" w:hAnsi="Times New Roman" w:cs="Times New Roman"/>
          <w:color w:val="auto"/>
        </w:rPr>
      </w:pPr>
      <w:r>
        <w:rPr>
          <w:rFonts w:cs="Times New Roman" w:ascii="Times New Roman" w:hAnsi="Times New Roman"/>
          <w:color w:val="auto"/>
        </w:rPr>
        <w:t>Что началось в зале! Зааплодировали, засмеялись, зашушукались.</w:t>
      </w:r>
    </w:p>
    <w:p>
      <w:pPr>
        <w:pStyle w:val="Cite"/>
        <w:rPr>
          <w:rFonts w:ascii="Times New Roman" w:hAnsi="Times New Roman" w:cs="Times New Roman"/>
          <w:color w:val="auto"/>
        </w:rPr>
      </w:pPr>
      <w:r>
        <w:rPr>
          <w:rFonts w:cs="Times New Roman" w:ascii="Times New Roman" w:hAnsi="Times New Roman"/>
          <w:color w:val="auto"/>
        </w:rPr>
        <w:t>Дошла очередь и до моей записк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шу вас, товарищ Клепанов, — сказал Фирсов, — ответьте участковому врачу Гараниной, почему до сих пор не получили ордера на квартиры граждане, имеющие на это первоочередное право?</w:t>
      </w:r>
    </w:p>
    <w:p>
      <w:pPr>
        <w:pStyle w:val="Cite"/>
        <w:rPr>
          <w:rFonts w:ascii="Times New Roman" w:hAnsi="Times New Roman" w:cs="Times New Roman"/>
          <w:color w:val="auto"/>
        </w:rPr>
      </w:pPr>
      <w:r>
        <w:rPr>
          <w:rFonts w:cs="Times New Roman" w:ascii="Times New Roman" w:hAnsi="Times New Roman"/>
          <w:color w:val="auto"/>
        </w:rPr>
        <w:t>Тот встал, поправил галстук и невнятно произнес:</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необходимо навести справки… Пускай товарищ Гаранина придет в отдел по учету и распределению жилплощад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Гаранина, — спросил Фирсов, — вас устраивает такой отве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Я к нему ходила не раз и не два. И не только я — другие участковые врачи тоже. Клепанов от нас скрывался или отсылал к инспекторам. А те, в свою очередь, отфутболивали к нему. Прекрасная системочка… Такой ответ меня не устраивает, товарищ Фирсо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 кивнул Фирсов, — помните детские стишки: «Завтра, завтра, не сегодня — так лентяи говорят». Вот что, товарищ Клепанов, пока работает наш актив, прошу немедленно по телефону связаться со своими сотрудниками… Они, надеюсь, на мес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зусловно, я сейчас же все выясн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красно, а в конце совещания еще раз ответите Гараниной…</w:t>
      </w:r>
    </w:p>
    <w:p>
      <w:pPr>
        <w:pStyle w:val="Cite"/>
        <w:rPr>
          <w:rFonts w:ascii="Times New Roman" w:hAnsi="Times New Roman" w:cs="Times New Roman"/>
          <w:color w:val="auto"/>
        </w:rPr>
      </w:pPr>
      <w:r>
        <w:rPr>
          <w:rFonts w:cs="Times New Roman" w:ascii="Times New Roman" w:hAnsi="Times New Roman"/>
          <w:color w:val="auto"/>
        </w:rPr>
        <w:t>Он действительно ответил мне в конце совещан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е передать всем товарищам, что ордера для них готовы и будут выдаваться с завтрашнего дн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чем же это поручать Гараниной, — под дружный смех зала возразил Фирсов, — разве она числится у вас в штате? Будьте уж добры все сделать своими силами…</w:t>
      </w:r>
    </w:p>
    <w:p>
      <w:pPr>
        <w:pStyle w:val="Cite"/>
        <w:rPr>
          <w:rFonts w:ascii="Times New Roman" w:hAnsi="Times New Roman" w:cs="Times New Roman"/>
          <w:color w:val="auto"/>
        </w:rPr>
      </w:pPr>
      <w:r>
        <w:rPr>
          <w:rFonts w:cs="Times New Roman" w:ascii="Times New Roman" w:hAnsi="Times New Roman"/>
          <w:color w:val="auto"/>
        </w:rPr>
        <w:t>Мне полегче стало: квартиру Сидоровым дают».</w:t>
      </w:r>
    </w:p>
    <w:p>
      <w:pPr>
        <w:pStyle w:val="Cite"/>
        <w:rPr>
          <w:rFonts w:ascii="Times New Roman" w:hAnsi="Times New Roman" w:cs="Times New Roman"/>
          <w:color w:val="auto"/>
        </w:rPr>
      </w:pPr>
      <w:r>
        <w:rPr>
          <w:rFonts w:cs="Times New Roman" w:ascii="Times New Roman" w:hAnsi="Times New Roman"/>
          <w:color w:val="auto"/>
        </w:rPr>
        <w:t>«…Прочитала статью Перфилова. Впечатление после нее грустное. Перфилов во многом прав. Где же истина? Может быть, вовсе и не надо «лечить» подряд все болезни лекарствами? Вылечиваются же некоторые люди сами по себе! Не обольщаем ли мы себя и других, что в состоянии излечить все болезни латинской кухней?</w:t>
      </w:r>
    </w:p>
    <w:p>
      <w:pPr>
        <w:pStyle w:val="Cite"/>
        <w:rPr>
          <w:rFonts w:ascii="Times New Roman" w:hAnsi="Times New Roman" w:cs="Times New Roman"/>
          <w:color w:val="auto"/>
        </w:rPr>
      </w:pPr>
      <w:r>
        <w:rPr>
          <w:rFonts w:cs="Times New Roman" w:ascii="Times New Roman" w:hAnsi="Times New Roman"/>
          <w:color w:val="auto"/>
        </w:rPr>
        <w:t>Если бы мой Валерий прочитал эти строчки, он бы, наверное, с апломбом изрек: «Дорогая Ксения, ты рассуждаешь не как заслуженный врач РСФСР, а как дилетант!..»</w:t>
      </w:r>
    </w:p>
    <w:p>
      <w:pPr>
        <w:pStyle w:val="Cite"/>
        <w:rPr>
          <w:rFonts w:ascii="Times New Roman" w:hAnsi="Times New Roman" w:cs="Times New Roman"/>
          <w:color w:val="auto"/>
        </w:rPr>
      </w:pPr>
      <w:r>
        <w:rPr>
          <w:rFonts w:cs="Times New Roman" w:ascii="Times New Roman" w:hAnsi="Times New Roman"/>
          <w:color w:val="auto"/>
        </w:rPr>
        <w:t>«…Два дня отдыхала в Доме врача. Поселок в лесу, в сорока километрах от станции. Днем гуляла только одна, без «подруг» и «кавалеров». Песни распевала. Благодать-то какая!</w:t>
      </w:r>
    </w:p>
    <w:p>
      <w:pPr>
        <w:pStyle w:val="Cite"/>
        <w:rPr>
          <w:rFonts w:ascii="Times New Roman" w:hAnsi="Times New Roman" w:cs="Times New Roman"/>
          <w:color w:val="auto"/>
        </w:rPr>
      </w:pPr>
      <w:r>
        <w:rPr>
          <w:rFonts w:cs="Times New Roman" w:ascii="Times New Roman" w:hAnsi="Times New Roman"/>
          <w:color w:val="auto"/>
        </w:rPr>
        <w:t>Перечитываю (в который уж раз) «Преступление и наказание». Кажется, только теперь начинаю до конца понимать Достоевского. Очевидно, через пятнадцать — двадцать лет найду в нем еще что-то.</w:t>
      </w:r>
    </w:p>
    <w:p>
      <w:pPr>
        <w:pStyle w:val="Cite"/>
        <w:rPr>
          <w:rFonts w:ascii="Times New Roman" w:hAnsi="Times New Roman" w:cs="Times New Roman"/>
          <w:color w:val="auto"/>
        </w:rPr>
      </w:pPr>
      <w:r>
        <w:rPr>
          <w:rFonts w:cs="Times New Roman" w:ascii="Times New Roman" w:hAnsi="Times New Roman"/>
          <w:color w:val="auto"/>
        </w:rPr>
        <w:t>Однажды какой-то литературовед назвал Достоевского «гением с патологией». Сам он с патологией, только без гения. Достоевский просто не укладывается ни в какие стереотипы. Мне представляется, что Достоевский — это классический букварь, без которого невозможно вообще научиться читать душу человека, будь то русский, немец, англичанин или японец. При чем же здесь «загадочная русская душа»?»</w:t>
      </w:r>
    </w:p>
    <w:p>
      <w:pPr>
        <w:pStyle w:val="Cite"/>
        <w:rPr>
          <w:rFonts w:ascii="Times New Roman" w:hAnsi="Times New Roman" w:cs="Times New Roman"/>
          <w:color w:val="auto"/>
        </w:rPr>
      </w:pPr>
      <w:r>
        <w:rPr>
          <w:rFonts w:cs="Times New Roman" w:ascii="Times New Roman" w:hAnsi="Times New Roman"/>
          <w:color w:val="auto"/>
        </w:rPr>
        <w:t>«…Сюрприз… Получила приглашение выступить на городском совещании врачей с докладом — минут на двадцать — о лечении хронических неспецифических заболеваний легких. За последние годы у меня накопился солидный материал…</w:t>
      </w:r>
    </w:p>
    <w:p>
      <w:pPr>
        <w:pStyle w:val="Cite"/>
        <w:rPr>
          <w:rFonts w:ascii="Times New Roman" w:hAnsi="Times New Roman" w:cs="Times New Roman"/>
          <w:color w:val="auto"/>
          <w:sz w:val="20"/>
          <w:szCs w:val="20"/>
        </w:rPr>
      </w:pPr>
      <w:r>
        <w:rPr>
          <w:rFonts w:cs="Times New Roman" w:ascii="Times New Roman" w:hAnsi="Times New Roman"/>
          <w:color w:val="auto"/>
        </w:rPr>
        <w:t>Увы, отказалась, потому что меня не хватит физически написать этот доклад: надо собрать весь материал, рассортировать, обдумать… А когда все это делать? День не резиновый. Жаль, конечно, материал-то действительно есть убе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снова перечитала последний абзац, опять вер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 есть материал… Хоть на докторск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здохнула.</w:t>
      </w:r>
    </w:p>
    <w:p>
      <w:pPr>
        <w:pStyle w:val="Level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после возвращения домой Слава не выходил на улицу, отлеживаясь на широкой тахте. Он поднимался с нее, только чтобы поставить на полку прочитанную книгу и взять новую, ну, и когда мать звал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после приезда Слава положил перед матерью пачку новеньких дес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В хозяйстве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Славочка? — начала отказываться Анна Ивановна. — У нас всего много, а тебе нужно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ватит… На первое обзаведение. Даже на обручальные кольц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наблюдая за сыном, украдкой вытирала слезы: ее тревожило его постоянное молчание. Целый день, находясь вместе, они фактически не разговаривали, если не считать того, что утром сын говорил ей: «Здравствуй, мама», выходя из-за стола: «Благодарю, мама» — и, отправляясь спать: «Спокойной ночи, мама». На третий день Анна Ивановна не выдержала и попыталась завести разговор. Но он, обняв ее за плечи, мягк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уля, ты не сердись, у меня обыкновенная хандра, период акклиматизации… Дай мне побыть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младший и сам не мог понять, что происходит с ним. Апатия, овладевшая им, настолько расслабляла, что иногда ему казалось, он давно и серьезно болен. Может быть, смертельно. И в то же самое время он мог часами, не отрываясь, читать. За три дня Слава перечитал пять томов Бу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он вышел на улицу и побрел вдоль домов, жадно прислушиваясь к чужим разговорам и смеху, словно очнувшийся после глубокого обморока или только что выпущенный из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шел пешком почти весь город. И увидел, что за три года город стал другим — раздвинулся, обстроился, похорошел. Что-то еще присутствовало в городе, чего не было раньше. Слава пытался понять, что же именно, но не мог. А дошло как-то сразу и неожиданно: в городе появилось очень много детей. Просто какое-то нашествие детей ясельного и детсадовского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 Слава оказался около редакции областной молодежной газеты «Смена». Подумав, решил зайти. Поднялся на второй этаж, пошел по коридору. Мимо него, переговариваясь и ругаясь на ходу, сновали озабоченные люди. Никто из них, разумеется, не обращал внимания на Кулагина-младшего: бородой теперь никого не уди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дошел к двери, на которой висела узкая табличка: «Редактор газеты В. А. Игашов», откр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спросила полная женщина, сидевшая за маш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актора газеты, — поколебавшись, ответ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личному!.. Он мой закадычны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ел напротив, закинул ногу на ногу. Вообще-то он уже начал раскаиваться, что затеял эту комедию, и теперь думал лишь о том, как бы поприличней покинуть ред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ыдернула лист из машинки и вошла в кабинет, оставив дверь от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Александрович, в приемной вас дожидается какой-то молодой человек, — услышал Слава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Хочет говорить тольк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тят говорить только со мной! — разозлился редактор. — Ладно, давайте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ошел, не дожидаясь приглашения. Навстречу шагнул худой сутуловат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вежливо поздоровалс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ашов, — протянул руку редактор. — Чему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гин Вячеслав. — Слава пожал протянутую ему руку. — Вы извините, блажь на меня какая-то нашла. Собственно, я к вам так… Без всяк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сказал Игашов, — решили пожелать мне доброго дня? И на том спасиб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блегченно кивнул Слава. —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 вдруг остановил его Игашов, — раз пришли, будьте любезны объяснить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сам не знаю, — улыбнулся Слава, — шляюсь вот по городу, наткнулся на ваш молодежный орган. Дай, думаю, пообщ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олее 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ода жил на Севере. Вот, вернулся под отчий кров. Пока тунеяд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землекопом, бетонщиком, горняком, коллектором в геолог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лся… чему-нибудь и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Хотите у нас поработать? — вдруг спросил Игашов. — На гонор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к? — сощурился Слава, забавляясь в душе ситуацией, в которой невольно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рудовая книжка лежит у нас. На учет — партийный или комсомольский — ставим к себе… Вы член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а комсомольский. Бюллетень оплачиваем по среднемесячной; ну а зарплата — это уж извините. Сколько написал, за то и получи.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ньше никогда н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икогда? — хитро прищурился редактор. — Ну, это поправимо. Научитесь. А не научитесь — вы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складывать умеете? Например: «Я вас люблю, чего же 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редакции все такие остроу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но большинство. Вы меня извините, товарищ, но со вчерашнего дня я ничего не ел. Хотите себя попробовать на новом попр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 пожал плечами Кулагин-младший. — Где наша не проп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ам и темку подбросить. Поезжайте, юноша, в кафе «Солнечное» и посмотрите, как там обстоит дело с сервисом. Может быть, вас эта поездка на что-нибудь вдохновит. А не вдохновит, что ж… Кстати, профессор Кулагин из научно-исследовате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фамилец, — поспешно переб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о свидания, товарищ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ава ушел, Игашов достал из ящика стола объемистую папку, полистал вырезки из центральных газет и журналов, аккуратно подобранные и пронумерованные, со следами синего карандаша на полях — восклицательными знаками и пометками. Наконец нашел, что ему требовалось, поглубже уселся в кресле, далеко отставив листы, удовлетворенно прочит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премия присуждена молодому журналисту из Магадана Вячеславу Кулагину…» И портрет, только без бороды… В шахтерской каске… За что же, товарищ Кулагин, вас отметили?.. Ах, за цикл очерков о геологах Заполярья! Понятно, товарищ рядовой — необученный! Кого провести хотели? Старого газетного волка? Зубра, можно сказать?! Да я родился между наборной кассой и ротационной машиной… Да я с ходу, верхним чутьем газетчика узнаю. Так-то, брат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часов около двенадцати, Слава снова пришел к Игашову и положил перед ним несколько мелко исписанных листов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мельком взглянул на них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ставьте. Потом пр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 твердо сказал Кулагин-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вато ли вы начинаете диктовать условия, товарищ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 прочитаете сейчас,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воскликнул Игашов. — У вас, оказывается, темперамент… Отдали бы на машинку, что ли, раньше чем нести редактор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одекламирую. — Слава потянулся к листам, лежавшим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крикнул редактор. — У нас не эст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шов взял листы, сбил их в стопочку и вслух прочитал первые абзацы. Потом начал читать про себя, а окончив, рассеянно посмотрел н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е, что скажу? — спросил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 кивну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вероятно»… Вводные слова — это плохо для газеты. Газета любит слова определенные, за которыми — факт, только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все плох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вать будете на моих глазах или предоставите эту возможнос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не нравитесь, товарищ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тоже, товарищ Кулагин. Поэтому я беру вашу статью. Знаете, а я не верю, что вы никогда прежде не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 самом деле не писал. Это на меня что-то нашло, наверное. Боюсь, что на этом все и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оюсь, что мне придется сразу же взять вас в штат! — рассмеялся Игашов. — Так вот, Вячеслав Кулагин, или я ничего не смыслю в том деле, за которое получаю зарплату, или в ближайшем будущем из вас получится приличный проблема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урналист, поднимающий в своих материалах ту или иную проблему, — пояснил редактор. — При одном усло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ом? — насторожилс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в своих следующих материалах, подчеркиваю — в документальных материалах, не придумывать художественных обр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гадываетесь? Я говорю об инженере Самсонове, о котором вы написали в начале статьи. Он же плод вашей фант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гадались? — прищурилс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роще пареной репы, — хохотнул Игашов. Он поднялся, подошел к Славе, положил руку на плечо. — Схематичный штамп, для пущей убедительности. Но вы не учли одного… У вас не было даже редакционной писульки, что поручается сбор материалов для газеты и, мол, просьба оказывать вам содействие и так далее. Вы пишете, что ближе познакомились с инженером Самсоновым, при этом вы свидетель его хамства. — Игашов говорил, чувствуя себя в этот момент почти следователем. Он с удовольствием рассуждал, широким жестом приглашая Славу войти в его «творческую лабораторию», понаблюдать, как он, Игашов, логически стройно и последовательно разбирается во всех журналистских тонкостях. Увлекшись, он незаметно перешел на «ты». — Чего ради он станет с тобой разговаривать? Да еще называть свою фамилию… а ты пишешь: «…Уже позже, когда мы познакомились поближе, я понял, что инженер Самсонов всегда деловит и спокоен, даже когда хамит…» Чтобы написать такую фразу, Вячеслав Кулагин, нужно действительно поближе познакомиться с человеком, проявить его. Разумеется, легче просто придумать хама, назвав его первой пришедшей на ум фамилией… Не надо придумывать, Слава! Наблюдай и бери на перо. Усв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Кулагин-младший протянул редактору маленький лис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опешил Иг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шний адрес и место работы Евгения Петровича Самсонова. А внизу — его служебный и домашний телеф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реальная личность? — растерялся Иг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Как же вам это удалось? — опять перешел на «вы»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икогда не приходилось ковыряться в вечной мерзлоте при актированной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шов подошел к Славе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овая книжка с собой? — тих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Слава, — я же не знал, что вам так понравится мое твор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л! — засмеялся Игашов. — Я вс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улагин-младший стал работать в «Смене». Для начала редактор направил его в отдел информации,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ы пройдешь первый класс газетной школы и на собственных мозолях убедишься, что журналиста кормят ноги. Когда закончишь его благополучно, переведем во второй — в отдел писем. Только полные идиоты могут воротить нос при словах «отдел писем». У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однажды взяв Славу в свои тиски, уже не от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тавалось сделать еще одно дело, о котором Слава думал каждый день и думал почти с испугом. Однажды он поймал себя на мысли, что сознательно относит срок на завтра, на послезавтра, на послепослезавтра… Однако наступил день, когда он понял: больше тянуть нельз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т день Кулагин-младший позвонил в регистратуру научно-исследовательского института хирургии и попросил сообщить ему телефон Тамары Савельевны Крупиной.</w:t>
      </w:r>
    </w:p>
    <w:p>
      <w:pPr>
        <w:pStyle w:val="Level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Зое не нравился. Вел он себя вежливо и холодно, всегда куда-то торопился: на ходу присядет, на ходу задаст вопрос, скажет что-нибудь дежурной сестре и улет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однажды так и ля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 вас был врач, Колодников! Настоящий, без прим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он вас так потряс? — насмешливо спрос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вный человек был, — вздохнула Зоя, — не то что некоторые… И краснел приятно, как девочка-отли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из-за вас, Романова, он и сбежал, — спокойно сказал Фатеев, — всю свою душевность на вас истратил — и деру. Со мной так не выйдет, у меня нервы 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захлопала ресницами, но так и не нашлась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ек он тебя, Зоенька, — подковырнула Романову соседка, когда Фатеев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грозила пальцем Зоя, — я ему устрою как-нибудь салют… Искры из глаз по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появилась в дверях Глафира Степановна и поманила Зою. Та испугалась чего-то, но проворно надела халат и вслед за санитаркой поднялась на третий этаж. У кабинета Кулагина обе остановились, переводя дыхание и прислуш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здесь! — приказала Глафира Степановна и осторожно постучала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жалуйста! — услышала Зоя голос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ич, — заглядывая в комнату, сказала санитарка, — привела я больную Романову. Ту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не входит? — На пороге показался Кулагин. — Ты, Степановна, последнее время меня прямо-таки поражаешь! Заставляешь человека за дверью ждать… Входите,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вошла. Вслед за ней, потоптавшись, переступила порог кабинета и сани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меня не сердись, Степановна, — заметив ее расстроенное лицо, улыбнулся Кулагин. — Ты ворчать любишь, вот и я у тебя научился, передается ведь… Просьба к тебе, Степановна, найди-ка мне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ю, — пообещала Глафира Степановна, уходя. — Он там же, в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 неестественно бодрым голосом начал Кулагин, — кажется, наши дела складываются не так уж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почувствовала, как у нее сжа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е надо так, — прошептала она, — со мной можно совсем откровенн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 посерьезнел Кулагин, — откровенно так откровенно. Будем вас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алась, раз вы меня к себе позвал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бы вы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хотно согласился Кулагин, — а по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удел зуммер. Кулагин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увидела, как встрепенулся Кулагин, слушая своего невидимого собеседника. И она почему-то тоже напряглась. Ей теперь постоянно казалось, что люди вокруг говорят только о ней. Профессор несколько секунд молча слушал, а потом, бросив быстрый взгляд на Романов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 Он удовлетворенно покивал головой. — Очень хорошо, готов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мне!» — молнией пронеслось у Зои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 вас самый удачный день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на пожала плечами,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считайте, что пятница… Ведь послезавтра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ятница… Мы вам, моя милая, такую почечку вмонтируем, что пальчики обли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умер? — зачем-то спроси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м натуральным образом! — с грустью подтвердил Кулагин. — Несчастный случай. Как это ни трагично, вам, считайт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ите! — подумала Зоя. — Нельзя же так говорить… Ведь то, что вы говорите, ужасно! Кощунственно!..» — хотелось крикнуть ей, но вместо этого она жалко улыбалась и дрожащими губами пыталась произ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идите в палату, — ласково приказал Кулагин, — и не надо волноваться, все будет хорошо. Я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еня будет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Фатеев. А я встану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рошепта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благодарить будете. — Кулагин взял ее под руку, повел к двери. — Украинским борщом. Умеете варить украинский бор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 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аю! — засмеялся Кулагин. И уже на пороге спросил вдруг: — Кстати, сколько лет вы прожили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А что? — Она удивилась его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ас очень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был здесь? — поспешно спроси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ицательно покачал головой Кулагин. — Он недавно звонил, интересовался вашим состоянием… просил передать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а, что приезжал, — разочарованно пробормо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очень занят по работе, — уверенно сказал Кулагин, глядя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ю, — вяло подтверди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корой встречи! И пожалуйста, не вешать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директора института Зоя столкнулась с Фатеевым. Увидев ее, Фатеев ободряюще и приветливо кивнул и пр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акой уж он равнодушный, — расслабленно подумала Зоя, — может, и к лучшему, что он… Нервы-то, говорит, 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и вышли из операционной, Кулагин мягко спросил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 Почти четыре часа копаться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мешное, что нет, — ответил Фатеев. — Во всяком случае, не чувствую… Спина только зане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трашно устали, — усмехнулся Кулагин. — Сейчас отправляйтесь домой, выпейте рюмку коньяка и ложитесь спать. Увидите, уснете как убитый. По себе знаю: если не ощущаю усталости сразу после операции, стало быть, устал до чер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мной наблюдали, Сергей Сергеевич?.. Я нигде не напорт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все чистенько. — За разговором они незаметно дошли до ординат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у, что ли, к вам, — неопределенно сказал Кулагин. — Верите, иногда не хочется возвращаться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рдинаторской вынырнул Колодников, возбужденный, краснощекий, с копной светлых вьющихся волос. Заметив Кулагина, остановился, замер, почтительно на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недовольно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с опять жа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Колодников был в недоумении. — И за чт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вы раньше ушли с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у меня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голубчик, — не слишком учтиво перебил его Кулагин, — мне когда-нибудь придется применить к вам административные меры! Но только едино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молодые медсестры, находившиеся в ординаторской, увидев директора института, вскочили и смущенно потупились, точно их застали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кивнул девушкам и придирчивым взглядом окинул комнату, двумя пальцами приподнял кофточку, небрежно брошенную на стул, поморщился, но ничего не сказал; потом перевел взгляд на раскрытую книгу, лежавшую на стеклянном столике, рядом с инструментами, сердито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ы вас, кажется, отвлекли от важных дел?.. Сейчас же наведите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ы в испуге похватали одна кофточку и книгу, другая спицы и моток шерсти, не замеченные ни Кулагиным, ни Фатеевым, и стояли, не подним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нас, — приказал Кулагин, и они стремительно вылетели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ждал, что Кулагин скажет ему что-нибудь язвительное по поводу медсестер, но профессор молчал. И Фатеев неуверен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что Романова выкараб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впереди, — пожал плечами Кулагин, наливая в стакан воду из графина; не спеша выпил, повертел пустой стакан, поставил на место. — Кто знает, как поведет себя почка? У меня был такой случай. Казалось, все хорошо. А потом началось… Ангина… Плеврит… И не выдержала почка,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делал несколько шагов — взад-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па, на которую мы с вами ступили, Фатеев, извилистая. Что нас ждет? Не знаю! — добавил он неохотно и, махнув рукой, подошел к окну, нервным движением раздвинул ш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входил в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оманов сможет навестить жену, как вы полагаете, Сергей Сергеевич? — спрос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как она себя будет чувствовать, — пожал плечами Кулагин. — Во всяком случае, не сегодня и не завтра… Хотя, может, это было бы и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задержал взгляд на Кулагине, промолчал, чувствуя, что профессор хочет еще что-то сказать, и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дошел к столу, сел, взял карандаш, повертел в пальцах и сказал, осторожно подбир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десять назад вот что было: приходит молодая женщина и просит разрешения позвать к больной матери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решили? — спросил Фатеев, превозмогая легкое головокружение и стараясь казаться заинтерес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т, — отмахнулся Кулагин, словно досадуя на Фатеева за то, что тот перебивает. — Ну, прошло недели полторы. Опять является. Я спрашиваю: «Снова насчет попа?» Она кивает головой, мол, да, насчет попа. Я ей говорю: «Голубушка, зачем он вам нужен?» — «Не мне, а матери!» — заявляет и смотрит на меня, как овца на волка. «Ваша мать поправляется!» — «А он дух ее укрепит окончательно». Представляете, Виктор Дмитриевич? Тут хоть плачь, хоть см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магогия невежд! — сказал Фатеев, чувствуя, как к головокружению добавляется еще и тош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гей Сергеевич вдруг воодушевле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о зато какие слова? «Укрепить дух». Я к чему все это говорю? Вы сказали, что Романова выкараб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разил надежду, — дипломатично возразил Фатеев, не испытывая никакого желания продолж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 согласился Кулагин. — Мы с вами сделали свое… Нам Романова верила, пока мы ее оперировали, точнее, до операции, ибо во время операции она была под наркозом. Так вот, Виктор Дмитриевич, дооперационный период — это одно. А послеоперационный — вот тут, дорогой мой доцент, иной психологический нюансик… И мы, боюсь, в этот период можем сделать меньше, чем любимый и любящ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бы она, как этот любящий дрожит за свою 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ей как раз и не следует знать, — перебил Кулагин, — для нее он самый близкий, самый луч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робормотал Фатеев, в душе совершенно несогласный с Кула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рофессора, журчащий и монотонный, усыплял, как сильное снотв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о время войны я часто думал о том, что, если бы наших раненых навещали матери и жены, многие из тех, кому пришлось умереть, остались бы жить… — Кулагин вдруг увидел, что у Фатеева слипаются глаза. — Э-э-э… А вы, кажется,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те, и в самом деле потянуло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говорил? — рассмеялся Кулагин. — Ну-с, живо отправляйтесь домой. Возьмите мо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лучше пешочком пройдусь, — ответ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Кулагин задержал руку Фатеева в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Виктор Дмитриевич, грешным делом, сначала думал, что вы не с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онял, — Фатеев поднял глаза на Кулагина. — Видел, как вы готовы были отстранить меня в люб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А потом, извините, забыл о вас,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адо! Ну-с, до завтра, Виктор Дмитриевич, — и вздохнул: — Теперь вся соль в том, проскочит Романова период отторжени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правиться домой, Фатеев решил позвонить Ром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раздался в трубке хрипловатый голос Василия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Романов! Беспокоит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крикнул Романов. —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Алло, вы меня слышите? — Фатееву показалось, что их разъеди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лышу, — глухо ответил Василий Васильевич. — Вы хотите сказать, что… вс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 насмешливо произнес Фатеев, — что ваша почка больше не нужна. Мы оперировали Зою. Она чувствует себя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астые гудки, Фатеев понял, что Романов бросил трубку. «Пусть помучается, — подумал Фатеев. — Ничего с ним не случится. Муки совести не смертельны… Скоре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динаторскую заглянул Колодников. Он по-прежнему был возбужден и растр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вы очень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петрушка какая, тетка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етка, Павел Афанасьевич? — рассеянно спрос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говорил, что приехала тетка Нины Боярышниковой. Правда, она ей не тетка, а бабка, да и то не родная… Так, седьмая вода на ки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поморщился Фатеев, — я уже запутался. Так она тетка или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оже мой, — вспыхнул Колодников, —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рвно забегал по ординаторской, выкрик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бабка… Все это ерунда… Главное, она хочет увезти Нину… Я к вам пришел, как к единствен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прости, Павел, — рассмеялся Фатеев. — Ну, не сердись, дружище, у меня сегодня день больно суматошный. Значит, приехала бабка  т в о е й  Боярышни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моей? — обиделся Колодников, на его лице выступили красные пятна. — Но эта старушка, этот «божий одуванчик», развернула такую подрывную деятельность, что только за голову хватаешься. Представляете, она хочет, чтобы Нина, выписавшись, уехала с ней… То ест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тивоестественного в этом не нахожу, — спокойно произнес Фатеев. — Она ее родственница, и если у Нины никого, кроме нее, нет, то… Погоди! — воскликнул он, догадавшись о чем-то. — Ты что… Увя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вердо сказал Павел, —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зумеется, ничего не знает. Но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 прямо спросил Фатеев, с каким-то изумлением рассматривая маленького, тощего Колодникова. — То, что ты хочешь сделать… Ведь хочешь, я правильно поня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я еще не хочу делать! — крикнул Колодников. — Я хочу, чтобы Нина почувствовала… Ну, как бы вам объяснить?.. В нашем городе с ней произошла трагическая нелепость… И я хочу доказать, что с ней могут случаться здесь не только трагические нелепости.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манно, — вздохнул Фатеев, — говори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още, то она должна переехать к нам. Мама уже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жениться на 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Это ведь зависит не только от меня… Но почему бы Нине не жит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аша, — мягко сказал Фатеев, — параллельно с варварской жестокостью слишком часто процветает добро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вас, — разозлился Колодников, — что вы этим хоти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 отчеканил Фатеев, — что добродетель превращается иногда во что-то иное, становится изощренной жесто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ас всех побери! — в ярости закрича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шуми. Чего ты орешь?.. Во-первых, я доцент, а ты всего лишь рядовой ординатор, — значит, ты не имеешь права повышать на меня голос. Во-вторых, могу я задавать вопросы, даже если они тебе кажутся дурац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все можете! — махнул рукой Колодников, не принимая шутки Фатеева. — Только прежде ответьте: что делать с ее теткой-бабкой?.. Ведь ей просто деньги Нинины покоя не дают. Дядино наследство… Мне Зоя Романова все расс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а нашей стороне — время. Нина сможет отсюда уехать лишь тогда, когда мы ее отпустим. Верно?.. Ничего, Павел Афанасьевич, придумаем что-нибудь!..</w:t>
      </w:r>
    </w:p>
    <w:p>
      <w:pPr>
        <w:pStyle w:val="Level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ноябрьских праздников Ксения Гаранина получила из научно-исследовательского института хирургии приглашение на торжественный вечер: Тамара Крупина расста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просила она Вал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йдешь одна? — заколебался он. — Чего мне т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месте идем, или вместе остаемся… Я хочу, чтоб всегда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ржественную часть они опоздали, потому что в тот день у Ксении было много работы: заболел врач другого участка, и ей передали всех его пац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сверкающий огнями зал в тот момент, когда после маленького импровизированного концерта, данного силами участников художественной самодеятельности, были объявлены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анцуем? — улыбаясь, спросил Иг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кивнула Ксения, хотя ей совсем не хотелось танцевать, — если только у меня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а сказать, — шутливо погрозил пальцем Валерий, — если у меня получится. Впрочем, ты еще плохо знаешь Иг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ачала медленно, а потом все быстрее, закружились в валь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была откровенно удивлена: Валерий действительно прекрасно танцевал. Его движения были уверенными, по тому, как он вел ее в танце, в нем ощущалась сила и превосходное чувство ритма. Ксения и не подозревала за ним таких способностей. Это открытие обрадовало ее: она делила людей на две категории — музыкальных и немузыкальных. При этом в понятие «музыкальный человек» Ксения вкладывала многое из того, что не имело и вовсе отношения к музыке. Она считала, что музыкальность человека влияет на всю его натуру, на его характер, поступки. Осознавая всю шаткость своей теории, она тем не менее продолжала в не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 спросил Валерий, лукаво поглядывая на Ксению, когда танец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каждую субботу будем ходить с тобой на танцы. Надо наверстыв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вы. Добрый вечер,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обернулась и увидела Кру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амара… Познакомься, пожалуйста, Валерий Александрович Игашов, мой… как бы это сказать… Ну, предположим, обож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пина. — Тамара протянула руку и с любопытством посмотрела на Игашова. — А вы, кажется, журналист? Я видела вас по теле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с удовольствием смотрела на нее: «Настоящая русская красавица… Высокая, статная, а вот глаза — грустные, хоть и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вздохнул Игашов, — будем считать меня журналистом… Хотя я и сам не знаю, кто я. Что-то в последнее время обижаться стал на свою судьбу… И на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вам, — сказала Тамара, — художникам, журналистам, писателям. Вот у нас, у врачей, права на обиду нет, верно ведь,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просто некогда обижаться, — усмехнулась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протянул Игашов. — Понятно, вы — трудяги, а мы — бездельники… В таком случае предлагаю пойти в буфет и распить бутылку шампанского. За вас, бедных тружеников без права на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стоял в очереди, Крупина и Гаранина, найдя свободный столик, сели. Ксения неожиданно поймала на себе испытующий взгляд Крупиной, удивле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хочешь сказать мне? И не ре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 моим больным? — вдруг испугалась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что-то ск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авнишний пациент Гараниной, и она сама направила его на операцию в 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казалась права, — продолжала Тамара. — Я его сама оперировала. Диагноз подтвердился… Ты умниц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невольно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ею, как девчонка, от похвалы…» — разозлилась она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сегда приятно, когда тебя хв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все и не хвалю. Я просто удивляюсь… и радуюсь за тебя. С подобной точностью поставить диагноз… Мне, например, удалось его до конца поставить лишь на операционном столе… С твоей головой, Ксения, и практическим опытом к нам перехо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Бросить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ты для нашего института очень подходящ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из меня научный работник? — усомнилась Гаранина, хотя слова Крупиной ее обрадовали. — Степени у меня нет, монографи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перебила та. — Зато и другого груза нет.. Наукообразных сочинений. Пожалуй, я о тебе скажу профессору Кулагину. Ты с ним 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 замялась Гаранина, — и да,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х столику, нагруженный бутылкой шампанского, коробкой конфет и виноградом, подошел Игашов, ловко раскупорил бутылку, так что ни одна капля пенистого вина не упала на стол, и наполнил три бо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змахивая руками, подоше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поздоровался он. — Тамара Савельевна, а я вас ищу… Зовут в приемное отделение, что-то случило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бокал шампанского вы мне дадите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рассмеялся Фатеев. — Я принципиальный противник любого вина, кроме сапер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Фатеев, — представ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поздоровалась с ним коротким кивком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ы выпьете вместе с нами, Виктор Дмитриевич?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этого никогда не сделает, — притворно вздохнула Тамара. — Вино и женщины — не его стихия… Значит, ты подумаешь о моем пред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 улыбнулась Ксения Андреевна, не очень-то всерьез воспринимая это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мне на той неделе… До свидания, Валери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она обернулась. Увидела Фатеева. Он о чем-то оживленно разговаривал с Богоявленской. Тамара резко дернула плечом и направилась к выходу. «Глупость, конечно, — подумала она. — Но как похож на Федора этот до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Тамара написала письмо Федору, вложила в конверт и заклеила его. Оставался пустяк: отправить письмо. Но она не отправила, ибо не знала, куда именно он уехал… Один из самых талантливых и строптивых учеников профессора Кулагина исчез и не подавал о себе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улучив свободную минуту, Крупина пришла к директору НИИ и порекомендовала ему взять на работу участкового врача 10-й поликлиники Гаранину Ксению Андрее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вашей рекомендацией, — выслушав Крупину, сказал Кулагин, — а она сама-то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ательного согласия не дала. Обещала подумать, — ответила Тамара, — но думаю, что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Кулагин, — попросите ее позвонить мне. Вы с ней поддерживает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давно я оперировала одного больного по ее диагнозу. Впрочем, вы его зна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 шестнадцатой палаты? — уточнил Кулагин. — Знаю… Короче, я жду ее звонка.</w:t>
      </w:r>
    </w:p>
    <w:p>
      <w:pPr>
        <w:pStyle w:val="Level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ей на работу около пяти,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Тамара Савельевна. У меня есть ваш домашний адрес, но я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 удивленно перебила Тамара, — разве вы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городе. Вернулся недавно… Тамара Савельевна, мне необходимо с вами встретиться. Вы сможет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 — Она не могла понять, какое дело может быть к ней у сына профессор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важно,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лава. Где вам уд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езжайте ко мне домой. Через полтора часа. Я должна успеть еще кое-ч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чуть опоздала. Слава уже стоял на лестничной площадке, облокотившись на перила, и курил. Увидев ее, выходящую из лифта, молча склонил голову. Она первой протянула ему руку, и Слава осторожно пожал ее. Крупина невольно поразилась перемене, происшедшей с ним. Она помнила его совсем другим — нервным, впечатлительным подростком, полумальчиком. Сейчас перед ней стоял уверенный в себе широкоплечий мужчина, спокойный и даже на взгляд сильный. Его бородка, коротко подстриженная и ухоженная, не портила этого впечатления, хотя Тамара не терпела бородатых. Они прошли через прихожую, и Слава, стоя посреди комна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к вам с дурным известием. Про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мары сжалось сердце в предчувствии, она напряглась, подавшись к Славе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Григорьевич… Горохов, — Слава глотнул слюну, —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сейчас я упаду…» — подумала Тамара, но продолжала стоять, не спуская с него глаз. Славу покоробило, что она так спокойна и безуча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Слава, что Горохов погиб? — Тамара не слышала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л вместе с ним. В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ндре?.. Разве вы были в ту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был, — зло ответил Слава, — и Федор Григорьевич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ничего не знала, — пробормотала Тамара. — Я знала, что он уехал в какую-то районн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работал там, в больнице! — выкрикнул Слава. — А потом началась эпидемия в тундре, среди местного населения. Кто-то из экспедиции занес вирус гриппа… Английский гр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огиб Горохов? — размеренно, словно на следствии, задавала вопросы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ция наступит завтра, может быть, послезавтра, — машинально, словно речь шла о ком-то другом, а не о ней, отмечала она, — сейчас я буду слушать и все запоминать… Интересно, как сходят с ума? Мы ведь точно и не знаем, как человек сходит с ума. Тысячи зафиксированных фактов сумасшествия, расписанных анамнезов… А все-таки как человек сходит с ума?.. Нарушитель границы перешел ее и знает, что он уже нарушитель, потому что миновал определенную полосу, линию, рубеж… А как человек сходит с ума?.. Он знает, что  у ж е  перешел  ч е р т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вертолет в тумане налетел на сопку… Врезался в склон и сгорел. Все погибли, а Федор еще полз. С перебитыми ногами, обгорелый… Мы нашли его метрах в пятидесяти… А потом, когда мы закончили полевые работы, я забрал у его хозяйки бумаги и… И письма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предчувствовал?.. Какие письм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морщился, как от зубной боли, с сожалением и неприязнью посмотрел на Крупину сверху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исал вам письма все эти годы. И не отправлял. Знаете, Тамара Савельевна, может быть, я напрасн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нес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открыл папку и вытащил объемистый пакет в целлоф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Простите меня еще раз. Я не мог прийти к вам сразу. Не хотел. Может, зря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молчала. Какое-то неправильной формы, нелепое и неряшливое колесо вертелось перед ее глазами, разбрызгивая белые бенгальские огни, а в центре колеса была черная плотная пустота — ни проблеска. Тамара не видела Славу и только краем сознания, посторонним, не ей принадлежащим слухом воспринимала его напряженный голос, идущий откуда-то из-за черного, непроницаемого бархата возникшей в огненном кругу пуст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что-то сделать… Надо остановить вращение… Горохов… Что-то случилось с Гороховым, он куда-то полз…» Тамара потрясла головой, чувствуя, как наливаются и переполняются болью виски 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станетесь пить чай? — неожиданно предлож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 переспросил Слава. — Како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с халвой. Вкусная ха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лава сделал шаг к двери, торопливо распахнул ее и уже оттуда, с площадки, сказал: —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не ответила. Она вообще не заметила, как он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потом ночь. Тамара лежала одетая на кровати. И вдруг она вскочила, схватила пакет и стала сдирать целлофан. Теперь ее руки держали толстую пачку писем. Они были вложены в конверты, а конверты аккуратно заклеены. Ни на одном из них не было адреса, только ее инициалы и фамилия. Некоторые конверты были толще других, и Тамара чувствовала твердость фотограф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осторожно вскрыла конверт, вытащила первое письмо, которое могло быть и последним…</w:t>
      </w:r>
    </w:p>
    <w:p>
      <w:pPr>
        <w:pStyle w:val="Cite"/>
        <w:rPr>
          <w:rFonts w:ascii="Times New Roman" w:hAnsi="Times New Roman" w:cs="Times New Roman"/>
          <w:color w:val="auto"/>
        </w:rPr>
      </w:pPr>
      <w:r>
        <w:rPr>
          <w:rFonts w:cs="Times New Roman" w:ascii="Times New Roman" w:hAnsi="Times New Roman"/>
          <w:color w:val="auto"/>
        </w:rPr>
        <w:t>«Здравствуй, это я!</w:t>
      </w:r>
    </w:p>
    <w:p>
      <w:pPr>
        <w:pStyle w:val="Cite"/>
        <w:rPr>
          <w:rFonts w:ascii="Times New Roman" w:hAnsi="Times New Roman" w:cs="Times New Roman"/>
          <w:color w:val="auto"/>
          <w:sz w:val="20"/>
          <w:szCs w:val="20"/>
        </w:rPr>
      </w:pPr>
      <w:r>
        <w:rPr>
          <w:rFonts w:cs="Times New Roman" w:ascii="Times New Roman" w:hAnsi="Times New Roman"/>
          <w:color w:val="auto"/>
        </w:rPr>
        <w:t>Не волнуйтесь, Томочка, я еще не сошел с ума, чтобы перейти с вами на «ты». Проста недавно снова посмотрел фильм с таким названием. Немножко пижонский фильм, но, знаете ли, захватывает. Ах, как нужно больше гражданственности! Во всем. Наверное, в любви тоже. Хотя и это звучит достаточно пижонски. Ну ладно, об этом в следующий раз, хочу спать. Сегодня провел пять операций. Ноги дрож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мара торопливо надорвала сразу несколько конвертов, веером разложила на подушке мелко исписанные листки…</w:t>
      </w:r>
    </w:p>
    <w:p>
      <w:pPr>
        <w:pStyle w:val="Cite"/>
        <w:rPr>
          <w:rFonts w:ascii="Times New Roman" w:hAnsi="Times New Roman" w:cs="Times New Roman"/>
          <w:color w:val="auto"/>
        </w:rPr>
      </w:pPr>
      <w:r>
        <w:rPr>
          <w:rFonts w:cs="Times New Roman" w:ascii="Times New Roman" w:hAnsi="Times New Roman"/>
          <w:color w:val="auto"/>
        </w:rPr>
        <w:t>«Приехал Слава Кулагин. Представляете? Увидел его, обрадовался. Парень-то, оказывается, совсем не в папу. Пошел работать землекопом на стройку. Сейчас — в геологической партии. Сманивает меня…»</w:t>
      </w:r>
    </w:p>
    <w:p>
      <w:pPr>
        <w:pStyle w:val="Cite"/>
        <w:rPr>
          <w:rFonts w:ascii="Times New Roman" w:hAnsi="Times New Roman" w:cs="Times New Roman"/>
          <w:color w:val="auto"/>
        </w:rPr>
      </w:pPr>
      <w:r>
        <w:rPr>
          <w:rFonts w:cs="Times New Roman" w:ascii="Times New Roman" w:hAnsi="Times New Roman"/>
          <w:color w:val="auto"/>
        </w:rPr>
        <w:t>«Итак, Тамара Савельевна, давайте объяснимся. Кто кого из нас оставил — не суть важно. Но мы расстались. И это главное. А ведь это непостижимо глупо, что мы расстались. Хотя бы потому, что мы люди одной породы. А люди одной породы не могут расставаться, ибо это противоестественно в той же мере, как совместное проживание людей разных пород.</w:t>
      </w:r>
    </w:p>
    <w:p>
      <w:pPr>
        <w:pStyle w:val="Cite"/>
        <w:rPr>
          <w:rFonts w:ascii="Times New Roman" w:hAnsi="Times New Roman" w:cs="Times New Roman"/>
          <w:color w:val="auto"/>
        </w:rPr>
      </w:pPr>
      <w:r>
        <w:rPr>
          <w:rFonts w:cs="Times New Roman" w:ascii="Times New Roman" w:hAnsi="Times New Roman"/>
          <w:color w:val="auto"/>
        </w:rPr>
        <w:t>Я знаю, что вы уехали учиться в аспирантуру. Что это? Протест?.. Ведь вы могли закончить аспирантуру при НИИ. Солидарность с опальным сотрудником клиники? Или неистребимое желание пожить в столичных стенах?</w:t>
      </w:r>
    </w:p>
    <w:p>
      <w:pPr>
        <w:pStyle w:val="Cite"/>
        <w:rPr>
          <w:rFonts w:ascii="Times New Roman" w:hAnsi="Times New Roman" w:cs="Times New Roman"/>
          <w:color w:val="auto"/>
        </w:rPr>
      </w:pPr>
      <w:r>
        <w:rPr>
          <w:rFonts w:cs="Times New Roman" w:ascii="Times New Roman" w:hAnsi="Times New Roman"/>
          <w:color w:val="auto"/>
        </w:rPr>
        <w:t>Томочка, только откровенно, вы чувствуете, что сможете дать что-то действительно стоящее такой науке, как  м е д и ц и н а? Нет, нет, я вовсе не против того, чтобы вы дали ей что-то… А вот дадите ли? Однако надеюсь».</w:t>
      </w:r>
    </w:p>
    <w:p>
      <w:pPr>
        <w:pStyle w:val="Cite"/>
        <w:rPr>
          <w:rFonts w:ascii="Times New Roman" w:hAnsi="Times New Roman" w:cs="Times New Roman"/>
          <w:color w:val="auto"/>
        </w:rPr>
      </w:pPr>
      <w:r>
        <w:rPr>
          <w:rFonts w:cs="Times New Roman" w:ascii="Times New Roman" w:hAnsi="Times New Roman"/>
          <w:color w:val="auto"/>
        </w:rPr>
        <w:t>«Томочка!</w:t>
      </w:r>
    </w:p>
    <w:p>
      <w:pPr>
        <w:pStyle w:val="Cite"/>
        <w:rPr>
          <w:rFonts w:ascii="Times New Roman" w:hAnsi="Times New Roman" w:cs="Times New Roman"/>
          <w:color w:val="auto"/>
        </w:rPr>
      </w:pPr>
      <w:r>
        <w:rPr>
          <w:rFonts w:cs="Times New Roman" w:ascii="Times New Roman" w:hAnsi="Times New Roman"/>
          <w:color w:val="auto"/>
        </w:rPr>
        <w:t>Кулагин — это просто человек; существует еще кулагинщина. Это уже система. Система, благодаря которой, как грибы, возникают целые организации, содержатся штаты сотрудников, присутствует видимость большого дела, проверить реальность которого крайне трудно, особенно в такой области человеческой деятельности, как медицина. Для меня НИИ — это почти святыня. В нем должны быть собраны если не корифеи, то, во всяком случае, огромные таланты. Если люди, числящиеся в его штате, из восьми часов могут два-три часа оставлять в коридорах, возле урн с окурками, — это уже не НИИ, это просто учреждение, отличающееся от любого другого только тем, что больше платят.</w:t>
      </w:r>
    </w:p>
    <w:p>
      <w:pPr>
        <w:pStyle w:val="Cite"/>
        <w:rPr>
          <w:rFonts w:ascii="Times New Roman" w:hAnsi="Times New Roman" w:cs="Times New Roman"/>
          <w:color w:val="auto"/>
        </w:rPr>
      </w:pPr>
      <w:r>
        <w:rPr>
          <w:rFonts w:cs="Times New Roman" w:ascii="Times New Roman" w:hAnsi="Times New Roman"/>
          <w:color w:val="auto"/>
        </w:rPr>
        <w:t>Томочка, мое мнение твердое и неизменное: до тех пор, пока будут платить Ивану Ивановичу Пупкину только за то, что у него в кармане диплом кандидата наук, наука, будет жестоко страдать и усыхать, как медуза на песке. Потрясающий парадокс. Вчера этот Пупкин был обычным человеком и выполнял обычную работу, за которую получал обычные деньги. Потом он стал «со степенью». И все у него теперь необычное. Он, оказывается, качественно изменился. Откуда? Почему? С какой стати? Если он был бесталанным человеком, откуда вдруг возникнет в нем талант? Талант, как картошку, из земли не выкопаешь. А я люблю талантливых людей, я бы им платил бешеные деньги, пусть только плодятся и делают науку.</w:t>
      </w:r>
    </w:p>
    <w:p>
      <w:pPr>
        <w:pStyle w:val="Cite"/>
        <w:rPr>
          <w:rFonts w:ascii="Times New Roman" w:hAnsi="Times New Roman" w:cs="Times New Roman"/>
          <w:color w:val="auto"/>
        </w:rPr>
      </w:pPr>
      <w:r>
        <w:rPr>
          <w:rFonts w:cs="Times New Roman" w:ascii="Times New Roman" w:hAnsi="Times New Roman"/>
          <w:color w:val="auto"/>
        </w:rPr>
        <w:t>А вот с Кулагиным сложно все, Томочка… Он ведь талантлив, потрясающе талантлив, черт бы его побрал в самом-то деле. Он хирург милостью божьей! Поверьте мне. И самое страшное заключается в том, что талантливый Кулагин окружает себя бесталанными людьми, продвигает их, возвышает, предоставляет возможность плодить таких же бесталанных, как они сами. Я не ошибусь, если скажу, что в вашем НИИ при желании можно вывести пропорцию примерно такую: двадцать бесталанных на одного талантливого. И пожалуйста, не называйте меня клеветником и подонком. Я прав! Но если вы спасаете людей — это прекрасно. В конце концов, наверное, это важнее всего, это — главное».</w:t>
      </w:r>
    </w:p>
    <w:p>
      <w:pPr>
        <w:pStyle w:val="Cite"/>
        <w:rPr>
          <w:rFonts w:ascii="Times New Roman" w:hAnsi="Times New Roman" w:cs="Times New Roman"/>
          <w:color w:val="auto"/>
        </w:rPr>
      </w:pPr>
      <w:r>
        <w:rPr>
          <w:rFonts w:cs="Times New Roman" w:ascii="Times New Roman" w:hAnsi="Times New Roman"/>
          <w:color w:val="auto"/>
        </w:rPr>
        <w:t>«…Поражаюсь: как это у Кулагина — и такой сын?! Отменный парень. Мечтает стать хирургом, а сейчас работает бурильщиком в шахте (на шахте не хватает рабочих, объявили призыв — и он пошел). Я ему говорю, что пальцы испортит, резать не сможет. А он отвечает: «Разве пальцы — душа?» Звучит, разумеется, красиво и фальшиво, хотя, в-сущности, он прав. Ведь не только пальцы? Да, Крупина?.. Он и в нашу двухполоску пописывает — бичует недостатки… Из-за его короткометражек начальника прииска убрали и, кажется, даже «подвергли»… Дает стране угля наш Славочка!»</w:t>
      </w:r>
    </w:p>
    <w:p>
      <w:pPr>
        <w:pStyle w:val="Cite"/>
        <w:rPr>
          <w:rFonts w:ascii="Times New Roman" w:hAnsi="Times New Roman" w:cs="Times New Roman"/>
          <w:color w:val="auto"/>
          <w:sz w:val="20"/>
          <w:szCs w:val="20"/>
        </w:rPr>
      </w:pPr>
      <w:r>
        <w:rPr>
          <w:rFonts w:cs="Times New Roman" w:ascii="Times New Roman" w:hAnsi="Times New Roman"/>
          <w:color w:val="auto"/>
        </w:rPr>
        <w:t>«Тамара Савельевна! Я вас люблю и прочее (по А. С. Пушкину). Наказывайте, Тамара Савельевна. Не выдержал… Через три недели вылетаю к вам. Только куда? В Москву? В наш родной город?.. Куда? Но не волнуйтесь и не прячьтесь — я вас все равно найду. Надолго,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а читать не могла, плакала молча, зло. Потом сложила конверты в пачку, обернула газетным листом и засунула в самый нижний ящик большого письменного сто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 час ночи. Время пролетело… Что же теперь станет с временем? Стремительно помчится в невозвратное или вообще остановится? Теперь… Теперь надо что-то делать, чтобы жить, потому что жить-то все-таки надо.</w:t>
      </w:r>
    </w:p>
    <w:p>
      <w:pPr>
        <w:pStyle w:val="Level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ках стояли книги. Разные — тонкие и толстые, в коже, сафьяне и золоте и в дешевых тетрадных обложках, соединенных ржавыми скрепками. Слава смотрел на них спокойно: не было почему-то обычного для него непреодолимого желания трогать, перелистывать, перебирать бесчисленные фолианты отцовской библиотеки. Так же спокойно провел он пальцем по корешкам отцовских монографий, для которых в шкафу была выделена специальная полка, и удивился, что на пальце осталась пыль: обычно мать особенно тщательно ухаживала именно за этой по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могли посоветовать ему книги: опыт других людей, и тех, кого давно нет, и тех, кто еще живет сейчас, был бесполезен для Славы, — каждый вновь и заново открывает для себя мир. Каждый заново решает навязшее в зубах «быть или не быть». Каждый все испытывает на себе самом: и любовь, и боль, и понятие долга, необходимости, и в конце концов смерть. Опыт предшественников и старших — это всего лишь чужой опыт, и если все они умерли, то ведь это случилось с ними, с другими, а не с тобой — исключительным, единственным, так мало еще пожившим и повида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ава думал о других — давно минувших — временах, он все описанное в книгах представлял себе довольно живо: в красках, в движении… Но краски эти были будто приглушены, будто пеплом подернуты, а движения замедленны, почти нереальны. Да и солнце там, в прошлом, не могло, конечно, быть таким же, как Славино. Даже знаменитое солнце Аустерлица, светившее Бонапарту… Тусклое там, должно быть, солнце или даже не очень тусклое, но не такое — не это, сияющее сегодня! И люди там были другие: нарисованные, в портретных, вычурных позах, на фоне полуфантастических иноземных ландшафтов — гротов и водопадов, странно и невнимательно смотрящие сквозь вековую паутину трещин-кракелюров на сегодняшний, недоступный их пониманию мир, на сегодняшнее солнце, заботливо пригашенное музейными жалюзи и занаве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брил бороду и удивился: в зеркале отражалось белое, какое-то голое лицо — лицо переутомившегося перед сессией студента-заочника, будто бы он не спал три ночи, долбя сопромат, безнадежно запущенный за полгода, составляя шпаргалки, штурмуя чужие неразборчивые и неполные конспекты, и все равно не готового с чистой душой и просветленной честным трудом совестью предстать перед комисс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нялся по квартире и все пытался понять: что же такое творится с ним? Как просто было в тайге: он если и не таежный волк, то свой человек, рубаха-парень! Все приисковые девчата считали, что на геолога он похож больше, чем настоящие геологи. А как приятно хлопала по боку полевая сумка с журналами проб, чертежами разрезов и пестрыми картами залеганий!.. Как эффектно выглядывала из-за голенища логарифмическая линейка в побелевшем дерматиновом футляре!.. И песни те под гитару: «Сырая тяжесть сапога, роса на карабине…» Жизнь была — и не было сложностей хуже обвалов в шурфах, необъезженных лошадей-трехлеток да пожаров на торфя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се эти годы пронес он упрямую, даже заносчивую веру в свою правоту, в себя самого — неподатливого, выносливого, бородатого бродягу, который «и ветру и солнцу брат», а вернее, черт ему не брат — современному землепроходцу, сибирскому конкиста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дхлестывали его воспоминания. Часто, слишком часто, давя на пологе таежной палатки комаров и гнуса, вспоминал он душными ночами отцовский кабинет, прокуренный, пронизанный почти ощутимой эманацией дружбы и заинтересованности друг в друге собравшихся у шаткого трехногого столика людей… Споры до зари, стихи и старые студенческие песни: «Через тумбу-тумбу раз…» Кожура мандаринов на медном самоварном подносе, распахнутое в рассвет окно… И главное: красивые, будто льющиеся от плеч, сильные руки Тамары Крупиной, лучшей ученицы его отца. Спокойное ее лицо с губами еще по-детски пухлыми, почти капризными, с прямым толстоватым носом, продолжающим линию лба по всем классическим законам древних греков… Слава обычно садился в тени, подальше от торшера; отец никогда не прогонял его, не напоминал о возрасте, о режиме, — и как же был благодарен ему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естно говоря, не любил Федора Горохова за его резкий, почти визгливый голос, за безапелляционность суждений, за дерзость, с какой он опускал иногда руку на плечо Тамары, приглашая ее разделить его точку зрения, его суждение. Еще за то, что уходили они обычно вместе — Горохов и Крупина, а он, Слава, таясь, подсматривал из темной кухни и злился на себя за это, но ничего не мог с собой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ами он представлял сам себе целые спектакли: вот разбивается при посадке его — Славин — самолет (тогда он недолго посещал аэроклуб, но так и не полетел ни разу: надоела теоретическая подготовка), и кровь по виску из-под кожаного шлемофона, и руку его с трудом разжимают товарищи, освобождая рычаг управления… И Тамара, плача в белую хирургическую маску, комком марли вытирает ему кровь, а он говорит сквозь зубы, стиснутые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наркоза, Тома!.. Мне совсем не больно.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он даже провожал ее под утро. Не по годам рослый, с прямыми плечами, сунув руки в карманы немодного двубортного пиджака, доставшегося ему от отца, он шел, чуть приотстав, и все надеялся, кто-нибудь, пусть даже двое или трое, пристанут к Тамаре, заденут или оскорбят. Вот тогда и случится все, о чем он бессонно думал ночами, о чем он мечтал по-мальчишески возвышенно и чего в глубине души все же оп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напал. А в такси, когда Слава хотел щедро выдать шоферу пятерку, Крупина просто отвела его руку и протянула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тебе, Славочка, шиковать, — сказала она. — Смотри, папа заругает. — И дала ему конфету, как малень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ло время, и все больше привязывался Слава к Федору Горохову, все чаще смотрел на него из своего затемненного угла. Было в этом резком, с прозрачными, почти белыми от внутреннего напряжения глазами человеке нечто подчиняющее и убеждающее. И когда спорил он с отцом — с самим профессором Кулагиным, являвшим для Славы образец подвижничества и бескорыстного служения делу — медицине и своей научной работе, — не мог не заметить Слава, что скептические, точно рассчитанные и чересчур гладкие реплики отца не убеждают и не затрагивают его. А страстные, обрывистые и клочковатые монологи Горохова, наоборот, тревожат, будоражат и смущают своей парадоксальностью и силой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 этот душный августовский вечер, когда неожиданно пришла Тамара, какая-то отрешенная, бледная и вызывающе спокойная. Она кивнула Славе, быстро прошла в кабинет отца и прикрыла за собой дверь… Слава все слышал, весь этот длинный и не совсем понятный разговор: о Федоре, о какой-то неудачной операции, об увольнении. Отец кричал и даже стучал костяшками пальцев по крышке бюро, за которым любил работать, что было у него признаком величайшего раздражения. И Славе было неловко за отца, но и жалел он его почему-то, хотя давно уже не идеализировал и не стремился подражать его стилю поведения и отношений с окружающ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ушла и больше уже не приходила. Никогда. Исчез и Федор Горохов, но другие события и встречи сгладили в сознании Славы этот разговор, притупили горечь потери первой любви, скорее влюбленности, и первой, едва наметившейся мужской дружбы, похожей больше на восторженное обожание со стороны одного и снисходительное принятие этого обожания старшим и более опы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том, на далеком таежном руднике, коротая долгие заполярные вечера в комнатушке участкового врача Горохова, где со всех четырех неровно побеленных стен смотрела на них улыбающаяся Тамара, затосковал Слава Кулагин, стал ворошить полудетские свои чувства, сопоставлять, ревновать и отчаиваться. Одиночество ли было причиной тому, огромность ли расстояний, мужской ли неустроенный быт, только все самое солнечное, самое теплое и ласковое в жизни стало вдруг неотделимо в его памяти от улыбающейся женщины с пухлыми, полудетскими губами, от вечеров в отцовском кабинете, где даже табачный дух не забивал запаха ее особенных каких-то дух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огда погиб Федор, Слава снял со стен его комнаты все фотографии и обклеил ими изнутри крышку своего чемодана. И Тамара улыбалась ему, только ему одному, но как-то по-другому — жалобно и просяще улыбалась, будто беззащитна и одинока была… Будто он, Слава Кулагин, один из всех избран ею на земле и произведен навеки в заступники и рыцари…</w:t>
      </w:r>
    </w:p>
    <w:p>
      <w:pPr>
        <w:pStyle w:val="Level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а передала, что Фирсов обещал приехать к нему, Рубен Тигранович обрадовался и растрогался. Вспоминая мощную фигуру и властные, уверенные манеры Фирсова, Манукянц с каким-то почти детским восторгом думал: «Неужели это тот самый мальчишка? Тот самый Палладий — любимец всего десантно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он ожидал, что вот сейчас откроется дверь и в палату войдет Фирсов. И хотя тот все не приходил, Рубен Тигранович не обижался и терпелив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низу, за окном, жалобно мяукала кошка. Подъехала машина, хлопнули дверцы, раздались чьи-то взволнованные голоса, и снова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ого-то привезли, — подумал Рубен Тигранович, прислушиваясь. — Здесь, как на фронте, и по ночам во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с каким-то странным любопытством присматривался ко всему, что его окружало в институте, и ко всем, кто находился рядом. Впервые в жизни Рубен Тигранович попал в «гражданский лазарет» — так он однажды в разговоре с Кулагиным назвал НИИ. Во время войны Рубен Тигранович трижды лежал в госпиталях, но то были полевые госпитали, и время было совсем другое. Рубен Тигранович гордился тем, что никогда не болеет, не ходит по поликлиникам. И вот,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стонал сосед, скинул с себя шерстян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удится, — подумал Манукянц, — лежит-то под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с постели, заботливо укрыл соседа. С ним Манукянц разговаривал больше, чем с другими больными в палате. Может быть, потому, что видел, как тот страдает и терпит. Несколько дней назад ему сделали операцию, болезненную, выматывающую душу. Другой бы на его месте, наверное, скрипел зубами и ныл, этот терпел и пытался шутить. Вот и утром, когда увидел, что Рубен Тигранович проснулся, кивнул легоньк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алось,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ответил Манукянц, — вроде с сердцем порядок намечается. А в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сосед, — я везучий. У меня до сердца не доходит. Все болячки пониже спины… Это у меня еще с фронта привычка такая: пули и осколки туда получать… У вас сколько ра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В грудь, в руку, в прав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родные ранения, — усмехнулся сосед, — а у меня в мягкие ткани, интеллигентно выражаясь. Помню, однажды сынишка спрашивает: тебя на войне ранили, папка? Так я, представьте себе, соврал ему… Нет, говорю, сынок, обошлось. Вот ведь как бывает. Другие своими ранами гордятся, а я отказ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году ранили? — поинтересовался Рубен Тиг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ервом, в авгу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 заметил Манукянц, — тогда многие получали в мягкие ткани!.. Отступали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ак, — возразил сосед, — я б смирился. То-то и оно, что в наступление мы шли… Помню, разъярились, такая злоба взяла: что ж все отступать да отступать? А у нас командир батальона был старый вояка, еще у Буденного на коне скакал… Ну вот, зажал нас немец в лесочке и давай поливать с неба да с земли. Аккуратно так поливал, сами знаете, они порядок любят. Как восемь утра, так огонь. Потом, часа через два, передых. Потом снова огонь. И так до самого вечера, с перерывом на обед. Так и лежишь целый день, нюхаешь землю. Обидно, сами понимаете, опять же самолюбие… А тут приказ по батальону, отступать. Ну вот, батальонный наш собрал всех командиров взводов и говорит: «Я, товарищи, в жизни своей боевого приказа не нарушал, а тут есть у меня такое желание — нарушить! Положение у нас, товарищи, прямо скажу, аховое. Еще неизвестно, каким боком нам это отступление выйдет и сколько нас отступит. Поэтому слушай мою команду!.. Организуйся по взводам, притаись и по белой ракете — вперед, вон на ту высотку. Там пошуруем немного, панику фашистам устроим, а уж потом можно будет с чистой совестью отойти на заранее подготовленные позиции»… Здорово мы им дали, Рубен Тигранович. До сих пор приятно вспомнить. Они ведь к тому времени обнаглеть успели, да и вооружение у них было, сами знаете… Ну, мы и пошли, да так, что они почапали… Вот тут меня и ранили… Чувствую, как у меня по заднице что-то горячее льется, и бежать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ен Тигранович слушал, полуприкрыв глаза. Им все сильнее овладевал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нул он незаметно. Ему казалось, что он бодрствует, но голос соседа отдалился, потускнел и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он долго и крепко. Было похоже, что природа решила возместить ему все фронтовые недосыпы и бессонницы последних армейских лет. Проснулся он мгновенно и сразу, будто испугавшись чего-то, открыл глаза. В палате никого не было, все ушли обедать в общую столовую, а соседа, вероятно, увезли на процед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ивившись тому, что уже так много времени, Манукянц поспешно поднялся с постели, надел больничную пижаму, по привычке застегнув все пуговицы на куртке. С минуты на минуту должна была прийти Богоявленская, чтобы вместе с ним отправиться в рентгено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Рубен Тигранович успел закончить свой утренний туалет, как она появилась. Он улыбнулся е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Елена Васильевна… Вот только полотенце по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пях Рубен Тигранович неловко задел рукой кружку, стоявшую на тумбочке. Она упа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Елена Васильевна, — смущенно пробормотал он, — я сейчас, одну секун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лонился, чтобы поднять кружку, и вдруг слабо вскрикнул; побледнев, стал валиться на пол. И в это мгновение заныли, заболели сразу все его шрамы, вошли в тело все когда-либо испытанные им боли и, слившись в одну — острую, тонкую, режущую, вонзились в сердце, и замерло оно, испуганно и вяло трепыхнувшись в последний раз. Он еще успел удивиться и испугаться этой тишины в груди, прежде чем все померкло перед 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Скорее! — закричала Богоявленская в распахнутую дверь палаты. Она попыталась поднять безжизненное тело, но не хватило сил. Тогда Елена встала на колени, пытаясь нащупать пульс. Не нащупала… Раздвинула веки пальцами, заглянула в расширенные зрачки — зрачки  у ж е  мерт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даже не испугалась. Просто она не понимала в этот момент, должна пугаться или не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механически выбросила из своих тайников слова, прочитанные или много раз слышанные: «…в этом критическом положении, на пороге жизни и смерти, нет времени, чтобы вызвать помощь… Оживление должно быть проведено немедленно, в пределах четырех минут после остановки кровооб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окрылась испариной. Казалось, кто-то взял и окунул ее в чан липкой холодной жидкости. Когда-то она видела, как оживляли человека, но одно дело — видеть и совсем иное — дела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мельком взглянула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за что мне такое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начинать двигаться, что-нибудь делать, ибо секундная стрелка неумолимо убегала вперед; в распоряжении Елены было уже на полминуты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машинально отметил, что кто-то вошел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жалась губами к мертвым губам, начала вдувать воздух в его легкие, чувствуя, как ее горячая щека согревает уже начавшее холодеть лицо Манукя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по коридору мчалась дежурная сестра: уже стало известно, что сейчас происходит в шестнадцатой палате мужского отделения института. Шла втор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знала, что подвергается серьезной опасности — судорогам, потере сознания. Они могли наступить в результате собственной гипервентиляции. У нее уже звенело в ушах и вялыми ста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ен был, обязательно нужен был второй, кто сменил б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 палату вбежала Тамара Крупина, кинулась на колени рядом с Богоявленской, крикнув спешившей следом мед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окна! Шире!.. Пошлите за проф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я Елене, Крупина начала ритмично и сильно сдавливать грудь Манукянца… Кончалась втор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рупина бросала взгляд на Е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да?.. Знаю, знаю… Хорошо, Лена, хорошо…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лишь кивала, не переставая вдувать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вошел Кулагин, скороговоркой приказал всем посторонним немедленно покинуть палату; присел на корточки, успокаивающ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Елена Васильевна… Все идет как надо. Молодчина! — Голос против воли выдал волнение. — Зрачки сузились… Отлично… Так… так… Еще немного. Пульс начал прощупываться… Дыхание… Есть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издав какой-то хлюпающий звук, навзничь упала Елена. И неожиданно засмеялась, хрипло, гортанно, со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мнила потом, как вышла из палаты — без посторонней помощи или с помощью кого-то; к ней обращались, но она ничего не соображала и не слышала. Ей казалось, что кто-то непрерывно колотит ее по голове тяжелой тугой под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но она увидела ясно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кислородные баллоны, аппаратуру, нужную для реанимации: привезли наконец все то, что она заменил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йдя в кабинет, Кулагин сразу же позвонил Фат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я полагаю, есть смысл провести небольшое совещание по поводу реанимации Манукя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 вопросом на вопрос ответил Кулагин. — По институту могут поползти всякие вздорные слухи… Их целесообразно пресечь на корню. Я бы не прочь, чтобы на нашем совещании присутствовали представители местной прессы. Вы сможете пригласить?.. Случай поуч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неуверенно произнес Фатеев, — а на который час наз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ем, через полтора часа. В конференц-зале. Обеспечьте явку всех аспирантов. Им это полезнее, чем нам, стар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лена Васильевна? — спрос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не будет, — быстро ответил Кулагин, — она уже дома, пусть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 удовлетворением потер руки: кажется, он сделал верный ход. Теперь не останется места всякого рода слухам и легендам и ярко высветится роль Богоявленской в спасении Манукянца. Как говорится, дорого яичко к Христову дню. Вокруг Лены возникнет симпатичный ореол мужественности и верности своему долгу. Хорошо бы и в газете маленькую информацию с упоминанием ее фамилии… Не помешает накануне заседания ученого совета и потом, при защите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Галин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звонили из об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вонил? — насторожился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мутилась Галина Петровна, — товарищ не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звонят из обкома партии, — отчеканил Кулагин, — нужно всегда спрашивать, кто именно, Галина Петровна. Идите, я должен еще п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ились даже в коридоре — врачи, аспиранты, медицинские сестры, санитарки. Интерес подогревался в основном тем, что реанимация, прочно закрепившаяся в клинической практике, некоторыми медиками понималась слишком буквально, как «оживление организма». А это неизбежно приводило к разочарованиям. Как ни парадоксально это звучит, успехи реанимации привели к появлению инвалидов, нередко становящихся пациентами психиатрических учреждений. Даже термин такой появился — «болезнь оживленного орг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ическая смерть почти всегда внезапна и загадочна. В случае с Манукянцем необычность заключалась еще и в том, что беда случилась до операции, и нельзя было искать причину и тех или иных действиях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али и другие вопросы. Например, что можно ожидать от больного во время операции, если он выкидывает подобные «фокусы» до нее? Стоит ли в таком случае вообще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теперь следовало взвесить и решить. Разумеется, не в конференц-зале, а в узком кругу заинтересованны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еренц-зал сдержанно гудел. Появились Кулагин, Крупина, Фатеев и еще несколько ведущих врачей института. Прошли в президиум, сели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стал и торжественн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сегодня можно поздравить нашего коллегу — Елену Васильевну Богоявленскую!.. Да, Богоявленскую можно и должно поздравить! Она, оказавшись в исключительно трудной, критической ситуации, не растерялась, не опустила руки. Без всяких подручных средств, она прибегла к старому, библейскому методу, о котором я, с вашего позволения, еще скажу… Елена Васильевна проявила творческую самостоятельность и твердую волю. Мне, как директору института, приятно сейчас, в вашем присутствии, заявить: я счастлив, что у нас работают такие самоотверженные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л зааплодировал… Кулагин выждал с минуту, потом властно поднял руку, добиваясь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иблии, друзья мои, сказано: «И поднялся, и лег над ребенком, и приложил свои уста к его устам… простерся на нем, и согрелось тело ребенка…» Четвертая книга царств, четвертая глава, тридцать четвертый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ветерком прошелестел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уловил доброжелательную атмосферу и самодовольно подумал, что не разучился держать в руках ауд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товарищи, древний способ оживления, вдыхания «улетучившейся души», применим и в наши дни. При реанимации пользуются тем же методом, хотя и на основании иных идейно-теоретических рассуждений. Вам известен, конечно, современный метод — прямой наружный массаж сердца, который с блестящим успехом применила хирург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возразил кто-то, — массаж сердца в данном случае примен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благодарю Елену Васильевну за проявленную ею находчивость! — точно не слыша реплики из зала, закончил свою речь Кулагин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пробасил молодой человек, стоявший у дверей, — но ведь в случае с Манукянцем мог быть просто глубокий обморок, который иногда трудно отличить от клиническ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работаем в научно-исследовательском институте, — оборвал Кулагин, — и обязаны уметь отличать картошку от морк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захохотали. Молодой медик, не удовлетворенный ответом директора, пожал плечами, отошел от двери, протиснулся сквозь ряды, сел и больше не задавал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громко спросил из первого ряда чей-то голос, — Богоявленская имела право не предпринимать попытки оживления теми методами, какими она воспользовалась, даже если в Библии они рекомендованы?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ваш вопрос провокационным! — сердито ответил Кулагин. — И тем не менее я отвечу на него. Если бы врач Богоявленская не предприняла попытки реанимации и больной Манукянц скончался, я со спокойной совестью отстранил бы ее от работы и передал дело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 холодно сказал Кулагин, — что, работая в НИИхирургии, она не освоила методы современной реани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фистика! — выкрикнули из дальних рядов. — В отделениях нет аппаратуры… А смерть может настигнуть человека в лифте, на улице, в автобусе. Там-то кто будет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а этот вопрос лучше меня ответит доцент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удивленно взглянул н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уважаемый Виктор Дмитриевич, мне известно, как шесть лет назад вы спасли жизнь человеку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 пробормотал Фатеев, крас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 твердо сказал Кулагин. — Расскажите, как вместо скальпеля вы воспользовались обыкновенным перочинным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негромко и как-то неуверенно произнес Фатеев, — был такой случай… С помощью перочинного ножа я сделал внутренний, чрезгрудинный массаж сердца… Правда, ситуация была щекотливая и перспектива не радужная… Всякие осложнения могли быть… Но мне казалось, что в тот момент это было единственно верное решение… Честное слово, до сих пор удивляюсь, как я осм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Фатеева потонули в одобрительных возгл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цент Фатеев, согласитесь, что вам повезло! — донеслось сквозь рукоплеск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 вскочил с места Кулагин. — Это тому гражданину в поезд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 с перочинным ножом — исключение, — не сдавался спор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ие, которое подтверждает правило. — Сергей Сергеевич уже устал от этой перепалки. — Все врачи, независимо от специальности, обязаны усвоить действия, необходимые при неожиданной остановке сердца человека… Ну-с, коллеги, а теперь пора за работу. Нас ждут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вышла из конференц-зала с каким-то двойственным чувством. Ей казалось, что она стала участницей заранее отрепетированного спектакля, в котором ей отвели роль статиста с репликой «Кушать подано!..». И в то же время Тамара не могла не оценить способности профессора Кулагина в любых ситуациях преподать предметные уроки молодым медикам, уроки, при которых демагогия перемежается с подлинным профессионализмом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разрешите зайти к вам? — Голос Фатеева в трубке звучал взволн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удивился: они расстались всего лишь несколько минут назад — вышли вместе из конференц-зала, Фатеев был спокоен, даже пошутил, что теперь наряду с Богоявленской станет популярной фигурой из-за этого злополучного н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вошел в кабинет и прямо с порога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к нам приезжа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ладий Алексеевич Фирсов, — повторил Фатеев, подходя к столу. — Первый секретарь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 об этом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то узнал буквально несколько мину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заходил в партбюро? — удивился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Фатеев, — он был только внизу, в вестибюле… О чем-то разговаривал с дежурной медсестрой регист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спешно поднял трубку внутренне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истратуру, — потребовал он. — Алло? Кто со мно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сестра Каюкова, — ответил робки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сегодня обращался по какому-либо вопросу товарищ Фирсов? — строго спрос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хотел пройти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 переб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льному Манукянцу из шестнадцатой палаты. Но я сказала, чт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ичего не сообщили мне? — переб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пела… Вы были на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будете успевать, — жестко сказал Сергей Сергеевич. — Получите взыскание в приказе. Он раздраженно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виновата, — тихо замет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ка для других! — проворчал Кулагин, озабоченно потирая виски. — Распустились, дальш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дному японскому губернатору отрубили голову только за то, что над его островом пронесся тайфун! — сказал Фатеев, укоризненно поглядывая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не непонятно, почему он приходил именно к Манукянцу? — не слушал Фатеева Сергей Сергеевич. — Неужели до него дошли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А если и дошли, не вижу ничего страшного. Почему бы не допустить, что Фирсов приехал навестить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Виктор Дмитриевич, — решительно сказал Кулагин, — кончим рвать лепестки: «любит — не любит…». Я сейчас позвоню Палладию Алексе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 памяти набрал номер телефона первого секретаря обкома партии. В трубке щел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легко произнес Сергей Сергеевич, — Палладий Алексеевич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ладия Алексеевича нет. Что ему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ничего, — поспешно ответил Кулагин. — Я позвоню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ожет быть, что-нибудь с Манук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нукянцем все в порядке, — с досадой сказал Кулагин. — А вы не знаете, Палладий Алексеевич не собирался сегодня к нам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н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растерялся Кулагин. — Благодарю вас, — любезно завершил он довольно-таки пута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с интересом наблюдал, как, ломая спички, пытается закурить директор. Когда это ему наконец удалось, он коротко распоряд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артийный вожак на симпозиуме. Придется вам самому. Откорректируйте планы партийной работы, а я посижу над научными… Чувствую, скоро нас призовут… пред ясны очи!</w:t>
      </w:r>
    </w:p>
    <w:p>
      <w:pPr>
        <w:pStyle w:val="Level1"/>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ША с пятидесятых годов почти повсеместно отказались утаивать правду от больного раком. Честность это или жестокость? Честность. Реальная, а не мнимая надежда, максимальная психологическая поддержка. Так размышляют американские мед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який ли человек подготовлен к такому жестокому уд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евные ресурсы у людей различны. Человек необычайно пластичен. Вселить волю к жизни, никогда, ни при каких обстоятельствах, не отнимать надежду — это главное… Ведь не врут врачи, сообщая о повторном инфаркте, туберкулезе, прободной язве желуд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сения за многие годы собрала целую подборку писем и высказываний безнадежно больных. Эти письма всегда и притягивали ее внимание, как самые достоверные свидетельства, и одновременно отпугивали. Противоречивы были эти свидетельства.</w:t>
      </w:r>
    </w:p>
    <w:p>
      <w:pPr>
        <w:pStyle w:val="Cite"/>
        <w:rPr>
          <w:rFonts w:ascii="Times New Roman" w:hAnsi="Times New Roman" w:cs="Times New Roman"/>
          <w:color w:val="auto"/>
        </w:rPr>
      </w:pPr>
      <w:r>
        <w:rPr>
          <w:rFonts w:cs="Times New Roman" w:ascii="Times New Roman" w:hAnsi="Times New Roman"/>
          <w:color w:val="auto"/>
        </w:rPr>
        <w:t>«Самым трудным было то время, когда я не знал, что у меня. Узнав, что это рак, я понял, с чем мне надо бороться».</w:t>
      </w:r>
    </w:p>
    <w:p>
      <w:pPr>
        <w:pStyle w:val="Cite"/>
        <w:rPr>
          <w:rFonts w:ascii="Times New Roman" w:hAnsi="Times New Roman" w:cs="Times New Roman"/>
          <w:color w:val="auto"/>
        </w:rPr>
      </w:pPr>
      <w:r>
        <w:rPr>
          <w:rFonts w:cs="Times New Roman" w:ascii="Times New Roman" w:hAnsi="Times New Roman"/>
          <w:color w:val="auto"/>
        </w:rPr>
        <w:t>«Итак, когда мне предстоит последнее путешествие?»</w:t>
      </w:r>
    </w:p>
    <w:p>
      <w:pPr>
        <w:pStyle w:val="Cite"/>
        <w:rPr>
          <w:rFonts w:ascii="Times New Roman" w:hAnsi="Times New Roman" w:cs="Times New Roman"/>
          <w:color w:val="auto"/>
        </w:rPr>
      </w:pPr>
      <w:r>
        <w:rPr>
          <w:rFonts w:cs="Times New Roman" w:ascii="Times New Roman" w:hAnsi="Times New Roman"/>
          <w:color w:val="auto"/>
        </w:rPr>
        <w:t>«Как никогда в жизни, я радуюсь теперь ОДНОМУ прожитому дню!»</w:t>
      </w:r>
    </w:p>
    <w:p>
      <w:pPr>
        <w:pStyle w:val="Cite"/>
        <w:rPr>
          <w:rFonts w:ascii="Times New Roman" w:hAnsi="Times New Roman" w:cs="Times New Roman"/>
          <w:color w:val="auto"/>
        </w:rPr>
      </w:pPr>
      <w:r>
        <w:rPr>
          <w:rFonts w:cs="Times New Roman" w:ascii="Times New Roman" w:hAnsi="Times New Roman"/>
          <w:color w:val="auto"/>
        </w:rPr>
        <w:t>«Не успокаивайте меня, доктор. После смерти жены, с которой я немного не дожил до золотой свадьбы, мне не хочется жить в одиночестве. И рак мне теперь не страшен».</w:t>
      </w:r>
    </w:p>
    <w:p>
      <w:pPr>
        <w:pStyle w:val="Cite"/>
        <w:rPr>
          <w:rFonts w:ascii="Times New Roman" w:hAnsi="Times New Roman" w:cs="Times New Roman"/>
          <w:color w:val="auto"/>
        </w:rPr>
      </w:pPr>
      <w:r>
        <w:rPr>
          <w:rFonts w:cs="Times New Roman" w:ascii="Times New Roman" w:hAnsi="Times New Roman"/>
          <w:color w:val="auto"/>
        </w:rPr>
        <w:t>«Все ваше лечение — чистое искусство без науки».</w:t>
      </w:r>
    </w:p>
    <w:p>
      <w:pPr>
        <w:pStyle w:val="Cite"/>
        <w:rPr>
          <w:rFonts w:ascii="Times New Roman" w:hAnsi="Times New Roman" w:cs="Times New Roman"/>
          <w:color w:val="auto"/>
        </w:rPr>
      </w:pPr>
      <w:r>
        <w:rPr>
          <w:rFonts w:cs="Times New Roman" w:ascii="Times New Roman" w:hAnsi="Times New Roman"/>
          <w:color w:val="auto"/>
        </w:rPr>
        <w:t>«Никому я теперь не нужен! Хотел поехать туристом за рубеж — нельзя. В командировки не разрешают. Берегут… А мне, как воздух, нужна смена обстановки, беспокойная, от зари от зари, работа. Объясните им!»</w:t>
      </w:r>
    </w:p>
    <w:p>
      <w:pPr>
        <w:pStyle w:val="Cite"/>
        <w:rPr>
          <w:rFonts w:ascii="Times New Roman" w:hAnsi="Times New Roman" w:cs="Times New Roman"/>
          <w:color w:val="auto"/>
        </w:rPr>
      </w:pPr>
      <w:r>
        <w:rPr>
          <w:rFonts w:cs="Times New Roman" w:ascii="Times New Roman" w:hAnsi="Times New Roman"/>
          <w:color w:val="auto"/>
        </w:rPr>
        <w:t>«Прежде, до болезни, дочь навещала меня один раз в месяц. Я не осуждаю, ни-ни, понимаю, своя семья, работа, заботы, живет далеко. А теперь не проходит дня, чтобы два-три раза не позвонила и в последнее время часто остается ночевать. Почему?.. Я же все понимаю!»</w:t>
      </w:r>
    </w:p>
    <w:p>
      <w:pPr>
        <w:pStyle w:val="Cite"/>
        <w:rPr>
          <w:rFonts w:ascii="Times New Roman" w:hAnsi="Times New Roman" w:cs="Times New Roman"/>
          <w:color w:val="auto"/>
        </w:rPr>
      </w:pPr>
      <w:r>
        <w:rPr>
          <w:rFonts w:cs="Times New Roman" w:ascii="Times New Roman" w:hAnsi="Times New Roman"/>
          <w:color w:val="auto"/>
        </w:rPr>
        <w:t>«В этом году на больничном был в общей сложности больше семи месяцев, а премии давали три раза. Цветным телевизором наградили. Заботятся…»</w:t>
      </w:r>
    </w:p>
    <w:p>
      <w:pPr>
        <w:pStyle w:val="Cite"/>
        <w:rPr>
          <w:rFonts w:ascii="Times New Roman" w:hAnsi="Times New Roman" w:cs="Times New Roman"/>
          <w:color w:val="auto"/>
          <w:sz w:val="20"/>
          <w:szCs w:val="20"/>
        </w:rPr>
      </w:pPr>
      <w:r>
        <w:rPr>
          <w:rFonts w:cs="Times New Roman" w:ascii="Times New Roman" w:hAnsi="Times New Roman"/>
          <w:color w:val="auto"/>
        </w:rPr>
        <w:t>«Наш управляющий — сухарь, доброго слова за три года не слышал от него. Дважды навестил, комнату с верандой в заводском дачном поселке выделили. Квартиру новую дали. Гм! Поздновато поддер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м не могли помочь эти записи в повседневной работе. Каждый подобный случай был исключительным, неповторимым. Однажды Гаранина, войдя в кабинет, заметила, что санитарка Люда какая-то стр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спросила она. — Вы сегодня какая-то ошал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ерью стоит завуч школы, в которой работает эта… Спицына. Раковая, — еле выговорила санитарка, а губы у нее тряслись, — и они хотят знать, сколько ей остало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им?.. Местком поручил? Заранее венки гот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ляют планы… Хотят, чтобы мы посоветовали Спицыной перейти на инвали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завуч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в комнату вошла молоденькая, привлекательная женщина. Выслушав ее стоя, Гаранина, с трудом скрывая волнение, строг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педагог… вы понимаете, что такое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Может быть, даже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эк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родители, братья,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ое это имеет отно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иректор поручил… Я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продолжайте. Не надо лишних слов. Вы когда-нибудь бо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п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Так вот, передайте вашему лихому директору… Нет! Я сама ему скажу все, что думаю о нем… Меня удивляет, как вы, педагог, мать, можете брать на себя подобные поручения?.. И быть такой жест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е смогла объяснить ей Ксения Гаранина! Она и сама не знала толком, что надо делать в таких случаях, как с этой обреченной учительницей Спицыной. Но человек — любой человек — имеет право жить, и нельзя уродовать его жизнь даже в последние отведенные судьбой недели подчеркиванием его обреченности, подчеркиванием отличия от других, не больных и не знающих пока точного своего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бинетом сидели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 этой… Гараниной раньше бывали? — спроси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 кивну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Ч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 Слова не даст сказать. Рецепт в зубы, и будь здоров! Второй год лечусь, а какие глаза у нее, так и не знаю… Лечит-то она хорошо, врать не буду, только торопи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на Гаранину нападаете! — вмешался третий, тучный и пожилой. — Что прикажете делать, если ей отпущено двенадцать минут на одного больного? Так сказать, на одну голову? Конвейер… Вы посчитайте: за пять часов она двадцать пять гавриков должна принять, не считая подкид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 подкид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пла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то какое дело до ее плана? Я не в гости сюда прихожу. Имею я право на внимание? Мне больничный лист не нужен. Мне директор любое лекарство достанет, лишь бы я не болел да на работу выходил, потому что у меня руки золотые… Думаете, хвастаю? Ан, не хвастаю, а чистую правду говорю. Механик я, самый главный. Сидорчук моя фамилия. Не сл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с таким чувством собственного достоинства, что остальные двое посмотрели на него почтительно, а один невольно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ов. Гипнотизер и вообще… артист эстрады. От алкоголизма лечу за три сеанса,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неделю гоняла меня по всяким там анализам, — продолжал механик, не обратив внимания на гипнотизера. — Разве это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а тебе, маг и волшебник? — переходя на «ты», с упреком возразил пожилой. — Она без анализов не может. Это тоже понимать следует… Небось и гипнотизер не все может, раз сюда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хать я хотел на ее анализы, — не успокаивался механик. — Мне, папаша, ее внимание к себе нужно. На заводе — давай план! Домой придешь, жена за глотку — давай получку! Сюда пожалуешь — давай анализы! А я хочу внимания. Гегемон рабочий человек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ходил в поликлиники, — неуверенно проговорил Орлов, — все больше к частнику… Потому, думаю, дай запишу все, что нужно спросить… Здоровье — это в жизни главное. У меня на здоровье половина гонораров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что-то говорил, но ни Сидорчук, сердито сопевший носом после своей вспышки, ни пожилой уже не обращали внимания на поникшего гипнотизера: очередь на прием все росла и 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Орлова вызвали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гласила Гаранина, не поднимая головы от истории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пугливо присел на краешек стула, настороженно покосился на ширму, нахохлился, задержал взгляд на Люде: «Хорошенькая, молодая совсем… Как же я буду при ней раздеваться? Да и врачиха тоже… Неудобно все-таки, когда врачи-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олнения он даже скомкал вопросник, который успел достать из кармана, и начисто позабыл о своем могучем 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На что жал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вздрогнул, поспешно расправил бумажку и начал медленно, нараспев читать про свои недуги. Гаранина несколько секунд слушала его, потом переглянулась с Людой, добродушно прер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она мельком взглянула на обложку медицинской карты, — Виталий Макарович, вы не на экзамене у профессора. Оставьте вашу шпаргалку, сядьте ко мне поближе. Да вы не бойтесь! Вот так… Теперь руку давайте, ле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а, — попросила Гаранина, — сходи-ка за анализами Сидорчука. Он, кажется, уж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шел, — подтвердил Орлов, — мы с ним только что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ам про внимание к рабочему человеку говорил? — спросила, улыбаясь,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Орлов, пораженный, вск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 ним все в порядке. Поправился — можно закрывать бюллетень… Что ж, Виталий Макарович, давление у вас хорошее… Спортом, вижу, не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юсь, — возразил Орлов, — нерегулярно и в легких дозах. Но, знаете, массы… Постоянное напряжение н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теперь послушаем ваши легкие. Снимите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долго выслушивала его, недовольно покачивала головой, заставляла дышать глубоко и не дышать совсем. Потом, подумав,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голубчик, у вас эмфизема легких. Придется поколоться немн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 — переспросил побледневший гипноти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физема легких, — повторила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астник говорил, что у меня хронический бронхит. Ведь я старый курильщик. И уколы не пропис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ришли ко мне? — спокойно спросила Ксения Андреевна. — Если не верите врачу, от лечения будет мало п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же мне идти? Я к вам припи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 мне, а к моему уча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Не могу же я постоянно обогащать частный сектор… Хотя и сам, некоторым образом, практи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с любопытством взглянула на него и подумала: «Ну прямо из рассказа Чехова… Ему бы еще зонтик и кал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втрашнего дня — ив течение всего срока, указанного здесь, — Ксения Андреевна ткнула пальцем в листок, — будете являться в процедурную. Потом покажетесь мн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ов уже на пороге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ктор, договорились. Но я все же попробую еще… самовнушение. Спасибо и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Но не очень напрягайтесь. Нервы у вас тоже поистрепались, товарищ телеп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шли и шли, возникая в дверях кабинета, все — со своими болями и надеждами, с хрипами в легких, с запущенным надсадным кашлем, с опухолями, воспалениями и просто слишком мн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устало вздохнула. За сегодняшний день она приняла уже тридцать человек: в городе вспыхнула эпидемия гр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ернулась Люда. Положила на стол рентгеновские снимки и новые истории болезней. Много, штук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взглянула на эту кипу и вдруг почувствовала, что теряет сознание. Последнее, что запомнилось, было испуганное лицо Люды, склонившееся над нею, ее выпученные глаза и беззвучно кричащий кругл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исках неутомимо стучали какие-то молоточки. Ксения Андреевна открыла глаза и тут же зажмурилась, ощутив сильную р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 заливал солнеч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ры, — слабым голосом сказала она, — задерн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шов вскочил со стула и проворно побежал к окну, стуча шлепанцами по пар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 воскликнул он, возвращаясь к постели, — как ты напугал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 мной? — спроси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Я врач, со мной можно быть откр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сказали толком, — растерялся Валерий, — во всяком случае, переутомление, нервное расстройство. И знаешь ли… врачи предпола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знаю сама. Они правильно предполагают… Поцелуй 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прикоснулся губами к ее щеке. Растерянно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ереутомление?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всего… Можешь радоваться. Сколько времени я была без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минут десять… — тихо ответил Валерий. — Но тебе сразу сделали уколы — и ты уснула. А потом я привез тебя домой, с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Не очень-то прилично с моей стороны… А какой дурак ввел снотворное?.. Кто-нибудь из практикантов,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еще шутить? — разволновался Валерий. — Тебе спать надо… Целую неделю. Как только тебе станет лучше, мы немедленно уедем в санаторий. У себя на работе я обо всем договорился. А когда вернемся обратно… — он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удет, когда мы вернемся обратно? — равнодушно спросила Ксения. Ее подташнивало, во рту была го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ты должна сменить работу. Обморок — это первая ласточка. Я боюсь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т разговор! — попросила она. — И не суе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н встал и скрестил руки на груди, грозный и… смешной. Ксения невольно улыбнулась, глядя на него. — Я тебе скажу все… У тебя истощение нервной системы, как это… дист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отмахнулась она, — у тысяч людей такой диагноз, а они преспокойно работают. И живут… И рожают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плохой анализ крови. Мне сказали!.. Тебе нужен длительный перерыв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чтобы я стала домохозя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Но пойми, Ксения, речь идет о твоем здоровье. Сначала — перерыв, а потом поискать что-нибудь по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негромк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на ноябрьском вечере я разговаривала с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гда еще обиделся, что я не сказала, о чем мы с ней шеп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помню.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пина предложила мне перейти работать к ним… И Кулагин, кажется, не против. Крупина ему сказала обо мне… Словом, он не возражает. Может,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ще спрашиваешь?.. Немедленно соглаш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ался по комнате, выстукивая шлепанцами пулеметные очереди по пар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замечательно! В конце концов, ты не молоденькая девушка, чтобы бегать по этажам, выслушивать обывательский вздор в квартирах, нервничать во время приема… Ну, разве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тихо ответила Ксения. — А куда прикажешь деть восемнадцать лет жизни? Тебе это трудно понять и представить… Однако я устала. Ты такой шумный! Психованный!.. Это у тебя дистония, а не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поцеловал ее и на цыпочках вышел из комнаты, осторожно прикрыв за собой дверь. Ксения проводила его взглядом. Потом долго лежала на спине, смотрела на тяжелую хрустальную люстру, низко свисавшую с потолка. Люстра была дорогая и какая-то бестолковая — вкусы у ее предшественницы Полины были странные, — но Гаранина вообще-то думала о другом: «Смешно… Но что было, то было: впервые в жизни ты грохнулась в обморок, как актриса на сцене… Зачем сказала Валерию о Кулагине? Теперь он будет приставать, настаивать… Легко сказать —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больных она вылечила, вернула в строй за эти годы… Конечно, бывали и неприятные, а порой невыносимо тяжелые минуты, но они-то забываются, а светлые, радостные магнитом притягивает память и цепко держит, пока жив человек. И что же — взять и всему изменить? А если ее дело — лечить, каждый день лечить, каждый день принимать заболевших людей, приходить к ним на дом, выписывать лекарства, назначать процед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откинула одеяло, встала, подошла к письменному столу. Увидела свой раскрытый дневник, удивилась, что забыла убрать его накануне… А может, Валерий чи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каким-то странным нетерпением Ксения начала листать страницы: читала и удивлялась, словно и не она вовсе писала эти строчки. Иногда находила грамматические ошибки, машинально исправляла их и продолжала читать дальше, держа в руке карандаш. И внезапно самолюбиво подумала, что все-таки сделала много хорошего людям.</w:t>
      </w:r>
    </w:p>
    <w:p>
      <w:pPr>
        <w:pStyle w:val="Cite"/>
        <w:rPr>
          <w:rFonts w:ascii="Times New Roman" w:hAnsi="Times New Roman" w:cs="Times New Roman"/>
          <w:color w:val="auto"/>
        </w:rPr>
      </w:pPr>
      <w:r>
        <w:rPr>
          <w:rFonts w:cs="Times New Roman" w:ascii="Times New Roman" w:hAnsi="Times New Roman"/>
          <w:color w:val="auto"/>
        </w:rPr>
        <w:t>«…У Евстигнеева застала дома нотариуса. Пишет завещание. Две недели назад был премирован путевкой в санаторий на Южный берег Крыма. Пришел за санаторно-курортной картой в заводскую медсанчасть, а молодой врач безапелляционно заяв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вас, товарищ Евстигнеев, грудная жаба, поэтому вам незачем ехать в санаторий.</w:t>
      </w:r>
    </w:p>
    <w:p>
      <w:pPr>
        <w:pStyle w:val="Cite"/>
        <w:rPr>
          <w:rFonts w:ascii="Times New Roman" w:hAnsi="Times New Roman" w:cs="Times New Roman"/>
          <w:color w:val="auto"/>
        </w:rPr>
      </w:pPr>
      <w:r>
        <w:rPr>
          <w:rFonts w:cs="Times New Roman" w:ascii="Times New Roman" w:hAnsi="Times New Roman"/>
          <w:color w:val="auto"/>
        </w:rPr>
        <w:t>Спрашивает мен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это такое, Ксения Андреевна? Откуда она у меня взялась, эта проклятая жаб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только не нервничайте, Александр Кузьмич, — говор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не нервничать, когда родственнички понаехали, засуетились… Вдруг все такие чуткие стали…</w:t>
      </w:r>
    </w:p>
    <w:p>
      <w:pPr>
        <w:pStyle w:val="Cite"/>
        <w:rPr>
          <w:rFonts w:ascii="Times New Roman" w:hAnsi="Times New Roman" w:cs="Times New Roman"/>
          <w:color w:val="auto"/>
        </w:rPr>
      </w:pPr>
      <w:r>
        <w:rPr>
          <w:rFonts w:cs="Times New Roman" w:ascii="Times New Roman" w:hAnsi="Times New Roman"/>
          <w:color w:val="auto"/>
        </w:rPr>
        <w:t>Пробыла у него долго. Выслушала, попросила сделать с десяток приседаний, посмотрела результаты электрокардиограммы, анализы — и категорически успокоил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у вас никаких причин для волнений. Верьте мне! Можете лететь хоть в космос, а не то что в Кры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д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те что, Александр Кузьмич, завтра же покупайте билеты на поезд, а карту я вам сама подготовлю, с утра зайдите ко мне.</w:t>
      </w:r>
    </w:p>
    <w:p>
      <w:pPr>
        <w:pStyle w:val="Cite"/>
        <w:rPr>
          <w:rFonts w:ascii="Times New Roman" w:hAnsi="Times New Roman" w:cs="Times New Roman"/>
          <w:color w:val="auto"/>
        </w:rPr>
      </w:pPr>
      <w:r>
        <w:rPr>
          <w:rFonts w:cs="Times New Roman" w:ascii="Times New Roman" w:hAnsi="Times New Roman"/>
          <w:color w:val="auto"/>
        </w:rPr>
        <w:t>Ах, человеческое слово!.. Неразумно сказанное, ты иногда бьешь и жалишь сильнее пули…»</w:t>
      </w:r>
    </w:p>
    <w:p>
      <w:pPr>
        <w:pStyle w:val="Cite"/>
        <w:rPr>
          <w:rFonts w:ascii="Times New Roman" w:hAnsi="Times New Roman" w:cs="Times New Roman"/>
          <w:color w:val="auto"/>
        </w:rPr>
      </w:pPr>
      <w:r>
        <w:rPr>
          <w:rFonts w:cs="Times New Roman" w:ascii="Times New Roman" w:hAnsi="Times New Roman"/>
          <w:color w:val="auto"/>
        </w:rPr>
        <w:t>«…Винникову вчера исполнилось восемьдесят лет. Он историк. Рот полон зубов. Интеллект сохранен полностью. Мудр. Критичен. Как же хочется продлить ему жизнь! Он так много еще может дать людям! Старость — тоже жизнь, и, если она разумно организована, прекрасная жизнь.</w:t>
      </w:r>
    </w:p>
    <w:p>
      <w:pPr>
        <w:pStyle w:val="Cite"/>
        <w:rPr>
          <w:rFonts w:ascii="Times New Roman" w:hAnsi="Times New Roman" w:cs="Times New Roman"/>
          <w:color w:val="auto"/>
        </w:rPr>
      </w:pPr>
      <w:r>
        <w:rPr>
          <w:rFonts w:cs="Times New Roman" w:ascii="Times New Roman" w:hAnsi="Times New Roman"/>
          <w:color w:val="auto"/>
        </w:rPr>
        <w:t>С каким сарказмом Винников сказал мне, что если остаток его жизни будет состоять лишь из назойливых мер предупреждения смерти, то он готов перестать бороться. Потом погладил мою руку и лукаво прищурил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лая Ксения Андреевна, а ведь вы-то и продлеваете мне жизн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ем же, Аркадий Петрович? — я была удивлен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м, что прописываете всего лишь один препарат — желание жить! Поверьте старику — это на редкость важно… Меня многие врачи лечили, я от них отказался. К вам одной и обращаюсь. А знаете почем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меня есть старый приятель, ему скоро девяносто два стукнет. Так вот, он любит повторять: «Два врача лучше трех, а один — несомненно лучше двух!..» Как вам это нравится?»</w:t>
      </w:r>
    </w:p>
    <w:p>
      <w:pPr>
        <w:pStyle w:val="Level1"/>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 нему впервые после реанимации допустили жену, его предупредили, что свидание будет очень коротким: Манукянц еще не совсем пришел в себя. Да он и сам чувствовал, что состояние его неважное; кружилась голова, сухие губы с трудом раздвигались, сердце стучало с перебо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не верил, что смерть отступила: просто дала передышку. Как во время неподготовленного наступления: сначала вроде все по плану, а потом выясняется, что резервов-то и нет. Притормозили, залегли, остановили танки. Вот перегруппируются, тогда снова можно вперед… Рубен Тигранович не верил, что после случившегося с ним он будет жить, хотя приходил сам Кулагин, поздр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пытался улыбаться, но в душе был убежден, что дни его соч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когда пришла Мария Герасимовна, он, с трудом ворочая языком,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енька… Возьми бумагу…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Рубен, — поспешно ответила Мария Герасимовна. Кто-кто, а она-то знала своего мужа лучше всех. Она почувствовала, что с ним нельзя сейчас спорить, нельзя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Первому секретарю областного комитета КПСС… Товарищу… Фирсову»… На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Мария Герасимовна. — Ты только не волнуйся, Ру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окоен, Маша… Пиши дальше… «Считаю своим долгом коммуниста и солдата… сообщить вам… что заведующий отделом по учету и распределению жилой площади Георгий Васильевич Клепанов… использует свое служебное положение, понуждая работников отдела к выдаче ордеров… лицам, не имеющим на то достаточных оснований. Он тем самым дискредитирует в глазах трудящихся… Советскую власть… и позорит звание коммуниста. Лично меня Клепанов заставлял оформить ордер гражданину Федорчуку на получение трехкомнатной квартиры. Когда я отказался выполнить…» это… это… Маша, дай мн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всего лишь глоток, хотя его давно мучила жажда, поставил стакан на тумбочку,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шенька, все будет хорошо… Пожалуйста, пиши. «Клепанов стал угрожать мне какими-то письмами, из коих следовало, что я предлагал за взятки ордера на квартиры… Прошу вас разобраться в этом деле и наказать меня в случае подтверждения моей виновности. Прошу также дать указание пересмотреть дело моего предшественника на должности инспектора, осужденного как взяточника… Предполагаю, что в этом деле замешан и Клепанов как руководитель, подставивший под удар невиновного человека. По состоянию здоровья не имею возможности обратиться к вам лично. С уважением, Р. Манукянц, член КПСС с 193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из рук жены лист бумаги, подложил книгу, которую кто-то забыл в его отдельной палате, и, тяжело водя ручкой, рас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ь немедленно, — сказал он жене. — Пойди на почту, купи конверт и отправь. Зака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лично передать Палладию Алексеевичу? — неуверенно возразила Мария Гера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сказал Рубен Тигранович, — по почте. Я же не знал, что именно он секретарь обкома, когда шел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в палату как раз после «мертвого часа» и увидел благообразную старушку, сидящую около постели Боярышниковой. Павел тут же догадался, что это и есть «тетка-бабка». Он много раз слышал о ней от Нины, но встретил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Сима, — сказала Нина, — познакомьтесь, это Павел Афанас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рург Колодников, — представи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уже наслышана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смутился под ее прощупывающим взглядом, осторожно присел, не решаясь взглянуть на 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вы Ниночку домой отпустите?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Сима, — торопливо вмешалась Нина, — Павел Афанасьевич не мой лечащий врач. Он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знает!.. — нараспев сказала старуха. — А я-то думала, здесь врачи всё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е надо еще полежать… — смущенно объяснил Колодников, хотя уже давно принял твердое решение, и потной рукой сжимал в кармане халата подписанную Ниной и заверенную у нотариус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нок, я пойду, — сказала «тетка-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обратился к ней Колодников, — мне бы хотелось с вами кое о чем поговорить, если вы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 поговорить? — добродушно заметила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вас подожду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палаты, нервно прошелся взад-вперед. «Тетка-бабка» появилась только минут через десять. Не обращая внимания на Колодникова, пошла по коридору, словно забыла, что молодой человек ждет именн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46375" cy="327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746375" cy="32734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очку! — нагнав, решительно взял ее под локоть Колодников. — Я попрошу вас выслушать меня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вздохнула старуха, — говорите, только я ведь заранее знаю, что вы скажете… Ниночку я вам не оставлю. И в любовь вашу нынешнюю не верю… Где это видно, чтоб на калеках женились? Прописка вам нужна, молодой человек! В столицу вас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не знаете, что я скажу… Кажется, я начинаю понимать, почему вы хотите поскорее забрать Нину. Вам не терпится деньги дяди Триши посчитать. Ведь он все сбережения Нине завещал… Не так ли?.. Когда ей восемнадцать испол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вас буду жаловаться! — спокойно сказала «тетка-бабка». — Я старый человек, а вы на меня кри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а вас не кричит, — возразил Колодников. — Нину вы никогда не любили… Откуда вдруг такая заботливость, такое участие?.. Вы же из дома ее выгоняли,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ужно, злыдень? — всхлипнула старуха. — Чего ты ко мне привязался?.. Думаешь, управы на тебя не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олько уже живете в наш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 почитай, — успокаиваясь, пробормотала «тетка-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поистр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стратили?.. Вы ведь комнату с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о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ста… — Колодников вытащил из кармана деньги. — Здесь сто двадцать, а вот, — он достал из другого кармана кусочек картона, — билет на поезд… Поезд сегодня вечером… Через два месяца у меня отпуск. Я сам заеду за вещами 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ты меня, старую, купить собрался?..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т, выйдет! — простодушно сказал Колодников, вынимая из кармана влажную от пота бумагу. — Это доверенность… На все дяди Тришино наследство. Берите, все по форме, с печ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осмотрела на него недоверчиво и печально, долго вертела в корявых руках доверенность, потом, всхлипывая, побрела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уходить?.. И не приходить, что ли, больше? — оглянувшись,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Колодников. — Нина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могла Колодникову и Нине избавиться от назойливой родственницы, как ни странно, Зоя Романова, еще до того, как ее оперировали. Живой характер и привычка влезать во все дела, прислушиваться ко всем разговорам и пересудам заставили Зою остановить в коридоре старуху, только что вышедшую от 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а, вы издалека приехали? — приветливо спроси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ссеянно ответила старуха, огорченная тем, что Нина снова ничего определенно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повезло девушке-то! — продолжала Зоя, идя рядом. — И какое счастье, что у нее есть такой человек, как вы… Вы, значит, за ней приеха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приехала, — проворчала та, — да вот она не хочет со мной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простодушно спросила Зоя. — Может, она к матери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е матери, умерла два год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у нее нет! Одна я и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а такая глупая! — удивилась Зоя. — Теперь вам только вдвоем и жить… Разве не так? У нее никого нет, у вас никого нет… Только трудно вам будет… Без работни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ут с ним, с работником!.. Прожили б не хуже людей. Ей наследство оставлено. Большие тыщи!.. Дядя, покойник, отвалил… Голова сад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она упирается?.. Так и счастье промор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здесь один субчик голову морочит!.. Врач один. А она, дура, верит… Только ничего у него не получится, я все равно Нину увезу… Не дам ограбить к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чно, — согласилась Романова, — если человек чего захочет, он на вс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то здесь долго лежиш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бабушка, — вздохну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 бабушка, туберкулез, чахотка и гр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ра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а плечами Зоя, — вы домой-то придете, выпейте на ночь водочки на всякий случай… Дезинфиц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с тобой! — перекрестилась старуха. — В жизни эту гадость в рот не 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да зачем вам тыщи-то дядины?.. На белые тапочки, что ли?.. Или на брючный костюм-дж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рассердилась Нинина тетка и попятилась от З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возникло само собой. Зоя случайно увидела Колодникова — он шел навстречу — и потянула его за рукав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улыбнулся Павел Афанасьевич. — Опять какой-нибудь сюрпри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 кивнула Зоя. — Гляжу, вы меня совсем перестали бояться, дай, думаю, припу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рассмеялся Колодников. — Вы мне, Романова, даже по ночам с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лась, — попра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прошедшем времени? — удивился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ам сейчас другая снится, Нина Боярыш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откровенно смутился и беспомощно задвиг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тесь, — добродушно сказала Зоя, — от Романовой ничего не может укрыться. Раз меня не оперируют, я хожу и вынюхиваю чужие секреты… От ск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же… — поморщился Колодников, — кому какое дело до личной жизни друг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а так думаю, — кивнула Зоя, — только у вас, Павел Афанасьевич, случай уж больно непохожий… Знаете, я, когда узнала, сначала не поверила. Я ведь злюка ужасная… А тут даже слезу выдавила… Да не об этом я говорю… Хочу помочь вам. Может, мне на том свете зачтется. Призовет меня к себе гражданин бог, начнет разбирать по косточкам, а я ему скажу: «Не посылайте меня в ад, я хорошее дело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ая вы все-таки, Романова, — усмехнулся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а вам здорово с Ниной мешает? — прямо спросила Зоя. — Факт, здорово!.. А теперь слушайте, что я от нее узнала. Никто ее за язык не тянул, сама сболт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оя пересказала все, что услышала от старухи, Колодников молча взял ее руку, неожиданно поднес к губам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вы! — воскликнула Зоя. — Чудак вы, Павел Афанасьевич… — И, быстро повернувшись, стремительно пошла по коридору, прижав руку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Афанасьевич разыскал Фатеева. Они совещались минут двадцать, после чего Колодников решился на все. Он шел к Нине, подгоняемый словами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авел, будь хотя бы один раз в жизни настоящим мужчиной! Тряхни старушку как следует… Ты сразу почувствуешь, действительно ли весь фокус в этом наследстве? Но только держись, как подобает в такой ситуации… В конце концов пригрози, что мы свяжемся с московской милицией и испортим ей весь карнавал! Безобразие какое — спекулировать на человеческом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рассказал Нине, как всучил «тетке-бабке» билет на поезд, она внезапно весел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меешься, — немного обиженно спросил он, — думаешь, мне легк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знаешь одной вещи, — смеялась Нина, — тетя Сима не переносит поезда. Она признает только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она вернется? — испугалс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Нина посмотрела ему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что? — вскочил со стула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подняла палец Нина. — Разбудишь, — она кивнула на свою соседку по палате, — целую ночь, бедняжка,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ляешь, Нина, вдруг она раздумает уезжать? — прошепта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теперь сможет что-нибудь изменить? — Нина прижалась щекой к его руке. За окном раздался громкий ребяч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прос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играют в снежки, — сказал Павел, подойдя к окну. — Представляешь, слепили огромную снежную б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тепло? — перебила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ять оттепель!.. Уже вторая за эту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оттепель, — сказала Нина. — Это меня всегда поражало: зима, морозы, носа не высунешь… Не верится даже, что совсем недавно было лето, жара… И вдруг — капель, лужи, воробьи такие вес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дошел, сел прямо на постель, погладил Нину по щеке. Она закрыла глаза, и он, словно слепой, осторожно и нервно водил своими пальцами по ее губам, лбу, волосам, как будто запоминал на ощупь ее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 я быстро научусь ходить на протезе?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быстро. Ты же си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огда я окончила школу и получила аттестат, дядя Триша повел меня в ресторан «Националь». Я впервые в жизни была в ресторане. Это, наверное, смешно… Все девчонки нашего класса давно уже ходили по ресторанам… Или врали, что ходили. И вот я обратила внимание на одну женщину. Она сидела с пожилым, очень большим мужчиной… Целый вечер они сидели и держали друг друга за руки. Они, по-моему, даже ничего не ели и не пили. Ее приглашали танцевать… Она улыбалась и качала головой. Знаешь, я тогда подумала, что это очень приятно — властвовать над мужчинами: улыбка — кивок — и они уходят. Потом другие подходят — и тот же результат. А потом… потом они встали, и я увидела, что у нее нет ноги. Я пришла домой и долго ре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ина… Зачем ты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ы встретились с тобой до… Ты понимаешь… Мы бы не были вместе… Я всегда представляла, что мой муж будет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очувствовал, как у него тоскливо сжалось сердце: он знал, что совсем не похож на киногероя. А Нина сейчас говорила о том, о чем он сам боялся думать; значит, ее несчастье сделало выбор, а н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будто угадывая его смятение и тоску, взяла его пальцы, поднесла к свои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овсем не то, о чем ты подумал, Павел! И же вижу по твоим глазам… О другом я… Мне всегда казалось, что моим мужем будет человек резкий, громкий, стремительный… Ты ведь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такой, — кивнул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с облегчением вздохнула Нина, — хорошо, что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обернулась. Сверху, перегнувшись через перила, ей кричала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 телефону! Какой-то мужчина, очень просил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 Слава Кулагин. Сначала она не поняла, что ему нужно, но потом сообразила: Слава просит разрешения встрети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есяца она ничего не слышала о Кулагине-младшем и, если бы могла забыть о его визите и страшном известии, вероятней всего, совсем забыла бы о нем. Поэтому она удивилась себе самой, поняв вдруг, что рада слышать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тряслось, Слава?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 ответил он, — просто я хочу с вами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восемь вечера.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дъехать к инстит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в водителя подождать, Слава сунул ему в руку деньги и пошел по дорожке к главному корпусу. Крупина издали заметила его, помахала рукой. Он неуверенно двинулся ей навстречу, опасаясь встретить отца и машинально оглядыв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лава. — Тамара протянула руку. — Хорошо, что вы позвонили. Где же ваш лим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растерянно оглянулся, но машины у ворот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уехал! — сконфузилс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чевидно, подумал, что придется везти какую-нибудь немощную старушку — медленно, осторожно… А у него, Слава, план! Знаете, это даже хорошо, что он укатил… Вечер-то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не сердитесь? —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вы же совсем ребенок! С какой стати я должна на вас сердиться? Вам не хочется, Слава, побродить со мной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мы посидим где-нибудь, — уныло ответил Кулагин-младший. — Опять же, гонорар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орар? — удивилась Тамара. — За что,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вышли из ворот и пошли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газете, — ответ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олодежной, — кивнула Крупина, — зубастая газетка. Между прочим, недавно укусила вашего отца… Некий Баб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мню, — буркну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идный товарищ, — заметила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лава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Бабушкин… Кое в чем он, конечно,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кое в чем? — пере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Крупина, — в той части, где касается технической оснащенности НИИ. А вот слова Кулагина он передернул. С точки зрения медика, профессор говорил верные вещи. И на Библию имел право сосл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иблии, Слава, есть любопытные мысли… Представляете, сколько веков назад люди уже подмечали характерные моменты… Но вам, кажется, скучно,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н изобразил некое подобие улыбки, — очень интересно. Я передам Бабушкину… А то он ходит по редакции гордый и неприступный: мол, в точку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огорчилась Тамара, — теперь вы передергиваете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с веселым шумом пронесся кортеж свадебных машин, украшенных сверкающими кольцами, лентами и воздушными ш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негромко произнесла Тамара, — девятый час вечера, а они все еще на машинах… И за стол не с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по-своему свадьбу справляет. Одни за столом, а другие вот так — на заказных «Волгах» по улицам. У меня был приятель, который в день своей свадьбы «хвост» по начертательной геометрии сдавал. Они сидели с профессором в аудитории, а невеста — в полной форме — нервничала в коридоре. Профессор выглянул, ногами на нее затопал и прогнал. Не позволю, говорит, за двоечника замуж!.. Недостоин он такой невесты… Так и расстроилась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квартал они прошли молча, пока Крупина вдруг н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огда-нибудь стояли в подъезде с любимой девушкой,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юбимой девушкой? — переспросил он. — Стоял… Даже целовался. Еще тогда, до от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вы ее видели после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спокойно ответил Слава, — и даже катал коляску с ее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вы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сигареты.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ы говорили что-то о подъезде, Тамара? — произнес он, не отвечая на вопрос. — По-моему, вот этот подъезд самый подходящий.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одъезд и встали у батареи, прижавшись к ней спиной. Тамара с любопытством поглядывала на неожиданного своего ухажера и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очень часто вспоминал о вас, Тамара, — вдруг сказ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о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 — жестко возразил Слава. — Вы спрашиваете меня, отчего да почему мы расстались с той девушкой? Разрешите и мне в свою очередь поинтересоваться, почему вы не были вместе с Горо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о всем этом можете понять? — прошептала Тамара. — Сколько вам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вы предполагаете! — вспыхнул Слава. — Не такой уж я несмышленыш, Тамара Савельевна! Это же гнуснейшая нелепость, когда люди, кому самой судьбой назначено быть вместе, разбегаются!.. А люди, которым нечего делать рядом, всю жизнь задевают друг друга лок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не захотел, чтобы мы были вместе, — тихо ответила Крупина, — Федор, а не я, Слава… Понимаете? Но я же прошу… не над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упился, угрюмо взглянул на Кру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домой, Тамара Савельевна, вам завтра рано вставать… И мне тоже! Боюсь я вас… Боюсь лишнего на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льнейшем изумлении она посмотрела на него: грубый тон, тяжелый, почти ненавидящий взгляд — Слава в этот момент был ей непонятен и даже 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ены?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ена, — подтверд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северный кли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кое хамство не зависит от климатических усл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почему я вдруг позвонил вам? — спросил Слава, никак не реагируя на ее слова. — За три года жизни на Севере я научился говорить правду, даже самую трудную правду. Там иначе нельзя. Так вот, послушайте, что я вам скажу… Я люблю вас. Очень давно люблю… Еще с тех пор, когда вы бывали у нас и приносили мне апельсины, как малень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Тамара растерянно посмотрела на него. — Какой неожиданный поворот сюж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слышите, — Слава опустил голову, — и если я могу хоть в какой-то степени заменить вам Федора, если вы не оттолкнете меня… Я буду вашим рабом всю жизнь… Вы нужны мне. И я вам нужен — вы скоро поймете это… Только не гоните меня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мне все это говорите? — Крупина была подавлена словами Кулагина-младшего. — Это же немыслимо!.. Вы просто мальчишка!.. Выдум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поспешный вывод, — усмехнулся Слава, — я многому научился… И если вернулся к отцу, это вовсе не означает, что я сдался и простил… Я приехал бороться, продолжать то, что начал Горохов. И мы должны быть вместе с вами, рядом… Плечо к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ы и дети?.. Опять? — спросила Тамара. — Эта проблема уже похоронена. Думаю, что навсегда… Опоздали вы, Славочка… Может быть, Север и сделал из вас мужчину, но, извините, не совсем пока самостоя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хмуро сказал Слава, — я не прощу отцу… Я буду ему 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Тамара вдруг заметила, что у Славы очень большие и очень грубые руки. И удивилась: неужели за три года так могут измениться человечес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 — ответил он. — Я собираю сейчас материал… И я напишу. И подпишусь. На этот раз не псевдон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вздрогнула от этого неожиданного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ара Савельевна, это я, — потупился Слава, заметив, какое впечатление произвели его слова. — Это я Баб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ваши последующие материалы будут такими же, пользы они никакой не принесут… Эти комариные укусы не опасны, но надоед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могите мне, — тихо сказал Слава. — Хотя бы потому, что погиб Горохов… Вы же знаете, из-за кого он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извините… Воюйте сами! Но не обвиняйте своего отца во всех смертных гр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скинул голову Слава. — Ничего, я справлюсь и сам. Прекрасно поговорили! Хотел бы я, чтоб все это слыша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о Горохове, — твердо произнесла Тамара, — давайте с вами договоримся раз и навсегда… Простите, дайте мне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спешно протянул ей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ички, пожалуйста, — добавила Тамара, — будьте уж до конца джентльм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убоко затянулась, повторила с той же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 и навсегда… Никогда и ни при каких обстоятельствах не спекулируйте его именем. Вы можете поступать, как сочтете нужным, но только без Горохова и меня. Я прочитала все письма Федора Григорьевича и пришла к убеждению, что он вас об этом не просил. Я тоже… И в заключение, — Крупина открыла дверь, бросила сигарету на снег, — Слава, я могу сказать о вашем намерении Сергею Сергеевичу? Видите ли, я не люблю отдавать на хранение свои тайны и уж тем более не имею никакого желания хранить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будет угодно, Тамара Савельевна, — спокойно ответил он. — Значит, расстроилась и наша с вами свадьба?.. Профессор ногами натоп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расстроилась… Но у вас есть возможность выдержать переэкзаменовку.</w:t>
      </w:r>
    </w:p>
    <w:p>
      <w:pPr>
        <w:pStyle w:val="Level1"/>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матривая подшивки за последнюю неделю, профессор Кулагин обратил внимание на небольшую заметку в молодежной газете «Смена». Заметка называлась «Библия на службе медицины». Некий С. Бабушкин сообщал ста тысячам молодых читателей, что в научно-исследовательском институте хирургии случилось чудо. Талантливый аспирант профессора Кулагина Е. В. Богоявленская, используя библейский рецепт, вернула к жизни больного, у которого внезапно наступила клиническ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етверти текста неизвестный журналист посвятил Елене и ее подвигу: и мгновенную реакцию, верность долгу врача и клятве Гиппократа, произнесенной в институте, и милосердие, проявленное этой красивой юной женщиной, и самоотверженность, с какой боролась она за жизнь человека, подвергая себя если и не смертельной, то все же серьезной опасности, — все отразил и описал автор заметки, и так живо, будто сам присутствовал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читал, похмыкивая от удовольствия, и добродушно ворчал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ак уж и опасность! Надо же!.. Молодец пис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офессор нахмурился, добравшись до заключительных абзацев, схватил карандаш и с ожесточением принялся кромсать газетный лист, отчеркивая что-то и ставя поверх текста резкие синие галочки и вопросительн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заметки привел доподлинные слова директора НИИхирургии профессора С. С. Кулагина: «… в Библии, друзья мои, сказано: «…И поднялся, и лег над ребенком, и приложил свои уста к его устам… простерся на нем, и согрелось тело ребенка». И далее, писал автор, профессор Кулагин, столь известный и уважаемый в области хирург, заявил: «…Как видите, товарищи, древний способ оживления, вдыхания «улетучившейся души», применим и в наши дни!» Автор заметки в самых изысканных выражениях восхищался глубоким знанием Библии профессором Кулагиным, а в конце неожиданно прямо и грубовато ставил вопрос, не стоит ли НИИ отдать имеющиеся у него два аппарата для реанимации, скажем, в обычную больницу и целиком перейти на библейские мет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дважды перечитал заметку и почувствовал, как прилила к щекам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схватил газету и в ярости выбежал. Быстро пройдя по коридору, он ворвался в кабинет Фатеева и прямо с порога, потрясая газетой,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ваша пресса, уважаемый Виктор Дмитриевич! Надеюсь, вы уже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исака ославил нас на всю область, может быть на весь Союз! Кто он, этот С. Бабушкин? Вы вы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ял, — вздохнул Фатеев, — я разговаривал с редактором газеты Игашовым… Бабушкин — это псевдоним журналиста, а его настоящая фамилия — редакцио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ушь какая! — взорвался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ашов сказал еще, — монотонно продолжал Фатеев, — что, если заметка не соответствует действительности, мы вправе написать опровержение, которое будет немедленно опубликовано, а корреспондент газеты получит взыс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кликнул Кулагин. — Готовьте опровержение за подписью нескольких сотрудников НИИ. Вы тоже подпишетесь, я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Фатеев опустил голову. — Я не подпи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 угрозой произнес Кулагин. —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Бабушкин в чем-то прав. Вы действительно зря говорили о Библии. Но не это главное. Журналист ухватил суть, уж не знаю, как ему удалось выяснить фактическую сторону дела… НИИ абсолютно не подготовлен к реанимации. Я трижды приносил вам требования на получение специальной аппаратуры. Вы отказывались их подписывать, говорили, что у института нет свободных средств… И что двух аппаратов впол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следние пять лет у нас не было ни одного случая клинической смерти в предоперационный период, — пробормотал, словно оправдываясь,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м не грянет — мужик не перекрестится… Словом, я считаю, что мы не можем ничего опровергнуть. Во всяком случае, я этого делать не буду. А вы… Как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резко повернулся, сделал шаг к двери, но его догнал голос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я не хотел говорить… Крупина советовалась со мной. Она сама хотела рассказать вам, но будет лучше, если вы это узнаете от меня. Бабушкин — псевдоним вашего сына. Я не знал, что он работает в газете… Он сам признался Тамаре Савель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Начинается…» — Кулагин ощутил мгновенную и непреодолимую усталость — усталость всех мышц, всех клеток своего стареющего тела. Он даже пошатнулся и, поворачивая бледное лицо к Фатееву, сказал ел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я тож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Жену Сергей Сергеевич застал в слезах и мысленно пожалел, что вернулся так рано. Он со вчерашнего вечера ничего не ел. А голод всегда вызывал у него раздражение. Сейчас же, судя по всему, предстояло выяснять у жены, что случилось, и тратить энергию на то, чтобы успокоить ее. Энергию он тратить не стал, а грубо при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Слава. — Анна Ивановна всхлипнула. Наступавшая старость была ли тому причиной, но она стала поразительно слез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пять не придет ночевать домой, — жалобно произнесла Анна Ивановна и робко взгляну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личное дело, — отрезал Сергей Сергеевич. — Мог бы и не звонить… Журналист парш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можешь так?! Он сын тебе! Родной сын!.. Ты должен с ним серьезно поговорить, — потребовала Ан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в покое! Могу я в своем доме получить то, на что имею право? По-кой!.. Я голоден. Приготов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рошел в свой кабинет, задернул тяжелые шторы и грузно опустился, почти упал в глубокое кресло. Душная, бесформенная тяжесть зимних сумерек навалилась на него, нестерпимо заныло в висках, боль перемещалась к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 на что-то решаться, иначе я свихнусь, — вслух подумал он, покачивая гудяще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вывел его из оцеп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Голос в трубке был такой взволнованный, что Кулагин не сразу догадался, кто говорит. Лишь через несколько секунд дошло — Фатеев. — Романовой очень плохо… Началось пятнадцать минут назад… Машина уже пошла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еду. — Кулагин бросил трубку. — Анна, заверни что-нибудь, сунь в пакет…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обевшая Анна Ивановна примчалась через минуту, держа в руках увесисты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я там заночую, — сказал Сергей Сергеевич и, подумав, поцеловал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 коротко приказал Сергей Сергеевич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что пересадка почки не удалась, была невыносимой. Сергей Сергеевич не думал конкретно о Романовой. Его мучило лишь одно — пересадка опять не удалась. Но, может быть, еще не все потеряно? Может быть, Фатеев паникует?.. Значит, атака отторжения началась… Впрочем, еще неизвестно, что именно началось. Мало ли что может быть после такой операции! Ну, скорее же, скорее! Наставили эти дурацкие светофоры, где нужно и где не нужно… Черт побери, вся жизнь — сплошная спешка! Это с виду у него — у профессора Кулагина — все размеренно, даже несколько замедленно, а на самом деле — спешка… Кто-кто, а он-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проехала мимо дома Богоявленской. И Кулагин против своей воли повел глазами по третьему этажу: там, сбоку, три последних окна… Интересно, дом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 прогудев, «Волга» въехала в ворота институтского двора, вспугнув стаю жирных голубей, пасшихся всюду — на дорожках, на проезжей части асфальта, под окнами корпусов и около подъ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стели Зои Романовой собрались врачи и почти все медицинские сестры отделения. В дверях, как часовой, стояла Глафира Степановна с кислородной подушк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громко спросил Кулагин, и все, разумеется, поняли, что должно означать это короткое «ну». В подобной ситуации в него вкладывается всего лишь одно содержание: показатели, диагноз, рекомендации… 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ака, — откликнулась Крупина, — сердцебиение, тридцать восемь и шесть… Переливание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открыла глаза, увидела склонившегося над нею Кулагина, попыталась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Я очень устала… Это конец? Или я еще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сам знал, голубушка», — с горечью подумал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 Он шутливо нахмурил свои густые брови. — Знал бы, что такую песню от вас услышу, ни за что бы не разрешил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змучила… себя… — В глазах Романовой застыла мука, тусклая, безысходная мука обре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голубушка, так не годится! — укоризненно покачал головой Кулагин. — У вас характера на троих хватит, а вы раски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нужно меня и-де-а-ли-зи-ро-вать, — вяло, по слогам произнес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дивился Кулагин. Остальные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утила. Хотела сказать — гемодиализировать</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Столько книжек ваших прочитала! Прямо специалисткой сдел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директор НИИ собрал у себя импровизированный консилиум, как он выразился, «из местных светил отечественной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ли, соглашались друг с другом, но никто не предложил чего-нибудь действительно заслуживающ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я не удивлю никого из присутствующих, сказав, что несовместимость тканей — это бунт, последствия которого трудно предугадать и предусмотреть, — заяв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удно! — сердито подтвердил Кулагин. — Сейчас, извините, меня интересует не образность вашей речи, а предложения. Конкретные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 нет, как и у остальных… Подождем результатов переливани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ругой разговор! — с удовлетворением произнес Кулагин. — Благодарю вас, коллеги. Вы свободны, пока… Виктор Дмитриевич, прошу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сидел в кресле, опустив голову, и о чем-то думал. Кулагин остановился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оманова не выдержит, это будет у нас за последний год одиннадцатый случай летального ис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ятнадцати, — не поднимая головы, подсказал Фатеев. — Правда, случай этот особый,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то, что у нее поражены обе 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это имеет огромное значение для… нашего оправ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цепил руки за спиной и, стоя перед Фатеевым, слегка пока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удивленно посмотрел на профессора, потом снял очки, отчего лицо его мгновенно изменилось, как у всякого близорукого человека, носящего «сильные»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родолжал Кулагин, — я сказал то, что вы слышали, Фатеев! Мы же только тем и занимаемся, что оправдываемся перед начальством, перед родственниками умерших, перед собой, перед черт знает кем еще… Оправдываемся за свою беспомо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тали, Сергей Сергеевич, — мягко сказал Фатеев, увидев, как Кулагин, прижав ладонь к затылку, болезненно морщится, — может быть, вам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я там отдохну? — вырвалось у Кулагина, но он тут же обуздал себя. — Между прочим, почечная совместимость — одна из глав вашей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ергей Сергеевич, — вздохнул Фатеев. — Знаю, профессор. Все, что мог, я сделал. Теперь только она сама может решить: выжить… или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уже час топтался в вестибю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меня не пускаете к ней? — спрашивал он дежурившего в воскресенье Колодникова. — Вот, пожалуйста, у меня пропуск, подписанный профессором Кула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жена после операции находится в отдельной палате, доступ к ней воспрещен, — терпеливо объяснял Павел Афанасьевич, но его слова еще больше возбуждали Романова. Маленькая голова его начинала вдруг клониться к плечу, будто он хотел почесать ухо о грубую ткань демисезонного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ее беспокоить, — в десятый раз уверял он, — взгляну только и уйду… Вы что-то скрываете, доктор! Скажите голую правду, она в очень тяжел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ое послеоперационное состояние. Сами понимаете, что такое пересадка почки… Не мозоль с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урившись, Романов вышел на улицу, провожаемый сочувственным взглядом Колод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в парке светился, расписанный теми особыми красками, какие бывают только по вечерам в преддверии весны. Вроде бы то же небо, тот же воздух, те же скучные коробки современных домов; однако что-то совсем другое чувствуется и видится за всем этим: и воздух более тревожный, и небо теплое, дышащее, и дома не скучны, как зимой, а похожи на тщательно выполненные в голубых полутонах декорации. И все колышется, отсвечивает, плывет куда-то, шелестя и просып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нечно, не выживет, — тоскливо думал Романов, — и это я убил ее…» Он поймал себя на том, что говорит о жене в третьем лице, боясь даже в мыслях назвать ее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все написать ей!..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он подумал, что это не очень грамотная фраза, надо сказать: «Я должен ей обо всем написать… Профессионализм. Динамический стереотип… Столько лет — и все в одном качестве: корректор. Люди пишут, а ты «блох» в тексте вылавлив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щущая какое-то освобождение в душе, Романов вбежал в вестибюль и, не раздеваясь, даже не сняв шапку, сел за стол и огрызком карандаша — первое, что попало под руку, — начал торопливо писать:</w:t>
      </w:r>
    </w:p>
    <w:p>
      <w:pPr>
        <w:pStyle w:val="Cite"/>
        <w:rPr>
          <w:rFonts w:ascii="Times New Roman" w:hAnsi="Times New Roman" w:cs="Times New Roman"/>
          <w:color w:val="auto"/>
        </w:rPr>
      </w:pPr>
      <w:r>
        <w:rPr>
          <w:rFonts w:cs="Times New Roman" w:ascii="Times New Roman" w:hAnsi="Times New Roman"/>
          <w:color w:val="auto"/>
        </w:rPr>
        <w:t>«Зоя, целую тебя! Здравствуй! Я все знаю, что произошло… Я знаю, что сейчас тебе плохо.</w:t>
      </w:r>
    </w:p>
    <w:p>
      <w:pPr>
        <w:pStyle w:val="Cite"/>
        <w:rPr>
          <w:rFonts w:ascii="Times New Roman" w:hAnsi="Times New Roman" w:cs="Times New Roman"/>
          <w:color w:val="auto"/>
        </w:rPr>
      </w:pPr>
      <w:r>
        <w:rPr>
          <w:rFonts w:cs="Times New Roman" w:ascii="Times New Roman" w:hAnsi="Times New Roman"/>
          <w:color w:val="auto"/>
        </w:rPr>
        <w:t>А теперь о том, чего ты не знаешь: я предал тебя! Мог спасти — и не спас. Я сейчас в институте, но меня не пускают к тебе… Я хотел пойти к профессору Кулагину и сказать ему: «Возьмите мою почку, если еще не поздно. Она подходит!» Но уже поздно. Дело сделано — и мне некому отдать свою почку.</w:t>
      </w:r>
    </w:p>
    <w:p>
      <w:pPr>
        <w:pStyle w:val="Cite"/>
        <w:rPr>
          <w:rFonts w:ascii="Times New Roman" w:hAnsi="Times New Roman" w:cs="Times New Roman"/>
          <w:color w:val="auto"/>
        </w:rPr>
      </w:pPr>
      <w:r>
        <w:rPr>
          <w:rFonts w:cs="Times New Roman" w:ascii="Times New Roman" w:hAnsi="Times New Roman"/>
          <w:color w:val="auto"/>
        </w:rPr>
        <w:t>Почему я испугался, как элементарный шкурник? Это особенно гнусно, если учесть, что я не трус. Неужели страх за себя сильнее совести?</w:t>
      </w:r>
    </w:p>
    <w:p>
      <w:pPr>
        <w:pStyle w:val="Cite"/>
        <w:rPr>
          <w:rFonts w:ascii="Times New Roman" w:hAnsi="Times New Roman" w:cs="Times New Roman"/>
          <w:color w:val="auto"/>
          <w:sz w:val="20"/>
          <w:szCs w:val="20"/>
        </w:rPr>
      </w:pPr>
      <w:r>
        <w:rPr>
          <w:rFonts w:cs="Times New Roman" w:ascii="Times New Roman" w:hAnsi="Times New Roman"/>
          <w:color w:val="auto"/>
        </w:rPr>
        <w:t>Я не гадаю, простишь ли ты меня. Не это главное. Главное, чтобы ты жила… А я отныне знаю цен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ова увидев перед собой Романова, Колодников огор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вам… Ну что вы меч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качал головой Василий Васильевич. — Вот передайте ей письмо, когда сочтете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манов, широко и неуверенно шагая, ушел, Павел Афанасьевич повертел в руках письмо, и чем-то оно не понравилось ему — слишком нервным и неровным был почерк… Утром, после ночного дежурства, он показал письмо Фат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Романовой просил передать, — сказал он. — Да что-то не лежит у меня душа… Лучш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сразу же вытащил из конверта листок и стал читать, а Колодников покорно стоял рядом, ожидая насмешки или иронии от длинного, желчного доцента, не раз высмеивавшего его за наивность и непракт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уж Романовой придет еще раз, немедленно сообщите мне, — не отрываясь от письма, сказа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Павел. — Я мог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Вы когда-нибудь вскрывали чужи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чт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нерешительно начал Коло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этично, да?.. Почему же вы не сделали мне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дников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же! — строго сказа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читал письмо и даже всп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эпистолярное произведение — вещь серьезная. Оно как лечит, так и калечит… Иногда врач, как следователь, имеет право читать чужую переписку, особенно если речь идет о человеке, который находится между жизнью и смертью. А этику оставим для здоровых. Вы представляете, что было бы, прочитай это письмо Ро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четыре часа Зое Романовой было сделано повторное переливание крови. Она уснула и дышала во сне ровно, почти неслышно… Атака отторжения сорвалась.</w:t>
      </w:r>
    </w:p>
    <w:p>
      <w:pPr>
        <w:pStyle w:val="Level1"/>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Фатеев решил пойти домой пешком. Проходя мимо кафе, он неловко задел плечом шедшую навстречу женщину. Спасаясь от бьющей в лицо снежной пыли, она прятала лицо в воротник ш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рвно вскинула голову, и он, к своему удивлению, узнал в ней Елену Богоявле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 воскликнула Елена. — А я вас чуть было не обру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еня, Елена Васильевна, — Фатеев прижал руки к сердцу. — Куда это вы по такой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иблиотеке была, — ответила Елена, — вот замело так за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еще будет! — в тон ей сказал Фатеев. — Придет марток, как говорила моя бабушка, наденешь трое по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в самом центре людского круговорота в свете витрины и яркой, переливающейся неоном вывески. Фатеев взял Богоявленскую под руку и отвел в сторону, к окнам кафе, задрапированным мягкой кремового цвета мате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живете в этих краях? — спросил он, чтобы разрядить неловкость случайн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ом за углом… — сказала Елена. — Не хотите зайти ко мне в гости, Виктор Дмитриевич? Угощу настоящим кофе и миндалем… Не сп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пешить холост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ам и поверила! — Елена внимательно посмотрела на Фатеева. — Послушайте, Виктор Дмитриевич, а ведь это счастливое совпадение — я тоже свободна. В конце концов, помимо работы, коллег должно связывать и кое-что другое. Если хотите, это мое убеждение!.. Пойдемте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Фатеев сделал вид, что испугался. — Желтый огурец в очках рядом с такой очаровательной блондинкой в норковой шубе? Нет, я не ри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явленская звонк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й уж вы огурец! Да и очки у вас в золотой о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туда легко попасть? — покосился на двери кафе Фатеев. — Говорят, в него пускают лишь по специальным пригласительным би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 перебила Богоявленская. — Вы типичный представитель сильного пола второй половины века!.. Рефлектирующий огурец! Ладно. Беру инициативу на себя. Тем более что я недавно спасла от смерти директора этого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далила с его могучей шеи три маленьких жировичка, причем в домашних условиях. Вот увидите, как он нас встр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увидев входящих, директор кафе поспешил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Еленочка, очень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г ей снять шубу, протянул гардеробщику, многозначительно подчерк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езном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 сияющее лицо к Богоявленской, шутливо упре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вас сержусь, Еленочка, да, да, сержусь! Почему вы так редко приходите к нам? Я вам трижды оставлял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занята, — поправляя перед зеркалом волосы, сказала Богоявленская. — Между прочим, познакомьтесь… Со мной академик Хвостатов. Прямо из Москвы, проездом в Монреаль… Голодный и злой до непри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до этого не обращавший внимания на мужчину в золотых очках, остолб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акаде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 вздохнул Фатеев, включаясь в мистифик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могли бы как-нибудь выступить у нас? — Директор решил сразу взять быка за рога. — Время от времени мы проводим мероприятия… Сеем разумное и ве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сьма, знаете ли, любопытно и похвально, — с высоты своего величия одобрил «академик». — Но… после симпоз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настраивали инструменты; хорошенькие официанточки в белых наколках обходили столики, вновь и вновь поправляя приборы, раскладывая изящно оформленные карточки-меню, придирчиво оглядывая св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глубокоуважаемый директор, — небрежно ронял Фатеев, — говоря строго конфиденциально, не делайте ставку на академ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адемики, скажу я вам, — это дилетанты. Целесообразнее пригласить читателя-ветерана журнала «Здоровье» и устроить вечер вопросов и ответов на тему «Как я сам себя выл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это будет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 чем убедительно! — завер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порно, их столик предназначался для самых почетных гостей. Он стоял сбоку от эстрады, но так, что и эстрада и весь зал были как на ладони. Столик надежно маскировали от любопытных взглядов цветы в больших вазах, стоявших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будем? — надменно спросил Фатеев, обращаясь к Богоявленской, и строго посмотрел на официантку, отчего та немедленно сконфуз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 ответила Елена, — все, кроме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продаем водку, — осмелилась пискнуть официантка, —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сьма разумно! — жестко перебил Фатеев. — Ибо водка — это враг. А посему принесите нам бутылочку армянского коньяка, в три звездочки, шампанское, фрукты 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за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холодную рыбку, маслины, сыр, масло, ростбиф… Гори огнем Нобелевская пр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в заказ, официантка исчезла в лабиринтах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Фатеев подмигнул Богоявленской. — Справился с р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ь с плюсом! У вас врожденный талант мистифи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неожиданно раздался оглушительный взрыв: оркестр «Молодежного» кафе начал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чатляет! — сказал Фатеев, затыкая правое ухо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аз-модерн, — прокомментировала Елена, — лучшие музыкальные силы города. Придется потерпеть, Виктор Дмитри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старый тюфяк, — пожаловался Фатеев, — к тому же отсталый. Из легкой музыки люблю только медленное и ти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им моей бабушки?.. «Отцвели уж давно хризантемы в саду»?.. А я вот люблю громкое и быстрое. Поэтому дозревайте скорее, мне хочется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у было приятно, легко и безмятежно слушать ее хрипловатый голос. Он был переполнен благодарностью, и захотелось эту благодарность, эту признательность немедленно вы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верите, Елена Васильевна, я забыл, когда танцевал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живете, как рак-отшельник! Кстати, почему вы до сих пор не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его знает! — махнул рукой Фатеев. — Возможно, потому, что в нашем городе появилась густая сеть прач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на что годится жена? Стирать вам белье? — ахнула Елена. — Боже мой, да вы же настоящий вар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му, — подхватил Фатеев, — всыпьте как следует! Ну, а если серьезно, то я боюсь брака. Мне кажется, он что-то убивает в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ригинальны, — презрительно заметила Елена, — подобным образом рассуждают все мужчины-эгоисты. Я знаю людей, которые прожили вместе полвека и продолжают люби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патология, — отмахнулся Фатеев, — всякому овощу — свой фру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кажете еще что-нибудь в таком же духе, я на вас рассержусь всерьез! — пригрозила Богоявленская. — Я уже слышала нечто подобное от своего бывшего мужа. А теперь он звонит мне каждый вечер и требует, чтобы мы снова распи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хочется снова выйти замуж? — прямо спроси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й женщине этого не хочется? — У нее неожиданно дрогнул голос. — Женщина — существо неуправляемое, но она только и мечтает, чтобы кто-то управлял ею. Боже мой, да что вы, мужики, понимаете в нашей псих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нам! — рассмеялся Фатеев. — Один лишь и был, кто кумекал, да и тот давно почил в бозе. Мсье Баль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 нервно повела плечами Елена. — Ничего он не понимал. Это мы, женщины, придумали для вас, будт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то хорошего вы мнения о вашей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 члене партбюро будь сказано, — усмехнулась Богоявленская, — но я вообще не очень хорошего мнения 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ь о всех, милый Виктор Дмитриевич, значит, ни о ком не говорить! — В голосе Богоявленской появились металлические нотки. — Я говорю о тех, ко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Фатеев поднял бокал, в котором пузырьками исходило шампанское, — выпьем за женщин! Хороших ли, плохих ли —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вайте выпьем просто за хоро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Фатеев улыбался. — Значит, за нас. Мы ведь с вами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да. Я —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ще и за самокритику, — сощурился Фатеев. — У меня вот не клеится что-то по партийной линии, не создан я для этого дела… И секретарь наш не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ги горшки обж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то же самое сказал мне однажды Кулагин. И примерно с такой же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явленская покраснела, но Фатеев ничего не заметил. Он говорил, не глядя на нее, и маленькими глотками пил шампа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рно, просто неудачница… Потому и злюсь. — Елена с трудом подбирала слова. — Кажется, обидела Тамару Савельевну… Так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дала, что Фатеев начнет расспрашивать, однако он молчал, выжидательно посматривая на Е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знаете, у меня скоро защита. Крупина согласилась прочитать мою диссертацию и вообще помочь в ее доработке… Она сделала ряд замечаний, как я теперь понимаю — очень существенных и справедливых, а я… нагрубила ей… Словом, вела себя как девчонка… Побежала жаловаться Кулагину. Не очень красив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нты уже сняли пиджаки. Они старались изо всех сил, им самим было интересно так лихо играть. Перед эстрадой энергично отплясывали шейк несколько пар. Им тоже было приятно так решительно отплясывать, не опасаясь, что кто-нибудь одернет, приструнит, как на школьном веч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 сказал Фатеев, — ничего страшного не произошло. Если вы понимаете, что вели себя несдержанно, надо подойти к Крупиной и извиниться. Что же касается ее замечаний, их нужно учесть и внести ис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так просто! Крупина избегает меня, а работа уже растиражирована и отослана оппонентам. Сейчас я физически не смогу ниче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ход? — Фатеев машинально катал по скатерти хлебны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если бы я знала!.. Обиделась! А человек желал мне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собственно, боитесь? Ну, отметят недостатки, вы переделаете, уточните, доработаете, и —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 Ведь в целом диссертация признана приемл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лом да, — ответила Богоявленская. — А вы ее не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 смутился Фатеев. — Меня долгое время не было в институте, а после пришлось уехать в об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ерно, — вспомнила Богоявленская, — может быть, мне перенести защ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умает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что защита состоится в тот день, на который назна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шеф считает так, — Фатеев поднял бокал, — стало быть, тому 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явленская робко и с благодарностью улыбнулась Фат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танцевать! — Она поставила бокал на стол и протянула руку. Оркестр заиграл вальс-бостон. В зале притушили свет, и по стенам заскользили причудлив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 шепнула Елена, — а вы не сможете поговорить с Крупиной? Пусть она на меня не сердится, ладно? Скажите ей, что я внесу все исправления… после 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рить двух женщин — задача не из легких!.. — сказал Фатеев. — Но я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елах не хотелось говорить. У Фатеева плавно и приятно кружила голова. Какая удача, что он встретил сегодня Елену! Только бы длился этот вальс, этот непредвиденный вечер. И снова медленно тянуть шампанское, смотреть на пленительное лицо женщины и, танцуя с ней, ощущать что-то давно забытое, а может быть, и не испытанное ни разу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мель выветрился из головы, Виктор Дмитриевич, вспоминая разговор с Еленой, прощание в подъезде ее дома, где он поцеловал ее, вновь ощутил что-то похожее на головокружение: оказывается, он вспоминает об этом с удовольствием. За свои сорок лет Фатеев встречал довольно много женщин. Они входили в его жизнь внезапно и ненадолго. Как-то одна из них — они познакомились в санатории и были почти счастливы целый месяц — с горькой усмешк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илый, с тобой как в кино. Больше двух серий не вы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он заинтересованно и ревн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 становится утомительно. Ты — слишком вещ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на целый месяц изображала из себя влюбленную дурочку, в чем успешно преуспела, во всяком случае обвела Фатеева вокруг пальца. А потом приехал ее муж, генерал-лейтенант; Фатееву почему-то надолго запомнилась черная родинка на его багровом лице. Оставив мужа в холле санатория, женщина эта пригласила Фатеева пойти попрощаться с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молча, уже два посторонних человека, наступая на ракушки, которыми был усеян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я пойду одна, — сказала она. — Ну, прощай, Фатеев. Теперь ты знаешь все. И видел моего мужа. Увы, то, что дает мне он, ты никогда не сможешь дать. А то, чего у него нет, я нахожу сама… Будь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цинизм не покоробил и не изумил Фатеева. Что ж, она с философским спокойствием высказала то, о чем многие предпочитают умалчивать. В глубине души Фатеев был ей даже благо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вспомнил об этой женщине именно сейчас? Возможно, потому что почувствовал, пусть даже поздно, что Елена не врет?.. И не умеет, наверное, врать или не считает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атеев разыскал Крупину на лестничной клетке. Она стояла, опершись спиной о перила, и к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тил внимание на ее бледность, на красные, запавшие глаза. Ему показалось, что она не совсем здорова, и он решил не заводить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упина нача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улыбнулся Фатеев, — может быть, она будет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ледующие дни после того страшного вечера, когда Слава Кулагин рассказал о гибели Федора и передал его письма, проходили для Тамары в каком-то смешении реального и нереального. Она являлась на работу, обходила больных, давала указания лечащим врачам и медсестрам, что-то записывала в операционный журнал, сидела на «летучках» в кабинете Кулагина, однако, если бы ее спросили, что делала она час назад, вероятней всего, Тамара не смогла бы сразу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а возвращалась теперь поздно, поскорее ложилась спать, боясь своей пустой квартиры, и с нетерпением ожидала возвращения матери из сана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амара Савельевна, — прервал молчание Фатеев, — у вас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оротко ответила Крупина и отвернулась, давая понять, что не хочет продолжать разговор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точнее сказать,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рупина повернула голову. — Партийное пор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ло в том, что Елена Васильевна просила меня поговорить с вами. А я не дипломат, не умею находить время, место и какие-то особые слова… — Он вздохнул. — Словом, она просила вас извинить ее… Ей кажется, что вы на нее оби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иктор Дмитриевич, — спокойно произнесла Крупина, — ни на кого я не обижена. Это раз… Зачем вы берете на себя не свойственные вам функции? Это два. И, наконец, третье. Если речь идет о диссертации Елены Васильевны, то я не хочу о ней больш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диссертация? — смутился Фатеев. — К вашему сведению, я вообще ее 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чтите, — посоветовала Крупина и бросила окурок в урну. — Потом, если захочется, так уж и быть,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рочту, — пообещал Фатеев. — На ваш взгляд, диссертация Богоявленской сла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мои взгляды при мне, — вдруг улыбнулась Крупина, — подождем, когда у вас появится свой взгляд и свое отношение… Если, конечно, вы способны на объективность. Не исключено, что герои-чудотворцы объединятся и дадут бой нам, простым смертным.</w:t>
      </w:r>
    </w:p>
    <w:p>
      <w:pPr>
        <w:pStyle w:val="Level1"/>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Зою Романову переводят обратно, первой, как всегда, узнала и сообщила санитарка Глафира Степановна. Она же предложила устроить по этому поводу небольшой «дев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уске недостатка не было: накануне был день свидания с родстве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ая же встреча без хороше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ыли собраны все имеющиеся в наличии бутылки, и за полчаса до появления Зои на двух сдвинутых тумбочках уже красовались коньяк «Камю», югославский «Виньяк» и целая батарея бутылок из-под болгарского сухого вина, наполненных… минеральной водой и со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се это, дежурный врач хмыкнул и коротк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провождении медицинской сестры возникла в дверях исхудавшая и осунувшаяся, но решительно настроенная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мбочки поставить на место, — не замечая ее, распоряжался дежурны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мгновенно оценив обстановку, мягко и вкрадчив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доктор, вам понравится, если я завтра объявлю голодовку?.. И тем самым сведу на нет феноменальные результаты операции и усилия целого коллектива врачей по спасению больной Романовой? Учтите, я человек неуправляемый. Это еще Павел Афанасьевич говорил, а уж он-то меня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слышавшая этот монолог, в панике побежала за подмогой. Однако дежурный врач уже принял решение и поспешно вышел из палаты, собираясь обо всем рассказать Фат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 сказала Зоя, — давайте фрукты выкладывать. Эх, еще бы цветочки достать!.. Я, между прочим, в нашем ресторане первая додумалась на столики цветы ставить. Надо мной сначала подружки посмеивались, говорили: «Чего ты, Зойка, из кожи-то лезешь? Придет какой-нибудь бегемот, пожрет-попьет, костей на скатерть нашвыряет, тебе на чай гривенник бросит, а ты ему — цветы?..» Глупые они, подружки-то мои… Не одни же бегемоты к нам ходят… Вот, помню, пришли двое старичков… Она в черном платье, а воротничок кружевной, ну, как до революции, а он — седой весь, костлявенький… Лет-то, наверное, под семьдесят пять, не меньше, усох совсем… А на нем жилет, рубашечка белая, запонки красивые… Целый вечер сидели, все вермут болгарский пили. Я уж под конец узнала: золотая свадьба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сыпала словами не останавливаясь и одновременно протирала чашки, расставляла посуду, выкладывала виноград. Женщины хотели ей помочь, но Зоя запроте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Я сама… Вы не обижайтесь, только я сама. Соскучилась я, понимаете?.. Плохо одной-то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вошел Фатеев. Увидев сдвинутые тумбочки и расставленные на них тарелки и бутылки, улыбнулся,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А тут, кажется, большой дипломатический прием? Ну что ж, Зоя, вручайте свои верительные грамоты. Не буду вам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Дмитриевич, не уходите! Выпейте с нами по случаю выздоровления… Не каждый день оттуда возвращаются, — тихо попроси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полного выздоровления еще далековато, — отозвался Фатеев, — верно, Глафир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улыбнулась,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ыхаживать надо Зойку. Но это уж мо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протянула Фатееву стакан виноградного сока и даже попыталась сделать реверанс, но закусила губу и осторожно села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е вино, — похвалил Фатеев, — это что, массандровское? — Он с улыбкой взял бутылку, повертел ее перед носом, близоруко щуря глаза. — А танцевать вам пока рано. Потерпите недельки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уже в дверях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ас прием свой кончайте. Я студентов приведу… Пусть полюбуются на ваш женский мон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новость?.. Павел Афанасьевич к нам возвращается! — сообщила Зоя, проводив взглядом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дников? — удивилась Евдокия Гавр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кивнула Зоя. — А я знаю, почему он возвращается… Только не скажу. Секрет… Ох и рада я, что он снова у нас будет! Вот хотите, как придет, я его поцелую? Только он ко мне подойдет, я его как обниму! Как прижму, и прямо в губы, чтоб опомниться не успел… Ну, сп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 нее вырвалось настолько неожиданно, что все рассмеялись, а Евдокия Гавриловна погрозила Зо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ню голову не морочь!.. Он, конечно, неказистый, но добрый, обхо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ои вспыхнули недобр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азистый?.. Ну, скажите еще, что ростом — мужичок с ноготок, скажите еще, что голова у него как арбуз, помятый на овощной базе… Валяйте! Критик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разбуянилась-то? — встревожилась Евдокия Гавриловна. — Я разве со зла говорю?.. Так просто, к слову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у него настоящая! — успокаиваясь, сказала Зоя. — А если я над ним издевалась, так это же потому, что влюбиться боялась… А вы говорите — неказ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вошло несколько человек: впереди — Фатеев и Колодников, за ними — студенты. Фатеев кинул укоризненный взгляд на сдвоенные тумбочки и сказал, обращаясь к студ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оварищи, проходите. Можете побеседовать с больными. Романова, вы не возражаете против такой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растерялась Зоя. — Пожалуйста!.. Мы, выходит, заместо зооп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так? — поморщился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шутила,- — усмехнулась Зоя. Она не отрываясь смотрела на Колодникова. — Здравствуйте, Павел Афанасьевич… Значит, опят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даже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а, что вы сами попросились. — В голосе Романовой было столько благожелательности, что Фатеев испугался: а не готовит ли Зоя новую каверзу Колодникову по случаю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дело, — отозвался Павел Афанасьевич. К удивлению всех, он держался уверенно, пожалуй даже сол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вы снова к нам вернулись. — Зоя наконец переключила свое внимание на Фатеева: — Виктор Дмитриевич, что же вы ко мне студентов не подводите? Я не кус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Романова, спокойнее… Подойдем… Между прочим, у меня для вас есть новости… Небольшой сюрприз. Так что приготовьтесь и постарайтесь не псих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 операционный стол хотите положить? — грустно пошутила Зоя. — У вас, у хирургов, все сюрпризы с ножа начинаются и ножом заканч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тоит так страшно шутить, — усмехнулся Фатеев, — а то я подумаю, что вы на меня за что-то обиж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вас?! — тихо спросила Зоя. — Да если б верующей была, в церковь пошла бы, свечу п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бойдемся без церкви, — явно сконфузился Фатеев, — муж ваш через два часа приедет. В порядке исключения его пропустят к вам… Я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я приедет… — испугалась Зоя, — но я же не знала, я такая страшненькая… Даже не причес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егромко сказала она, — а вам за это не попадет от профессора Кулагина? Очень уж он строгий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Фатеев, — как-нибудь оправ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вошел к Фатееву, робко озираясь, словно ждал, что сейчас какие-то люди выйдут из-за белых стеклянных шкафов, сядут на белые стулья, стоящие вдоль стены, и начнут задавать ему вопросы, как на след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вышел; они были в ординаторской вдвоем, Фатеев попросил медсестру оставить их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 начал Фатеев, пристально глядя на Романова, — я добился для вас разрешения встретиться с женой. Вы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бледнея, спросил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после нашей беседы. Вы рады? — повторил вопрос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жете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потому, что не был в этом убежден. Вы чуть было не убили свою жену. Если бы мы не задержали письмо, которое вы просили передать, сегодня Зоя была бы обр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читали м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подтвердил Фатеев. — Вас это возму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За то, что вы н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ыдно, что я оказался тр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моции в покое! Ваша жена не знает о письме и не должна знать. Это — первое условие, при котором я разрешу вам свидание. Второе условие: вы должны держаться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не смогу разрешить вам встречу. Знаете, я ведь не для того ее спасал, чтобы сейчас пог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поверите, Виктор Дмитриевич, я так много передумал всего!.. Так перетряхнул сво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замучил психоанализ? — насмешливо спросил Фатеев. — Так вот, никаких самокопаний, пока вы будете разговаривать с женой. Учтите, она вас ждет с нетерпением. Кроме того, вы в ее глазах — настоящий друг. Вы хотели отдать ей свою почку, но, к счастью, она не потребовалась. Вот та версия, которая известна ей и которую вы обязаны под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свыше моих сил, — пробормотал Василий Васильевич, — я не хочу изображать из себя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вы не должны изображать, — возразил Фатеев. — Хотите считать себя трусом — это как вам будет угодно. Лично я не был бы столь категоричен… Всякое бывает в жизни. За свою практику не так уж часто я встречал людей, которые прибегали бы ко мне и с радостью предлагали: «Вот вам моя почка! Она мне, кажется, не нужна…» Поэтому возьмите себя в руки и будьте мужчиной. Мы — врачи — сделали все, что могли. Дальнейшее во многом зависит от вас. Вы для нее сильный. И мы подумали, что для укрепления духа будет лучше сказать ей, что вы  с а м и  пришли к нам и предложили свою почку… Я так и сделал… И с этого дня она резко пошла на поправку. Может быть, это совпадение, но факт остается фактом — с этого дня, а не с какого-то другого! Теперь представьте, что было бы, прочитай она ваш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тихо сказал Романов. — Она не узнает о письме. Я постараюсь… А вам, Виктор Дмитриевич, спасибо. Вам и профессору. И всем… Вообще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закрыл лицо руками и заплакал, Фатеев не успокаивал его. Он смотрел на Романова с чувством глубокого сострадания и думал: «А ведь это, пожалуй, трагедия… Он все равно расскажет ей, потому что, к своему несчастью, честен и искренен… И как у них будет после?.. Но для нас важно, чтоб он не говорил ничего сейчас, в ближайшие несколько меся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манов вытер слезы и молча, ссутулившись, подошел к дверям.</w:t>
      </w:r>
    </w:p>
    <w:p>
      <w:pPr>
        <w:pStyle w:val="Level1"/>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ходил и ходил взад-вперед по кабинету Сергей Сергеевич. Останавливался у левитановского «Вечного покоя», но не было ему успокоения, не было тишины и тихой радости… Что-то случилось в мире; что-то надломилось, треснуло и поникло в характере профессора. «Железный дровосек» — звали его когда-то товарищи по курсу, — глаз-алмаз, скальпель прирос к кисти шестым пальцем, стальным…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ости лет от собственного сына услышать при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отец… Не расстраивайся только… Горохов-то Федор привет тебе передал — с т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ляски, что ли? — попробовал пошутить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Якутии… С полутора метров вечной мерзлоты, — ответил Слава. — По твоей милости, между прочим… Твоими моли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кончилось на этом… Вызвал к себе профессор своего заместителя, точнее, заместительницу — доктора медицинских наук Крупину, полистал при ней историю болезни полковника Манукянца, насупился не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 Я изучил все это… — хмуро сообщил он, откладывая в сторону пачку кардиограмм, анализов и рентгеновских снимков. — Должен вам сказать, что мы бессильны в данном конкретном случае. Вы поторопились, поместив больного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небрежно причесанная и осунувшаяся, безучастно смотрела в пол, сцепив на полных коленях побелевшие от напряжения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вонил товарищ Фирсов… Интересовался… Что же мы ответим ему, хотел бы я знать? И кто ответит за еще один летальный исход?.. Опя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уже ответил, — сказала Тамара. — Всей жизнью своей ответил… Найдутся и другие. Ваша репутация, профессор, не будет подмочена. Ведь вы в стороне. Выше и все дальше от смертных… От нас, да и от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средство… Перемонтаж сосудов. Тема вашей докторской диссертации, — сухо и зло сказал Кулагин. — но где руки?.. Чьи руки осуществят все это? Такие операции у нас еще никто не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елать, Сергей Сергеевич!.. Пора, давно пора… А руки найдутся. Чем не руки, взгляните! — Тамара протянула перед собой широковатые, с короткими ногтями руки — белые и шероховатые от постоянного мытья и дезинфекции, сама посмотрела на них с недоумением и досадой, покачала растрепавшейся прической. — Елену Васильевну… если согласится, конечно, в ассистенты попрошу. Она сможет, верю… Не все же ей карандашики зат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профессор и резко повернулся на каблуках. — Так! Значит, эксперимент: операция на сердце по методу доктора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хова — Крупиной… — как эхо, отозвалась Тамара. — Он начинал, а я лишь на подхвате… Решайтесь,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Тамара Савельевна, с некоторых пор я думаю, что ошибался, полагая, будто изучил вас… Вы сейчас домой?.. Отдеж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двезти. Я тоже хочу пораньш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они молчали, но, когда подъехали к дому Крупиной, Кулагин вышел вслед за ней на тротуар и, задержав ее руку в своих, спросил, пытливо заглядыва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амара Савельевна, сколько этапов проходит в своей жизни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когда не задумывалась… Наверно, как все: детство, юность, зрелость, старость… И что там еще?.. Семья? Дети? Научные т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авный собеседник, Тамара Савельевна, и очень интересная женщина. По-моему, вам замуж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совет! Постараюсь им воспользоваться в ближайшее время… А при чем здесь какие-то эта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пов три, Тамарочка: жажда знаний, жажда открытий и… жажда славы. Лауреатство, премии, командировки за рубеж. Как вам понравится этот те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ответила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римерьте его на себя…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сключение?.. Значит, не было у вас стремления все познать, все открыть заново, перевернуть, доказать?… Значит, вам не хотелось прославиться? Для вас безразлично: оклад санитарки или доктора наук, доцента, профессора?.. Так я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тали раздражительным, Сергей Сергеевич, — грустно сказала Крупина и, не дожидаясь ответа, вошла в свой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по пути домой, расстроенный Сергей Сергеевич опять предался грустным и бессвязным размышлениям. Было у него странное, прежде незнакомое ощущение непрочности, зыбкости мира, и люди, которых он прекрасно понимал раньше, всегда безошибочно находя их уязвимые места, наверняка угадывал скрытые, подспудные мотивы их поведения, — эти люди оказались отдаленными от него стеной — мягкой, но непроницаемой стеной из какого-то совершенно прозрачного оргстекла или просто из спрессованного воздуха. И безотказные нити, связывавшие его — главного манипулятора — с этими людьми, ускользнули из пальцев, оборвались и повисли — бессильные и нену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Елена… Что-то с ней происходит, что-то непонятное и тревожное. После того случая с Манукянцем, после статейки Славкиной стала какая-то взвинченная, не приходит, при встречах не улыбается… Лишь однажды посмотрела задумчиво мимо, в окно кабинета, и говорит: «Все по-прежнему?.. Да? Или все наоборот?.. Не понимаю я чего-то. И себя вот не понимаю»… А о диссертации —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у от этих мыслей даже жалко себя стало и захотелось немедленно увидеть Елену, хотя бы по телефону перекинуться ничего не значащими словами… Но немедленно! Сейчас же. Опустив стекло, он слегка выставил голову под встречный леденящий ветер и тут — или показалось — увидел ее… Елену Богоявленскую! Под руку с высоким мужчиной (лица его профессор не разглядел) она вошла в цветочный магазин и сразу потерялась там, за узорным стеклом дверей и витрины, среди могучих коралловых кактусов, монстер и па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елел шоферу остановиться, вышел из «Волг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пешком… Отправляйтесь в гараж. На сегодня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вшись, шофер тотчас же умчал, пока профессор не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дошел к дверям магазина и стал ждать. Он не знал, что сделает, когда увидит их, выходящих, что скажет и скажет ли вообще что-либо… Он чувствовал себя мальчишкой, подглядывающим из-за угла, обиженным и насмерть влюб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долго. Уже начали мерзнуть пальцы ног в теплых ботинках на каучуковой подош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о н и  вышли. И Сергей Сергеевич узнал Фатеева в спутнике Елены… И, отвернувшись, семеня и шаркая, заспеши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ты мне друг… — начал было Фатеев, еще не представляя, как бы помягче сообщить Богоявленской свое мнение о ее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стина тебе дороже? — подхватила она. — Валяй, Фатеев!.. Добивай бедную девушку… Золушку от науки! Это ж так на вас похоже, на нынешних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растерялся, повертел в руках букет, сунул под мышку, как веник, и поник, с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ты, Лена… Только не по очкам. Бей по шее!.. Гони! Туда мне и дорога, в мою одинокую доцентскую жизнь… В холод, голод и неустро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теев!.. Не будь извергом! Если хочешь резануть, давай одним махом… Нечего тут пританцовывать и кривляться. Ну что?.. Бездарность я? Да?.. Пуст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убито молчал, раскачиваясь на носках лаковых, летних — не по сезону —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Ну, хорош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горячо запротестовал Виктор Дмитриевич. — Ты… Ты вся, вся целиком оттуда… Из античного мира… из Гомера. И не сопротивляйся! Я все равно тебя увезу, как древний ахеец… Нет, как мой коллега Колодников Нину Боярышникову… И никому не отдам… Но троянский конь — это не твоя специф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диссертация — троянский конь?.. — округлила глаза Елена. — Уж не хочешь ли ты сказать, что я мечтаю куда-то влезть, въехать?.. Пр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хочу. — Фатеев взял ее под руку. — Не хочу я ничего говорить — и точка! Я не читал, не знал и в глаза не видел… никаких лошадей, никаких слонов, ослов и дромад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 — сказала Елена. — Жалкий трусишка с картонной сабелькой и приклеенными усиками!.. Мальчик в папиных брюках!.. Дать бы тебе как следует по попке! Да неудобно, вон профессор Кулагин у витрины выплясывает… Меня ждет… Хочешь, нажал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оглянулся, но увидел только сутулую удаляющуюся спину шефа. Короткое модное полупальто сидело на нем криво и было как будто бы с чужого плеча. Профессор явно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улагин потянулся к телефонной трубке: пора наконец все решить… Но в этот момент телефон, опережая его, за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в трубке глухо звучал голос Е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Елена Васильевна, — приветливо, как только мог, ответил Сергей Сергеевич, — как сам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здо лучше с некоторых пор. — Елена усмехнулась и помолчала немного, давая Кулагину возможность проглотить эту пил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говаривали спокойно, ровно, и никто бы никогда не смог догадаться, как трудно дается это спокойствие, по крайней мере одному из них — профессору Кулагину. Он вдруг захотел сказать ей, хотя бы намекнуть, что видел ее с Фатеевым, но тут же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а телеграмму от дяди Г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 переспрос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академика Богоявленского, он собирается приехать… Не могли бы вы забронировать для него отдельный номер в гостинице? Понимаете, дядя никогда не останавливается у родственников. Это его принц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ринцип, — одобрил Кулагин. — Когда же он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общит дополнительно… У него какие-то дел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именно, вы, конечн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ответила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ередать своему дяде, Елена Васильевна, что номер ему будет заказан. Милости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в ход пущена тяжелая артиллерия, — почему-то со злорадством подумал Кулагин, — кажется, наступают решающие деньки… Интересно, какие у него здесь могут быть дела, уважаемая Елена Васильевна, кроме одного — вашей диссертации?.. Принцип «цель оправдывает средства» — в действии?.. Так-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он вызвал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цент возник на пороге кабинета, Кулагин неприязненно осмотрел его, как манекен на витрине, с головы до ног и опять — с ног до головы, от лаковых туфель до густого, даже на взгляд жесткого бобрика. «Ишь ты… модник!» — подумал профессор, а вслу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ктор Дмитриевич, в медицине почти бог… И есть у меня для вас божеское дело. Надо бы диссертацию Елены Васильевны проявить, на вкус и цвет испытать… Защита ведь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не удивился. Он ожидал чего-нибудь в этом роде от директора и, однажды решившись на что-то, уже не отступал — такая уж натура была у него! Но все же этот разговор был ему не очень при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 грубовато спросил он, исподлобья взглянув на профессора. — Разве мало отз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 овладев собой, сказал Кулагин, — что диссертация Елены Васильевны в том виде, в каком она существует сейчас, не нравится кое-кому… Крупиной,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читал диссертацию и солидарен с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нимательно оглядел Фатеева, потом встал, прошел мимо него к двери, поплотнее прикрыл ее. Повернул обратно, остановился и с подчеркнутой иронией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жидал, что вы так подвержены влия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чувствуя, что краснеет, возразил Фатеев, — о каких влияниях вы говорите,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иянию Крупиной, — просто сказал Кулагин, — это же она вас настроила против Богоявле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Фатеев сделал шаг вперед, почти коснулся Кулагина, — я вас очень уважаю. Вы это знаете. Но я никому не позволю, в том числе 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насмешливо поторопил Кулагин, — договаривай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жидал от вас, профессор, всего, чего угодно, но только н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играть мелодраму, Виктор Дмитриевич. — Кулагин обошел Фатеева, застывшего на месте, вернулся к столу и сел. — Мы с вами не девицы из пансиона… Разве вам не известно, что тему для этой диссертации предложил лично я? — На последних словах Сергей Сергеевич сделал ударение. — Разве вам не известно, что я руководил работой Елены Васильевны, пусть не совсем офици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 чем вы говорите, мне и в самом деле было неизвестно. К сожалению, я был завален своей работой… Но даже если бы я и знал, все равно сказал бы, что диссертация Богоявленской пл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хорошо» или «плохо» слишком субъективные, особенно когда речь идет об искусстве или о теоретических предпосылках в такой науке, как медицина. — Кулагин сделал паузу, закурил, пустил струю дыма в потолок. — В вашей диссертации, уважаемый Виктор Дмитриевич, я могу найти столько «блох», Что вам и не снилось. И, построив свои контрдоводы на них, разнесу ее в ще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хотел что-то возразить, но Кулагин жестом руки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 — в голосе профессора зазвучал металл, — я не искал их!.. Не стал выступать против!.. Я дал Елене Васильевне много практических материалов. Это о  м о и х  операциях она пишет. Или вы полагаете, что мои операции недостойны осмысления и обобщения диссерт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нет осмысления и обобщения в диссертации Елены Васильевны… И не будем спорить. Доругаемся в день 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вздохнул Кулагин, — нет мира под оливами… Два голоса уже против. Кстати, Виктор Дмитриевич, а самой Богоявленской вы уже свое мнение вы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их чертах, — ответил Фатеев. — Не успел подработать формулиров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медлите? — пожал плечами Сергей Сергеевич. — Идите, подрабатывайте… Но смотрите! Еленочка у нас кусачая! Как бы чего не испортилось… по линии личной жизни!</w:t>
      </w:r>
    </w:p>
    <w:p>
      <w:pPr>
        <w:pStyle w:val="Level1"/>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первого секретаря обкома Кулагин и Фатеев вошли ровно в девять часов утра, как им и было назначено накануне. Увидев, что хозяин кабинета занят телефонным разговором, нерешительно остановились у дверей, но Фирсов, приветливо кивнув им, зажал микрофон телефонной трубки и предложил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рады встретить вас на нашей земле, — кричал в трубку Фирсов. — Живем по-разному, но весело… во всяком случае, не хуже, чем другие. Чего прибедняться?.. Сами убедитесь! До свидания… Да, да, обязательно, Геннадий Христоф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делал вид, что не прислушивается к разговору, но сразу же понял, что Фирсов говорит с академиком Богоявле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умел владеть собой. Внешне он ничем не выдавал своего волнения. С той минуты, когда Галина Петровна сказала, что в четверг его ждет Фирсов, он только и думал об этой встрече. Сопоставляя все, что ему было известно, он решил: вызов в обком, безусловно, связан с личностью Манукянца. Тогда же Рубен Тигранович был переведен из четырехместной палаты в одноместную. Никто из соседей Рубена Тиграновича по палате не удивился: наоборот, были покорены чуткостью администрации. Естественно, человеку необходимо создать исключительные условия после того, что с н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и!.. Едет к нам ваш именитый коллега, академик Богоявленский, — широко улыбаясь, сказал Фирсов. — Какие-то неолитические пещеры его интересуют… Чудит старик!.. А может, в родные места потя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ки! — подумал Кулагин. — Знаю, что его интересует… Елена накапала, по-родственному. Теперь жди ре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в гостинице я уже заказал, — сухо сообщил Кулагин. — Так что все в порядке… Надеюсь, академик посетит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вы в курсе? — удивился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ами земля полнится, — заговорщицки подмигну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о я вас пригласил, товарищи?.. Выспаться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ый раз. — Кулагину почудилось, что Фирсов вкладывает какой-то особый смысл в свой вопрос. — Рабочий день уже начался… и у вас и в нашем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это хорошо получилось: «…и в нашем институте». Мягко, небрежно и в то же время убедительно и с достоинством. Фатеев оценил дипломатический дар директора. Откровенно говоря, себя он чувствовал не совсем уверенно, уже потому хотя бы, что впервые был в кабинете первого секретаря обкома партии, столь известного в области человека, имя которого уважительно произносилось на всех собраниях, совещаниях, в частных разго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нем, — энергично сказал Фирсов, а Сергей Сергеевич тоскливо подумал: «Ну, сейчас начнется…» Что именно начнется, он не знал, но ведь должно же что-то на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Сергей Сергеевич, раньше хоть и редко, но встречались на совещаниях. Верно? — спроси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верно! — подтверд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гласитесь, тогда мы встречались на равных…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увидел, как покраснел Кулагин. Слова Фирсова неприятно поразили его: само собой понятно, что первый секретарь, но зачем же так подчеркивать свое служеб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и я, — продолжал Фирсов, не замечая или делая вид, что не замечает замешательства профессора, — оба мы были директорами. Я — на заводе, вы — в клинике. А теперь у вас передо мной огромное преимущество. Я с вами должен говорить о ваших делах, но, честно признаюсь, имею обо всем этом весьма и весьма приблизительное представление. Поэтому вы на меня не обижайтесь и не сердитесь, если я вдруг начну задавать вам наив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те! — Сергей Сергеевич, не ждавший такого поворота, облегченно вздохнул. — Мы постараемся подробнейшим образом ответить… И, конечно, с наименьшими затратам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Фирсов с интересом посмотрел на Кулагина. — Прежде всего, ваш НИИ обеспечен всем необходимым дл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пожалуйста, — у Сергея Сергеевича екнуло сердце, — все ясно, он прочитал статейку моего дорогого сы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ый вопрос, — добродушно улыбнулся Кулагин, — какой же директор не начнет плакаться в жилетку? Если говорить откровенно, разве вы, Палладий Алексеевич, на моем месте не нач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начал бы! — махнул рукой Фирсов, и все трое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буду плакаться, — сказал Кулагин, — хотя конечно же кое-что нам требуется, я не могу пожаловаться на снабжение… Недавно получили новое оборудование для рентгенокабинета. Прекрасное оборудование!.. — Сергей Сергеевич быстро взглянул на Фирсова и решительно произнес: — Вы, очевидно, слышали, что у нас на днях произошло?.. У одного больного наступила клиническая смерть. Молодому хирургу Богоявленской пришлось прибегнуть к реани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друг подумал: «Неужели он не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 связи с этим перед нами остро встала проблема оснащения НИИ новейшей аппаратурой для реанимации. Вчера мы отослали в Москву заявку на несколько компл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корреспондент «Смены» правильно и своевременно поставил вопрос? — прищурился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выдержка… Как щенка, он меня…» — подумал Кулагин и решил пойти с козырного т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мешное, что высек-то меня собственны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ю, — не удивился Фирсов, — выходит, и яйца курицу 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сконфуженно развел руками профессор. — Но если говорить конкретно о наших делах, то мы с Виктором Дмитриевичем принесли сверстанный годовой план… Хотелось бы ознакомить вас с кругом наших проблем и устрем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признателен. — Фирсов машинально водил карандашом по стеклу и вдруг спросил: — Сергей Сергеевич, у вас были случаи отчисления аспи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и, — вместо Кулагина ответил Фатеев, — совсем недавно Сергей Сергеевич подписал приказ об отчислении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бы и по-другому сказать: «Мы отчислили…» А то — «Сергей Сергеевич подписал…» — Кулагин недовольно заерзал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 поинтересовался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рчу мебели. Штанами протирал стулья, флиртуя с медицинскими сестричками… А резать и штопать так и не научился, — резко сказа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улыбнулся Фирсов. — И много таких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спешно вмешался Кулагин, — за два года, кажется, всего лишь три. Это очень маленький процент, Паллад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 процентах, — перебил Фирсов, — а сколько процентов диссертаций пылится на по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вообще или имеете в виду наш НИИ? — осторожно спросил Кулагин. В вопросах первого секретаря он не уловил никакой определенной системы. А Сергей Сергеевич за свою многолетнюю «руководящую практику» научился почти мгновенно ориентироваться в настроении собеседника, почти сразу же угадывать, что его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вашем институт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чность не ручаюсь, но что-то около пяти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ужно уточнить! — вмешался Фатеев. — Я думаю, не меньше половины… Пять процентов с потолка вз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что за точность не ручаюсь, — обиделся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те, пожалуйста, — доброжелательно сказал Фирсов, — и приложите к вашей разработке… Это очень интересно и край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Палладий Алексеевич, дело даже не в том, сколько диссертаций пылится… — гнул свое Фатеев. — Это далеко не показатель уровня. Диссертация может валяться на полке не потому, что она плоха… Главный вопрос — насколько актуальна та или иная проблема. Я недавно разговорился с одним врачом… Обыкновенный врач-практик, всю жизнь проработал в больницах и поликлиниках. Мудрый человек, знаете ли… Мы с ним когда-то вместе стажировались. Ну вот, встретились, идем, беседуем. Вдруг он остановился, взял меня под руку и хитрит: «Скажи, Виктор, не тянет ли тебя назад в больницу? Молчишь?. Ну, будем считать, что не тянет… Значит, ты теперь окончательно стал ученым. Это очень хорошо, Виктор, очень хорошо… Да, кстати, ты не знаешь Громова?.. Так-таки и не знаешь? Это же крупнейший медик! Защитил кандидатскую, потом докторскую… И все — на мышах! А теперь заведует хирургической кли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зюме сей притчи? — спросил Фирсов, похохат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юме? — пожал плечами Фатеев. — Увы, Палладий Алексеевич, это не притча, а правда… Скажите, вы осудите нас, если мы не выполним план по диссерта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ы пишутся для того, чтобы их выполнять, — ответил Фирсов, — иначе их и составлять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чем меньше диссертаций, тем лучше? — Фатеев почувствовал, как Кулагин толкает его ногой и умолк, хотя обо всем этом он думал и размышлял много дней и ночей, споря с самим собой, с другими людьми, чаще всего не медиками, ибо среди медиков, как это ни парадоксально, друзей у него почти не было. Правда, в последнее время сблизился с Пашей Колодниковым, но до дружбы было еще далеко: просто, встречаясь, они не раздраж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алистский подход к решению проблемы всегда опасен, — возразил Фирсов, — уж хотя бы потому, что у максималистов никогда не хватает времени для обоснования своих ре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аксималист, — горячо возразил Фатеев, — поверьте на слово!.. Может быть, как раз потому, что я хирург и мне приходится иметь дело с режущими пред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окинул Фатеева взглядом,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этот вопрос не решим сами, — поспешил вмешаться Кулагин, — хотя в словах доцента Фатеева много справедл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Фирсов промолчал, только теперь внимательно посмотрел на Кулагина, и тому стало не по себе и от его взгляда, и от его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огда у вас ближайшая защита? — спросил наконец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ню сейчас, — наморщил лоб Кулагин, — уточню и позвоню вам… Хотите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 бы, да боюсь, ничего не пойму, тем более латынь не из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щаются на русском языке, — вставил Фатеев, — в самом деле, приех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ладий Алексеевич проводил их до дверей, прощаясь, задержал в своей руку Кулагина, с легкой ирони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профессор, насколько я знаю Рубена Тиграновича Манукянца, он не согласится долго лежать в отдельной палате. Ему человеческое общение требуется, такая уж натура… Ну, это так,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мешался: «Откуда он знает про отдельную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Манукянцу потерпеть, — проворчал он, — в крайнем случае к вам обратимся за помощью!.. Дела-то у него неважн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обязательно поставьте на ноги, — серьезно сказал Фирсов. — Я очень на вас наде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Кулагин и Фатеев вышли, Фирсов вернулся к столу, карандашом написал на листке календаря:</w:t>
      </w:r>
    </w:p>
    <w:p>
      <w:pPr>
        <w:pStyle w:val="Cite"/>
        <w:rPr>
          <w:rFonts w:ascii="Times New Roman" w:hAnsi="Times New Roman" w:cs="Times New Roman"/>
          <w:color w:val="auto"/>
          <w:sz w:val="20"/>
          <w:szCs w:val="20"/>
        </w:rPr>
      </w:pPr>
      <w:r>
        <w:rPr>
          <w:rFonts w:cs="Times New Roman" w:ascii="Times New Roman" w:hAnsi="Times New Roman"/>
          <w:color w:val="auto"/>
        </w:rPr>
        <w:t>«Узнать в облздраве, сколько и какие научные работы НИИхирургии нашли практическое применение в медицинских учреждениях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укянц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умывальника Глафира Степановна протирала зеркало. В эту ночь ему хорошо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на прикроватный столик, он увидал в стеклянной банке букет хризантем и неожиданно растро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покушайте хорошенько! Наверно, надоели суп да каша. Это вам, — открыв тарелку, Глафира Степановна показала на ломтики жареного картофеля, кусок пирога с капустой и два пирожка с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ен Тигранович начал вертеть головой и отказываться. Это ее сильно огор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ешь! — махала она. — Ешь, пока живот свеж. Живот завянет, ни на что не взгл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веты 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пина принесла, пока спал, — простодушн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весело подмигнул он. — Эх-хе-хе! — уже уминая пиро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не стыдно мне, старухе, не верить! — она пове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астроение передалось и Манукянцу. Уже совсем без стеснения он с аппетитом нажимал на домашнюю снедь тети Гла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чему-то вдруг в его сознании промелькнули обрывки воспоминаний детства… Горные цветы в глиняных вазах… Добрые руки мамы… и пирожки, хрустевшие на зубах…</w:t>
      </w:r>
    </w:p>
    <w:p>
      <w:pPr>
        <w:pStyle w:val="Level1"/>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мы опоздаем на концерт. — Валерий уже стоял в прихожей с ее плащ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Я уже готова, — Ксения повернулась от зеркала, неуверенно и слаб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 — обеспокоенно спросил он. — Ты бледна… Может быть, оста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испугалась она. — Я и так уже скисла за эти дни. Обязательно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и в самом деле чувствовала себя совершенно здоровой, у нее было ощущение какой-то никогда прежде не испытываемой безмятежности, умиротво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и остановили такси и минут через десять подъехали к филармонии — красивому белоколонному особняку восемнадцатого века, реконструированному и перестроенному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с удовольствием смотрела на людей, толпившихся у входа: все ей нравились, все казались красивыми, добрыми, очень приветливыми и прият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ний билет! Куплю лишни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лишний тоже ку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возьмите меня с собой. Я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кажется, хотите продать билет? Ах нет?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ся, ну зачем вам сюда? Здесь же эстрада! Современные ритмы, саксофоны… Лучше уступите мне бил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прислушивалась к возгласам, к взрывам смеха, остротам и тихо улыбалась. Она любила филармонию. Правда, она всегда ходила сюда одна: ей нравилось слушать серьезную музыку в одиночестве. Но сегодня давали концерт столичные эстрадные артисты, и Ксения была рада, что рядом с ней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они вошли после второго звонка. Их места оказались сбоку от сцены. И Ксения Андреевна, как любопытная девчонка, стала заглядывать за кул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за кулисы? — улыбнулся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ак все женщины, мечтала о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ы не поверишь, но я никогда не хотела быть артисткой. Смешно,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Любая смазливенькая девчонка мечтает сниматься в кино, играть… А я, к твоему сведению, тоже была смаз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Нач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нцерт был так себе, не хуже и не лучше тех, которые давал самодеятельный ансамбль местного Дома офицеров. Конферансье рассказывал старые анекдоты, фокусник раскидывал по сцене карты и вытягивал из цилиндра бесконечную голубую ленту, исполнительница народных песен — грузная, цыганского типа — низким рокочущим голосом повторила почти весь репертуар Зы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ъявили перерыв, они побродили в фойе, нашли свободный диванчик, 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равится концерт? — хмуро спросил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се равно?.. Главное, мы вместе… И мн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жалею, что затащил тебя сюда. Лучше бы пошли в оперу… Ужас какой-то! Какофония, а не музыка. И певцы все безголос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кого я вижу! Вы ли это, дорогой мой Иг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естибюль, наперерез людскому потоку, к ним направлялся лысоватый, с заметно выпирающим брюшком человек в дорогом мешковат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шов стремительно вскочил и двину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Как я рад тебя видеть!.. Куда ты исчезал? Я был в отделении союза,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 Нефедов усмехнулся и неловко похлопал Игашова по плечу, — будто ты и в самом деле не знаешь моего дачного телефона… Да, дорогой мой, что поделаешь, ушел, как говорится, в глубокое подполье. Между прочим, в какой-то мере и ты тому при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ился Валерий. — 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 обзорную рецензию.. И о тебе там кое-что будет… О новых публикациях в альманахе. Глубоко пашешь, старик. И молодо!.. Крупняк. Никто так о врачах не писал, кроме Юрия Германа. — Нефедов приблизил губы к щеке Валерия, будто собираясь поцеловать. — Из-за этой?.. — глазами показал он на Ксению. — Из-за этой Афродиты Польку-то выгнал? — и подмигнул, понимающе и 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 — пораженный Игашов глупо улыбнулся и покраснел. — Куда выгнал?..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инти, она мне все выложила… Обидел ты ее, обидел. Знаю… Только что ж теперь… Забудем! Свои люди… Жалею я ее, Полину-то. Сильно 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 нервно спросил Иг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орошем месте, не беспокойся. И жаловаться на тебя не собирается… Да и я ей не советую. Дружба наша мужская — это свято. Только вот просила она… Вещички там кой-какие, ну, тряпки все эти бабские… Еще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е время! — быстро сказал Игашов. — Хоть сейчас. Бери грузовик и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спеху, не к спеху… Я, дорогой, не грузчик. Я — посланец! — Он многозначительно поднял желтый от никотина, раздутый в суставах палец и подержал его перед собой. — Мое дело — вручить верительные грамоты и внести ясность… Так что, как говорят аккредитованные особы, мое правительство приветствует ваше правительство и выражает готовность… А чего ты меня не знакомишь с твоей… — тут он немного замялся, — с твоей подругой на сумрачном жизнен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ашов хотел ответить резкостью, но почему-то передумал, ув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ся, Ксения, — вяло сказал он, делая приглашающий жест. — Это тот самый… Знаменитый Нефедов, служитель муз и граций, создатель шедевров и творец собственного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скажешь! — ухмыльнулся польщенный Нефедов и первым протянул Ксении большую мягк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алось бы, в ее жизни произошел полный переворот, который должен был найти свое отражение в дневнике, тем более что там имелись записи о событиях куда менее значительных. А Ксения Андреевна написала всего лишь две строчки:</w:t>
      </w:r>
    </w:p>
    <w:p>
      <w:pPr>
        <w:pStyle w:val="Cite"/>
        <w:rPr>
          <w:rFonts w:ascii="Times New Roman" w:hAnsi="Times New Roman" w:cs="Times New Roman"/>
          <w:color w:val="auto"/>
          <w:sz w:val="20"/>
          <w:szCs w:val="20"/>
        </w:rPr>
      </w:pPr>
      <w:r>
        <w:rPr>
          <w:rFonts w:cs="Times New Roman" w:ascii="Times New Roman" w:hAnsi="Times New Roman"/>
          <w:color w:val="auto"/>
        </w:rPr>
        <w:t>«Живу у Валерия… Перешла работать в НИИ профессора Кулагина. Что день грядущий мне 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Кулагиным, когда она вдруг почувствовала себя обязанной работать в НИИ, где ее практический опыт может принести большую пользу, Ксения Андреевна утром, не заходя в свой кабинет, направилась к главному врачу поли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врач, усадив ее перед собой, предложил «боржом». Ксения Андреевна отказалась. Она привыкла считать себя человеком прямым и поэтому начала разговор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ла к вам, чтобы поблагодарить… В общем, сказать вам спасибо за славное ко мне отношение на протяжении все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товарищ Гаранина, — протянул главврач, — не нравится мне такое начало! Ты чего это за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я из поликлиники, — прост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учно-исследовательский институт профессор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Он снова налил минеральной воды в стакан, выпил, поставил на стол. —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 пожала плечами Ксения Андр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ебе там будут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ес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ак уж вышло… Не о том мы с Кулагины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О высоких матер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Главврач побарабанил пальцами по столу. — А у  н а с  больных кто будет лечить? Тетя Маша-гардероб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менимых люд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охотно подтвердил главврач, — и тебя, естественно, заменим… Только вот для этого время требуется, а у нас — больные. А ты, значит, будешь науку совершенствовать?.. Так-так… Это что же, на хирурга переквалифицируешься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апевтом останусь, — усмехнулась Ксения Андреевна, чувствуя, как тревожно начинает биться сердце. Безусловно, она предвидела трудный разговор с главным врачом. Знала, что он не будет кричать, стучать кулаком по столу, требовать и стыдить. Но что разговор будет идти вот таким образом, с таким вот подтек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как-то говорил, не мешало бы защититься… Сейчас бы гляди как хорошо получиться могло… Пришла бы в НИИ кулагинский, а в кармане — кандидатский диплом… Н-да… Зря ты не защи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со мной так разговариваете? — пробормотала Ксения Андреевна. — До защиты ли мне было?.. Причесаться некогда — такой наплыв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тобой! — воскликнул главврач. — Трудно нам будет без тебя, вот я и ворчу… Как же я тебя не отпущу? Ты вон сколько лет отработала… Наверное, устала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 подтвердила она, —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что устала… А другие? Кого ж вместо тебя-то? Ну ничего, придумаем… С какого числа заявление-то подписать? С сегодняшнего или две недельки от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отработаю, — поспешно согласилась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 том спасибо, а то пожалуйста, могу и под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етесь надо мной? — вспыхнула Ксения. — Не ув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иленькая, я могу тебя не уважать, если сам характеристику писал, чтоб тебе заслуженного врача республики дали. Да и в партию тоже я рекомендовал… Выходит, оправдала ты мои надежды, Ксения Андреевна, раз тебя в НИИ 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вышла из кабинета растерянная. После разговора они каждый день встречались в поликлинике, и ни разу главный не напомнил ей о нем. Иногда Гараниной казалось, что никто не знает о ее скором уходе из поликлиники. Но когда она ловила на себе любопытные, изучающие взгляды, понимала: знают. Знают и молчат. И это многозначительное молчание тяготило ее. Она даже пожалела, что не согласилась уволиться 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граниченная сроком, она другими глазами видела жизнь поликлиники. Обнаружила вдруг, что два «Москвича» с надписью на кузове «Помощь на дому» уже старенькие, что вместо четырех водителей всего два: не хватает шоферов. А в регистратуре поочередно сидят врачи, потому что нет регистраторов. Оклад у регистраторов ниже, чем у санитарок. У зубного кабинета длинные очереди: молодой неопытный врач явно не справляется, не укладывается в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ногое увидела и поняла за эти две недели, многое переоце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зовам она ходила не чаще и не реже обычного, но и к больным она шла с тяжелым сердцем. Разумеется, она не говорила, что скоро передаст их другому врачу. И все же ей представлялось, что она их просто пр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ы были торжественные, под марш, записанный на магнитофоне. И цветы были. В скромном красном уголке собрались все врачи, сестры и санитарки. И произносились речи и преподносились подарки. Ксения Андреевна совсем расстроилась, чуть не заплакала. Она готова была крикнуть: «Я остаюсь! Я никуда не уйду отсюда…» Но молчала, стеснитель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ознательно она понимала, что уже не может, не имеет права нарушить праздничность этих минут. Да, да, именно праздничность, ибо, несмотря на искреннюю грусть расставания, присутствовала эта праздничность — их коллега уходила не куда-нибудь, а в научно-исследовательский институт, в НИИ. Для многих врачей 10-й поликлиники в этих трех буквах заключалось что-то необъятно-огромное, заманчивое и почти нереальное. Наверное, у некоторых из них в душе шевелилась зависть. И еще — почтительный страх: как же она осмеливается идти туда, в НИИ, где у каждого второго статьи, брошюры, монографии, ученые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чевидно, права была и Крупина, когда сказала: «…Понимаешь, ты для нас, если хочешь, человек с другой планеты. Ты — из обычной районной поли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словно, сотрудники НИИ тоже не родились в нем. Все они — одни больше, другие меньше — когда-то работали в районных поликлиниках и больницах, но потом это забывалось. Такова уж человеческая психология. Они и в самом деле поднимались на какую-то иную качественную ступень, работая над диссертациями, общаясь с другими учеными. Входили в другой ритм жизни. Не задавленный текучкой поликлинических будней. Разумеется, у них была и своя текучка, но, очевидно, она качественно отличалась от текучки районной поликлиники. И вот Гаранина войдет в этот мир; войдет не девочкой, а заслуженным врачом республики, но все равно — врачом районной поликлиники. Что же, наверное, действительно должно быть страшновато… И все 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ник Гаранина приехала в НИИ, но оказалось, что директора в институ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удачно получилось, — сконфуженно сказала Галина Петровна. Ей было неудобно перед Гараниной. — Сергея Сергеевича неожиданно вызвали, он просил меня позвонить вам… Я хотела, а потом отвлеклась… Вы уж меня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смысл его ждать? — спроси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есть! — воскликнула Галина Петровна, обрадованная тем, что Гаранина не рассердилась. — Как только Сергей Сергеевич вернется, я доложу ему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вышла из приемной директора и сразу увидела Крупину. Тамара читала объ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амара, — тих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ения! — повернулась к ней Крупина. — Поразительно, ведь я только сегодня думала о тебе. Это уже почти телепатия! Ну, как дела с переходом? Не раз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ишла к Кулагину, а его нет. Говорят, на консилиум вызвали… Или еще куда-то. Не знаю. Что делать, ждать или н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дать… А у меня сейчас окошко. Пойдем в сад? Покурим? — предлож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была возбуждена, словно после долгой разлуки встретила нежданно-негаданно близкого человека, с которым есть о че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ский сад было гордостью профессора Кулагина. Сергей Сергеевич, подключив все свои многочисленные знакомства, буквально «выбил» эту территорию. По плану городского строительства на большей части нынешнего сада должен был разместиться пионерский лагерь. И разумеется, директору пришлось туго в этой борьбе с горсоветом. Против него дружно встали и отдел народного образования, и горком комсомола. Дважды выносились решения в пользу пионерского лагеря, но Сергею Сергеевичу все же удалось доказать, что такое соседство просто неум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поряжению Кулагина в саду был вырыт глубокий пруд, а в него пущены зеркальные карпы. Летом по пруду плавали утки из местного зоосада. Сад разросся; фруктовые деревья и плотный кустарник скрывали от посторонних взглядов гуляющих по его дорожкам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й сад, — тихо сказала Гаранина, — какой-то могучий, уверенный в себе… И совсем дикий. Мне такие н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ась Крупина, — сад весь в хозяина, в Кулагина. Разве не узнаешь? Что, кстати, он тебе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что есть вакансия в отделении реабил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заметила Крупина, — соглаш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мешное, что я не представляю, как брошу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сму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И возраст… Мне ведь уже сорок, Тамара. Трудно все начинать сначала… Без ученой степени… — Ксения вдруг рассмеялась. — А вообще заб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Кулагин дал мне путевку в жизнь, в медицину, а теперь, когда прожита почти половина ее, я снова пришла к нему… Снова в уч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училась у Сергея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н, разумеется, об этом не помнит. А я не стала на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может и не помнить, — усмехнулась Тамара. — Он такой… Он как-то сострил: «Эйнштейн не помнил ни одной формулы, в том числе и тех, что сам вывел. Спрашивает, с какой стати я должен помнить всех своих студентов? Это они обязаны меня помнить, потому что я — их профессор. Если они нуждаются в работе и она есть у меня, я их беру, при условии, что их квалификация отвечает моим требованиям…» Кстати, я тоже училась у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раздо моложе меня, Тамара, — заметила Гаранина, — и уже доктор наук… И я в свое время могла стать канди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мешало? — с интересом 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ответила не сразу. Она подошла к яблоне, осторожно провела рукой по снегу, который лежал на в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опала в медицину почти девчонкой. Сначала была санитаркой, потом работала медсестрой… Уже после окончила институт. А когда вернулась в областную больницу, на меня обратил внимание заведующий отделением… Он давно уже не работает, уехал в другой город, куда-то на Украину. Человек он знаменитый — доктор медицинских наук, профессор… Словом, однажды он предложил мне защ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не стала кандидатом? — Крупина пристально смотрела на Кс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алась я, — как-то скучно ответила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вилась с диссерт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правилась… Если бы я не справилась, она бы не попала почти целиком в его диссер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было знать все тонкости? Он сказал, что сначала я должна написать диссертацию… Когда все будет готово, он сделает так, что я сдам кандидатский минимум, прикреплюсь к кафедре медицинского института и через год стану кандидатом наук… Смешно сказать, но я была настолько наивна, что даже потом, увидев свои главы в его книге, все еще верила: они принадлежат мне и зачтутся при защите… Что же ты не смеешься,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но… Ну, в наши дни так нахально не крадут, будем справедливы. Словом, ты порвала с уважаемым мэ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да, перед окончательным разрывом были еще две статьи, которые я писала одна, а подписи стояли две — его и моя. Его —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орар-то хотя бы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 деньгах он не нуждался. Знаешь, что он сказал, когда я спросила, одну фамилию ставить или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усмехнулась Крупина, — что его подпись — гарантия публикации статьи. И еще — что лично ему эти статьи не нужны, их у него целый мешок и маленькая котомка. И вообще он все делает для того, чтобы открыть молодым зелен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ро взглянула на Гар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а согласиться, Ксения! Теперь я в этом убеждена. В конце концов, уйти всегда успеешь, если почувствуешь, что институт не для тебя. Попробуй свои силы. У тебя огромный практический опыт. Ты для нас как свежая кровь,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интересно, кто такой этот Манукянц? Откуда знает Фирсова? Друзья? Разница в возрасте существенная: Фирсову чуть за сорок, а Манукянцу — далеко за шестьдесят… Впрочем, чего не бывает?..» Кулагин нервно прохаживался по кабинету, припоминая подробности разговора с первым секретарем обкома.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давил на своем лице улыбку, увидев Гар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ветствую вас! Мне передали, что вы приходили… Садите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Андреевна отметила про себя, что профессор изменился. Вроде бы такой же, каким она видела его на ноябрьском вечере, и в то же время что-то в нем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ый он, что ли? Нет, какой-то нервный», — подум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ердитесь на меня за то, что ждать заставил? — он прижал руку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 улыбнулась Гаранина, — я гуляла в вашем прекрасно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д — наша гордость… Между прочим, у нас обычай есть: каждый новый сотрудник обязан посадить дерево… Вы были в нашем саду 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скорее осенью, — ответила Гаранина, — но он и зимой прекрасен, и обычай у вас замеч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думал, что прелюдия для делового разговора получилась слишком восторженной и затянутой, и решил взять инициативу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Ксения Андреевна, вы твердо решили переходит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не очень уверенно ответи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насторожилась: ей показалось, что профессор думает о чем-то другом, не имеющем отношени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Сергей Сергеевич, — решительно сказала она. — Может быть, у вас что-то изменилось? Скажите откровенно, я не оби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сталось по-прежнему, Ксения Андреевна. Вы должны будете заполнить анкету, а на отдельном листе указать тему, над которой станете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у диссертации? — растерялась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спокоил Кулагин, — просто у нас такой порядок. Каждый лечащий врач, независимо от того, имеет ли он ученую степень, хочет ли ее иметь или не имеет и не хочет, все равно ведет исследования по определенной теме. Вы — терапевт. У вас довольно широкое поле деятельности. Но, помнится, Тамара Савельевна мне говорила, что у вас накопился значительный материал по… — он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невмонии, — подсказала Гар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ивнул Кулагин. — Это интересно. У нас есть вакансия в отделении реабил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невмония… — на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серьез заняться этой проблемой? — перебил Кулагин. От его спокойствия не осталось следа. Профессор суетился, перебивал, перескакивал с мысли на мысль. — В последнее время мы столкнулись с фактами, когда операции неожиданно осложнялись из-за того, что больные в свое время переносили воспаление легких. Собственно, так ли это, я не могу утверждать с уверенностью, но предположить можно. Вот вы и разберитесь… Вам и карты в руки,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слушала Сергея Сергеевича со все возрастающим вниманием, радостно осознавая, что хочет, нетерпеливо хочет поскорее прийти сюда работать и делать то важное, о чем с таким проникновением, нервничая, говорит сейчас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внезапно с гордостью подумала, что врач-практик не так уж мало стоит, если известный ученый, профессор Кулагин чуть ли не уговаривает ее идти к нем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так, она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е было колебаний, тревожных раздумий, не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риехал старший брат Валерия Игашова, Яков, моряк торгового ф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ратом он поддерживал отношения в основном при помощи почты. Но раз в год они обязательно встречались. Яков, отправляясь в отпуск, всегда заворачивал к Валерию. И тогда они, усевшись друг против друга, выпивали бутылку мадеры (при несхожести характеров оба тем не менее любили именно это вино), ведя какой-то разброса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с детства побаивался своего старшего брата, хотя разница в годах была не велика. Его всегда отпугивала деловитость старшего, его умение делать только то, что дает ощутимый реальный результат. Яков постоянно высмеивал его, в особенности за стихи и единственную вышедшую в свет п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 этот приезд заявил, как всегда безапелляци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брат, галстук такой нац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спросил Валерий, машинально поправляя яркий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жонский, — усмехнулся Яков. — Все музу свою догоняешь?.. Или это тебя новая жена заставила? Чтоб за молодого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 — поморщился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Яков разлил вино в фужеры, — шучу, у меня ж язык без костей… Неужели не увиж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дежурство, — ответил Валерий, радуясь в душе, что Ксении сегодня не будет. Он опасался знакомить ее со своим прямолинейным и резким братцем. Хотя чем черт не шутит. Они могут и поладить между собой: Ксении тоже палец в рот не к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не терпела деверя: считала его мужланом и «вредным человеком». Яков открыто презирал Полину, в глаза называл не иначе как Кретей — от кретинки. Валерий по телефону сообщил ему об уходе жены. Яков изумленно воскликнул: «Вот так дела!.. А ты не врешь?..» И все. Хотя бы приличия ради расспросил, что и как. И почему ушла, и к кому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не увижу, — вздохнул Яков. — Честно говоря, я рад, что ты обзавелся женой… Или кем она там тебе… Знаешь, брат, в нашем возрасте одному никак нельзя, хотя… Чем с такой, как твоя Полина, лучше уж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 вяло попросил Валерий, — что ты о ней можешь сказать, если и не знал ее совсем? Приедешь, сцепитесь, как две собаки… А после она о тебе плохо думает и ты о ней. А ведь было в ней что-то… Не поняли только, ни я, ни ты н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печали! — фыркнул Яков. — Я, дорогой, войну прошел, да и после войны… Море, братишка, многому учит. Разных людей видал, научился разбираться. Я почему ее Кретей-то называл? Думаешь, просто так? Не-е-ет, милый, с определенным смыслом… Очень уж ты в ум е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Яков, — тихо сказал Валерий, — ну зачем говорить плохо о человеке, который так много хорошего мн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она принесла-то тебе?.. Золотое яичко? Как курочка Ряба?.. Или талант твой спасла и вынянчила? Для пользы и радости человеческой? — Он вдруг стукнул кулаком по столу, повысил голос. — Посмотри, на кого ты похож? Ты ж ни рыба ни мясо, я тебе так скажу. Вроде все у тебя в порядке, вроде и живешь хорошо, в достатке, вроде и уважением пользуешься, авторитетом, известностью… Я ведь однажды слышал, как двое молокососов о твоей книжке спорили. Одному понравилась, а другому — нет… Но не в том дело, что нравится или не нравится. Спо-ри-ли!.. Значит, чем-то зацепил ты их за душу? А я сижу позади них, слушаю, а сам думаю: «Эх, ребятки, ребятки, видели бы вы вашего Игашова, может, и спорить не стали бы!.. Ходит ваш Игашов по земле, как тень… И ничегошеньки он не может и не хочет». А все из-за Полины. Она тебя своим нытьем, своим характером рабским доконала. Сам рабом стал… Рабом обстоятельств. Да и трусом чуть не сделался, потому и мотоцикл завел — сам себе доказать хотел, что на мужика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не нашелся что ответить. Да и как объяснишь брату, столь далекому от него и складом характера, и профессией, и образом жизни, что не нужен ему больше мотоцикл для самоуважения. Что весь он, без остатка, заполнен новым, неиспытанным чувством, которое называется ожиданием счастья, уверенностью в удаче, в себе, в любимой. И все это дала ему Ксения… И желание писать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чайно прочитал ее дневник. Нет, конечно, не случайно: он просто не мог оторваться от него — удивился и обрадовался, как редкостной находке: какое богатство!.. Неужели оно могло бы пропасть, остаться незамеченным, неоцененным — даже попросту ненаписанным? Нет, не красоту языка, не изысканность сравнений и эпитетов — большую, страдающую душу — душу истинно женскую — нашел он на страницах толстой общей тетради в клеточку. И сразу по достоинству оценил свою на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ишет об этом! Чего бы это ему ни стоило, он напишет: о страданиях души и тела, об утратах, милосердии и долготерпении, о простом и так трудно достижимом человеческом счастье, непродолжительном и вечном! Он напишет о бессмертно красивой женщине, напишет так, что и через десятки лет будут бледнеть, читая о ней. И завидовать. И любить ее — уже бесплотную, давно прошедшую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расскажешь об этом брату — грубияну и прагмат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ъяснишь ему такое понятное самому Валерию несчастье Полины? Ведь уход ее — именно несчастье, почти катастрофа для нее же. И поймет ли он, что сейчас по отношению к бывшей жене Валерий испытывает не злобу, не обиду, а тихую жалость и сочувствие. Может быть, даже благодарность… Наверное, это тоже мужество — все пережить, понять 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 Яшка! — странно блестя глазами, вдруг заорал Валерий Игашов. — Наливай… И постарайся хоть на старости лет быть счастливым… Как я — твой неудачливый младший брат. Женись, черт! Женись, пока не облысел, флибустьер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ов опешил: подозрительно посмотрел на Валерия, зачем-то заглянул под стол, но ничего там не обнаружил, кроме дрыхнувшего на спине, с задранными лапами, старика Кути, — и одним глотком допил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Или ты, братишка, чокнутый!.. Или тебе повезло наконец. Впервые в жизни… Послушай, а может, ты и правда чокнут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ерий расхохотался и показал брату язык.</w:t>
      </w:r>
    </w:p>
    <w:p>
      <w:pPr>
        <w:pStyle w:val="Level1"/>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шибался, думая, что Елена Васильевна специально вызвала дядюшку из Москвы накануне своей 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итет академика и в самом деле был непререкаем в медицинских кругах. Больше того, все знали, что он крайне редко дает свой отзыв о той или иной диссертации. Возможно, тут сказывался возраст — Геннадию Христофоровичу исполнилось семьдесят пять лет; возможно, большая занятость не позволяла ему слишком часто читать работы молодых ученых. Как бы то ни было, но мало кто мог похвастать тем, что его диссертацию прочитал академик Богоявленский. Сам же старик любил повторять: «Важно из молодых людей делать врачей, а уж что они там понапишут, другие прочтут и оценят…» Однако же кое-какие исключения академик себе позволял. Именно он, послушав на одном диспуте выступление аспирантки Крупиной, неожиданно затребовал ее диссертацию накануне защиты, а потом первым предложил присудить ей ученую степень доктора наук и издать диссертацию отдельной мон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на Васильевна и не думала посылать свою работу на отзыв дяде. Все у нее складывалось настолько хорошо, что, казалось бы, ничто не предвещало бури, внезапно разразившейся с приездом из Москвы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 же было ее удивление, когда Геннадий Христофорович, едва увидев племянницу, спешившую к трапу самолета, погрозил ей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рпризы изволите делать, суда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дядя Гена? — удивилась Елена и чмокнула старика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х дошел, будто ты в академики метишь! — усмехнулся Геннадий Христофорович. — Это что же, ты меня одна встреча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племянница, — как ты и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мница, — одобрил академик, — а я-то подумал, грешным делом, что захочешь похвастать своим знаменитым дядюшкой. Ох, Ленка, до чего же мне встречи над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невольно улыбалась, поглядывая на этого сухонького, сморщенного старичка, на плечах которого лежал невидимый, но, очевидно, тяжелый груз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летному полю, она — высокая, стройная, броская, а он — маленький, щуплый, еле поспевающий за племян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на ходу ворчал Геннадий Христофорович, — решила стать научной д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дядя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 не знать, мальчуганы мои ученые донесли-обрадовали. Говорят: «Это, случаем, не ваша родственница?» А я им отвечаю: «Да, случаем, моя…» Диссертацию-то хоть хорошую состряпала? Краснеть не придется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внезапно растерялась от этого, казалось бы, обычного вопроса. Она ни разу не задумалась по-настоящему над тем, что у нее есть очень-очень знаменитый дядя, который может покраснеть, если кто-то скажет ему, что его племянница — элементарная бездарь! Защита была назначена на конец месяца. И она готовилась к ней. Бегала в библиотеку, читала, что-то выписывала в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ногда ей казалось, что кто-то другой, а не она делает все это. Встречаясь с Кулагиным, она слышала: «Не волнуйся, все будет хорошо. Я еще раз поговорю с Крупиной. Не людоедка же она…» Он это дважды сказал ей, и она дважды промолчала… Ее уже не задевало мнение Тамары. Куда труднее было примириться с безапелляционным, жестким, хотя и высказанным в шутливой форме, приговором Фатеева… Она проревела тогда весь вечер, заставляла себя разозлиться на него, самым беспощадным образом выискивала и записывала на бумажку все недостатки ехидного доцента, все его промахи… И не разозлилась: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пришло в голову: «Зачем мне все это? Не хочу никакой защиты. Не хо-чу!! И он тоже не хочет моего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делала то, чего, наверное, не должна была делать, во всяком случае чего уж никак не ожидал от нее профессор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Геннадием Христофоровичем Елена вышла на площадь, и академик сам открыл перед ней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и ехали молча, потом Еле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Гена,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детка! — удивился академик. — Ты ведь у меня одна осталась, не считая твоей мамаши и моей ма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бещай прочитать мою диссертацию и сказать о ней все, что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здохнул Геннадий Христофорович. — А я-то думал, хоть здесь отдохну!.. Ну, так уж и быть. Только завтра, ладно? Я пока подремлю, устал в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улыбнулась, услышав, как он вскоре засопел носом. Ей вдруг подумалось, что она ловко кого-то обманула. Все ждут, все волнуются, суетятся… А она взяла и с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приход к Крупиной в тот мартовский вечер, когда неожиданно закрутила метель, Елена и сейчас, пожалуй, не могла бы объяснить. На улице никого не было: выпала та самая погода, когда хороший хозяин собаку не выпустит… Елена шла, закутавшись в поднятый воротник, снег слепил глаза, два раза ее чуть было не свалил сильный порыв ветра, но она удержалась на ногах и вдруг испугалась, что вот сейчас упадет, и ее заметет снегом, и она не сможет выбраться из сугроба. Ей стало жутко, и она, прорываясь сквозь ветер и снег, попыталась бежать, а ноги стали бессильными, словно кто-то уцепился за них, не давая оторвать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дела остановившийся трамвай, темный и пустой. Ей стало еще страшнее. И вдруг впереди вырос дом. Елена однажды уже видела этот дом: ехала в машине Кулагина, и он показал на него, насмешливо заметив: «Если вам когда-нибудь захочется в гости к Тамаре Савельевне, она живет тут, в квартире номер дев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 полагаете, Сергей Сергеевич, что мне когда-нибудь захочется?» — рассмеялась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захотелось. Странно, может быть, только потому, что она испугалась и побежала искать спасения, но почему в квартире номер дев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Тамара. Увидев Елену, отступила на шаг и удивлен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бы она могла прийти к кому-то другому в эт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поспешно распахнула дверь Тамара. — Как вас снегом-то замело! На улице ужас что делается. Проходите… Проходите и разде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подошла к вешалке, сняла шубку, повесила на деревянные плечики, машинально взглянула на себя в большое зеркало, поправил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ить чай? — скорее утвердительно, нежели вопросительно, сказала Тамара. — С клубничным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любимое, — отозвалась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ела в кресло, оглядела комнату. Большая, светлая, с двумя окнами, мало мебели, много книг, на стене — небольшая гравюра. В углу — письменный стол, на нем — пишущая машинка с заложенным 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вернулась, неся на подносике две чашки, чайничек, сахарницу, изящную вазочку с вареньем. Поставила на журнальный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ржалась легко — внешне, — но все же в ее движениях, интонации голоса чувствовалась скованность,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дивлены, что я пришла к вам? — спросила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ес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а приходить. Это случайно вышло… А знаете, Тамара Савельевна, я вас, наверное, полюбила. Вам не смешно меня слушать?.. — Она смотрела мимо Тамары, на гравюру, на которой был изображен бой двух фрегатов. — Это у вас подл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Тамара не сразу сообразила, о чем она спрашивает. — Ах, гравюра… Да, подлинник… От деда осталась. Он был моряком и, сколько его помню, мечтал о внуке. Да вот не дожил… За что же вы меня полюбили, Еле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бы вас ненавидеть должна… Мы с вами антиподы,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кажется любопытным, — улыбнулась Тамара, — что именно мы с вами спасли Манукя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 этом уже думала, — кивнула Богоявл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преувеличиваете, Елена… И ненависть и влюбленность… Ведь в жизни больше полу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звала ее просто по имени, без отчества, сделав это почти машинально, но почувствовала, что теперь ей станет легч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диссертация действительно не играет роли, потому что во всем остальном и вы и я — врачи. И все же поговорим о диссертации…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отмахнулась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 упрямо сказала Тамара. — Знаете, Елена, жил на свете один талантливый врач и делал поразительно смелые операции. По справедливости, он должен был стать профессором, а умер рядовым хирургом. И после него не осталось никаких работ, если не считать двух-трех статей, в которых он обобщил опыт других. А его опыт ушел вместе с ним… Знаете, почему он не стал кандидатом или доктором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мер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ридцати восьми лет… Ему было некогда получать звания и степени. Он спасал людей. Он каждый день кого-нибудь спасал.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убеждены, что он никогда не получил бы степ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считаете без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ишком сложный вопрос, чтобы ответить на него однозначно. — Тамара не лукавила. Она говорила искренне, потому что и в самом деле невероятно сложно выносить окончатель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я бездарность, нахально рвущаяся в науку, — нервно перебила Елена. — Тогда тем более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вашем знакомом… Не две ли мы стороны одной медали? Я бездарность, написавшая убогую диссертацию, а он талантливый человек, предпочитающий ее не писать. Выходит, наука теряет и от него и от меня в равно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ыла своя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осите, почему я рвалась в кандидаты наук? — продолжала Елена. — Я вам отвечу. Потому что я хотела по-настоящему заняться наукой. Без степени это сделать гораздо труднее. Да, я честолюбива. А что в этом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 тихо сказала Тамара, — в моих глазах вы уже утвердились. Во время реанимации Манукянца. Вы врач. А это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Елена заплакала. А Тамара смотрела на нее и молчала. Елена вытерла слезы, встала, беспомощ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овсем ни к чему уж это… Извините. Я пойду, Тамара Савельевн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наш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явленский был человеком слова. Поэтому на следующий день с утра, придя из гостиницы в дом Елены, засел за ее диссертацию. Вышел к обеду. Пожевал губами, потянул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и, Геночка, — радостно подтвердила мать 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метаной? — оживился академик. — И с ржаным хлебом?.. Тогда давай! — И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ядя Гена? — Елена пристально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ладненько, Ленка. Прямо завидки брали, когда читал, — усмехнулся старик, — лучше бы понескла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почему-то шепотом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ва с плюсом, — он тоже перешел на шепот, — не лезь ты в эту историю. Ты резать-то научилась? Ну и режь себе на здоровье. И давай считать, что я его не читал, твой талмуд, а то мне отзыв придется писать. Тогда тебе — хоть в петлю, поняла?.. Ох и злой я 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 и спросил, старательно вытирая пальцы салф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колько стате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Можно иметь и ещ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визгливо закричал Богоявленский. — Можно вообще не иметь степени, а создать Останкинскую телебашню! Как Никитин! Главное, что за этим «можно» скрыто, д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на меня кричишь? — спросила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старик. — День субботний, а я кричу. Старый хрыч я стал, беда… У тебя когда защ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обрадовался дядя. — Тогда и отказаться еще не поздно. Придумай чего-нибудь. Соври. Вра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 Она рассмеялась. — Спасибо тебе, дядя Гена… Я уже отказалась от защ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а она головой. — Правда. Только об этом пока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хитрой была. — Он положил руку ей на голову, взглянул пристально. — Ну а если по-настоящему задумаешь, напиши. Не торопись, не торопись, детка, бумага от тебя не уйдет. Погоди… Может, тебе денег не хвата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 обиделась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утил, пошутил. Я же тебе говорю, что старым хрыч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ившись, Слава вымыл лицо холодной водой, растер докрасна полотенцем и вышел из ванной. Мать с кем-то разговаривала по телефону. Слава хотел уже войти в свою комнату, но слова матери заставили его остановиться и при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же, милочка. Он уехал к своему старому другу академику Богоявленскому из Москвы… В гостинице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молчала: на другом конце провода ее о чем-то расспрашивали; затем с важным вид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ередайте, что профессор встретится с академиком, все обговорят они там, а потом он вернется на работу… Пожалуйста, пожалуйста,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зкой отповеди, которую Слава получил от Крупиной, он как-то сник. Он все чаще ловил себя на мысли, что ведет себя по отношению к отцу и в самом деле не так, как надо. Он стал тайком наблюдать за отцом и пришел к выводу, что тот плохо выглядит: на лице появилась какая-то отечность, он сутулился, резче обозначились залысины. Однажды отец и сын столкнулись нос к носу в дверях: Слава входил, а Сергей Сергеевич выходил из квартиры. Они взглянули друг на друга, и Слава неожиданно понял, что очень похож на отца — тот же крупный череп, высокий лоб, глубокие глазные впадины, прямой нос, слегка задирающийся кверху, резко очерчен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крытие ошеломило, ибо Слава считал, что он не похож ни на отца, ни на мать. Ему с детства внушили, что он копия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отметил, что отец теперь редко уходит по вечерам из дому, и это его откровенно обрадовало, потому что он боялся за мать, подозревая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риезд академика не случаен? — размышлял Слава. — Отец поехал к нему в гостиницу… А вдруг это начало конца?.. Конца его карьеры, а может, и жизни? Нет, я должен выяснить… Если он из-за того и осунулся, из-за того и постарел так — прямо на моих глазах, — я должен узна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ава придумал, что делать… Заспешил, заспешил, надеясь еще сегодня иметь ясное представление обо всем, что касаетс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рий Александрович, — сказал он, входя в кабинет редактора, — как вы полагаете, отдел информации в нашей газете хорошо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такой постановке вопроса, — ухмыльнулся Игашов, — легко догадаться, что вы пришли капать на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всегда, правы, товарищ редактор! — Слава с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случилось? — рассеянно спросил Игашов, не отрываясь от гранок, которые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городе уже два дня живет московская знаменитость, а отдел информации неподвижен, как жареная рыба на сков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 встрепенулся Игашов. Он был газетчиком до мозга костей и болезненно воспринимал новости из вторы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адемик Богоявленский. Человек всемирно изв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зик? Математик? — быстро уточнил Иг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к… И у него хоб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 заинтересовался Игашов: хобби — это уж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йду к нему и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хотите взять интервью?.. Я правиль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Но быстро. Завтра на четвертую полосу. Фотографа при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сегда приятно, когда тебе дов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казал Игашову о хобби академика, исходя из того, что если у него нет никакого хобби, то после беседы с корреспондентом оно появится. Во всяком случае, для читателей. Не может же быть, чтобы знаменитый человек ничем не увлекался! В конце концов можно повернуть дело так, что и основная профессия станет хобби! Это даже поуч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аю интервью, — сухо сказал Богоявленский, когда Слава представился, — никому 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ю, — нашелся Слава. — Уже наводил справки… Но ведь к вам никогда не обращались журналисты из молодежных газет, насколько м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умеется, рисковал, но другого выход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 известно, вот как раз им-то я и не от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рассмеялся Слава. — Почему же вы хотите сделать исключение для наше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демик Богоявленский был несколько озад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видно, нахал, молодой человек? — предпо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сказал Слава. — Я не н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дался Богоявленский. — Терзайте!.. Допрашивайте… Только никаких анекдотов, чур, не сочинять!.. Не по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академика Богоявленского и в самом деле было хобби. На следующий день читатели узнали, что в районе города находятся пещеры. На первый взгляд они почти незаметны, потому что завалены сверху мусором и отходами разных предприятий. Но академик Богоявленский, который уже сорок пять лет занимается изучением пещер на территории страны, считает, что в них могут быть наскальные рисунки. Он и группа энтузиастов из разных городов решили обследовать пещеры, чтобы окончательно выяснить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сохранилось в памяти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закрыл блокнот и спрятал ручк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Геннадий Христофорович, в нашем городе есть однофами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ительно, — хмыкнул академик, немного уставший от вопросов молодого журналиста, — фамилия наша распространенная. Я, например, встречал Богоявленских и в Москве, и в Киеве, и в Ка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сказать, однофамилица. Елена Васильевна Богоявленская… Я писал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а как раз и не однофамилица, к вашему сведению. Это моя племя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 воскликнул Слава. — Не знал… Она человека спасла, и у нее, между прочим, скоро защита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та? — притворно удивился Богоявленский. — Что вы мне голову морочите, молодой человек?! Она еще букву «эр» не всегда выговаривает… Вы что-то пу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пробормотал Слава, обескураженный словами академика. — Впрочем, это я к слову, Геннадий Христофорович. Меня, честно сказать, больше пещеры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интересуют, — оживился академик, — завтра с утра я уезжаю. Присоединяйтесь… Так уж и быть, поручусь за вас. Человек вы молодой, энергичный, может, приго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радостью, — вздохнул Слава, искренне сожалея. — Но, увы, много работы в редакции. А вы разве больше сюда не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здесь делать? — пожал плечами Богоявленский. — Вернусь лишь за чемоданчиком. Я его в камере хранения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нял, что старик не хитрит, и вздохнул облегченно: если и плохо отцу, то это все же пока не катастр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после заседания ученого совета, Кулагин столкнулся в дверях с Гараниной. Он искренне обрадовался. Ведь настроение было хмурое, чтоб не сказать больше. Хотелось ему не то чтобы посоветоваться… Да и какие могли быть советы после такого провала? Скорее надо было поделиться своими тяжкими мыслями. Вообще душевный разговор сейчас Кулагину был просто необ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де живете?.. — без обиняков спрос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удивленно моргнула ресницами и ответила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Четыре остановки. Только я хожу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овожу. Ну-с, ваше мнение о диссертации Осипова. Наш аспирант, не со стороны. Официальные оппоненты так х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лишком! На двадцать два 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одно очко — отлично, а двадцать два — пере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Никто не возражал, а накидали черных шаров. Хорошенькая история получилась. Безобразие и двуличность. И это на ученом 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не сразу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 я возмущена? — спросила она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другая точка зрения? — вспыхну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ловечески мне жаль Осипова. Но вам не кажется, что это был своеобразный прот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ень-ко! Что ж по-вашему, я один во всем виноват? — недоверчиво перебил Сергей Сергеевич. И вдруг резко добавил: — А если без м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кажу… Все заранее прокатано… Да и эти отжившие церемонии с поклонами и благодарностями. Противнейшая проце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ю придумано. Так уж всюду заве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нина пропустила эту тираду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 существу!.. Десятки диссертаций посвящены вопросу обмена. Один исследует железо. Другой медь. Третий калий. Четвертый кальций. Все эти работы вполне укладываются в статьи, но никак не в диссертацию! Они диссертабельны только внешне, споров не вызывают и вызвать никак не могут. Вы директор. Можете многое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таете в облаках! — Какую-то долю секунды Кулагин колебался. Потом заговорил горячо и откровенно: — Вам легко говорить. Мое дело не только шевелить мозгами, но и руками, стоять по пять-шесть часов за операционным столом. Где только два настоящих противника — я и смерть!.. Это-то вы понимаете, надеюсь!.. Вы знаете, что такое головн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такое тяжесть во всем теле? Что такое грудна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знаете… А где проводите свой отпуск? В доме отдыха? Санатории? Пансио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ще на турб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аровательно! А я беру рюкзак, палатку, спальный мешок, надувную лодку и уезжаю на Байкал… Один… Понятно вам? Один! Смешно? Глупо?.. Жена копается на даче, выращивает тюльпаны, клубнику. А я странник, ищу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так?.. — после паузы произнесла Гаранина, разглядывая его с таким вниманием, будто видит в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смотрел на нее с беспокойством… А вдруг она знает об истории с Гороховым, со Славкой? Как будто нет…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как хожу в директорах. Забавно? Э… э… — внезапно перебил свой внутренний монолог Сергей Сергеевич. — Вы читали «Божественную коме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те! Кто из ученых не жаждет сделать открытие, возвыситься над окружающими. Кто не думает о прест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ученый — это катор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ипов обыкновенный человек. Он — еще не ученый, но никогда не будет каторжником!.. А его взяли и убили! Да, да, убили!.. Ни за что ни про что!.. — И, считая разговор оконченным, Кулагин сухо поклонился: — Спокойной но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собеседница перешла на другую сторону улицы, не обращая внимания на тревожные автомобильные гудки… В висках стучало, ее обуревали откуда-то из глубин сознания прорвавшиеся мысли… «А не попала ли я в мир, где существуют совсем иные ценности, пока еще неведомые мне? Не потерять бы себя в этих лабиринтах!..» И вспомнила напутствие главного врача: «Ты теперь вступаешь в храм науки. Запомни: в белых перчатках перестанешь быть настоящим человеком!»</w:t>
      </w:r>
    </w:p>
    <w:p>
      <w:pPr>
        <w:pStyle w:val="Level1"/>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неделя работы в НИИ и озадачила, и в чем-то разочаровала Ксению; все было и так, как она предполагала, и не совсем так… Ходили по коридорам усталые санитарки, знаменитые на всю область хирурги запросто рассказывали анекдоты после сложнейших операций, курили и посмеивались над влюбленным Пашкой Колодниковым, а тот обезоруживающе улыбался и каждые полчаса бегал в женск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ите у нас в институте гриппы и воспаления легких, — наставлял Ксению доцент Фатеев, поблескивая золотым зубом и нависая над ней добродушным дрессированным кенгуру. — Богам богово, а нам, грешным, кесаревы сечения, ампутации и пересадки… Вот и будьте доброй палатной богиней, не обагряйте руки в крови. Это ремесло не для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о! — веско сказа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искусства нам всем — как до туманности Андромеды… Вот разве Кулагин… Этот — да, иск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лагин был еще категори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не возвеличивайте моих сотрудников. И меня в том числе… Ну кто я? Самый обыкновенный предводитель команчей, мне бы скальпы сдирать… В вашем лице нам нужен толковый терапевт. Такое усиленное внимание к вам объясняется тем, что у хирургов слишком много осечек, в основном из-за профессиональной узости, крайней самонадеянности и личной ограниченности. То забудут уточнить, чем болел человек раньше, а он, оказывается, и туберкулез перенес, и инфекционный гепатит. И вот результат — помер на столе… Забывают, увлекшись, что хирургическое лечение только часть общей терапии! Вот вы и должны исследовать возможности, резервные силы больного, его способность выдерживать физические и моральные нагрузки… Вы должны стать комиссаром при хирурге, да простится мне это срав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ваши команчи будут надо мной ирон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ессивные эмоции я в них задавлю!.. Но и вы, Ксения Андреевна, не такая уж овечка! Кое-что я про вас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сения спроси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ый смех способствует… Чему он способствует? — улыбнулся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щеварению… Так вот, прихожу я сегодня в палату, чувствую — дымом пахнет. А не видно, чтоб кто-нибудь курил. Только один рот скривил, будто его зуб мучает. «А ну, покажите язык!» — говорю я. А у него во рту окурок. Горящий. К языку прилеплен… Я расхохоталась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школьники! — сказал Валерий. — Есть что-то общее между больными и детьми… Трудно тебе на новом месте будет, если не займешься чистой на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ет такой науки, — посерьезнела Ксения. — Люди… Вот и вся моя наука. Главная!.. Такие курьезы бывают, ты не поверишь. Палатная сестра полчаса будила больного, чтоб дать ему снотворное — врач прописал. А пиявки другому больному — не поставила. Я, говорит, их боюсь… Ну разве это ме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исправима! — Валерий смотрел на нее с нежностью и сожалением. — Я уже говорил, что ты — донор… Донор души. Ох, отольется тебе все это… — он пощелкал пальцами, подыскивая слово, — все это великодушие. Ох и отольется! Тогда не плачь — сама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а виновата, — покорно согласилась Ксения, — но ведь им… которые там, в палатах… им ж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сения нажала кнопку звонка, прислушалась. За дверью никто не подавал признак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так поздно, а ее нет… Куда он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позвонила снова, решив, что мать крепко спит и не слышит. Дверь не откр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заволновалась. Обычно мать никуда не отлучалась из дома по вечерам. Последние годы она плохо видела и боялась выходить из квартиры в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шла к соседям? — стараясь думать спокойно, спросила себя Ксения. — Позвони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соседней двери, позвонила. Дверь открылась так быстро, что можно было подумать — там только и ждали, когда позв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знакомой соседки — Вероники Кузьминичны — на пороге стоял кряжистый мужчина в спортивной куртке и выжидательно поглядыва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оника Кузьминична… — начала Ксения и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десь больше не живет, — добродушно ответил мужчина. — Переехала, получила новую квартиру. А нас вселили сюда. Что ж это мы стоим? Про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пасибо, — отказалась Ксения, — я всего лишь хотела узнать… Дело в том, что я живу рядом, — она показала на свою дверь и смутилась, — я хотела сказать, что… жи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сосед оживленно перебил, не дослуш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дочь Анастасии Кирилловны? Как же, как же… Слышали о вас… — Он вдруг хлопнул себя по лбу: — Ах ты, память моя девичья!.. Чуть не забыл… Она же для вас письмо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 встрепенулась Ксения. — Где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чтовом ящике… На ваше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рванулась к ящику и вдруг остановилась, вспомнив, что у нее нет ключа. Ключ остался в ящике стола, в квартире Валерия Игашова, в ее нов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ей, — бубнил в спину сосед, — зачем в ящике-то оставлять, когда мы сами можем передать? Оставьте, мол, нам, в полной сохранности будет… А она говорит: «Ничего, я лучше в ящике. Только вы ей скажите, что оно в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нашла в кармане карандаш и попыталась поддеть письмо через отверстие в ящике. У нее ничего не получилось. Она даже вспотела от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сосед решительно отстранил ее руку. — Я его сейчас 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и вскоре вернулся, неся инструменты. Но, очевидно, он не был мастаком по части открывания почтовых ящиков. Поковыряв в замке отверткой, он засопел недовольно и поскреб лысеющую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омать ящик вы сумеете? — с надеждой спроси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ть каждый дурак сумеет, — буркнул расстроенный своей неудачей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омайте! — при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ать — не делать… Через минуту Ксения держала в руках белый треугольник; защемило сердце — много лет назад они с бабушкой получали точь-в-точь такие же треугольники от матери. Но тогда была война, с которой младший сержант связи Анастасия Кирилловна Гаранина привезла сквозное ранение и два ордена Красн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она, — а теперь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я починю ящик? — предложи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ще раз… До свид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медленно спустилась по лестнице, но, выйдя на улицу, сразу же заторопилась. Она не могла понять, куда, собственно, торопится. А между тем почти бежала, сжав белый треугольник в руке. Потом она остановилась, почувствовав, что больше не в силах бежать. Увидела ярко освещенную витрину магазина и направилась к ней, на ходу разворачивая письмо.</w:t>
      </w:r>
    </w:p>
    <w:p>
      <w:pPr>
        <w:pStyle w:val="Cite"/>
        <w:rPr>
          <w:rFonts w:ascii="Times New Roman" w:hAnsi="Times New Roman" w:cs="Times New Roman"/>
          <w:color w:val="auto"/>
          <w:sz w:val="20"/>
          <w:szCs w:val="20"/>
        </w:rPr>
      </w:pPr>
      <w:r>
        <w:rPr>
          <w:rFonts w:cs="Times New Roman" w:ascii="Times New Roman" w:hAnsi="Times New Roman"/>
          <w:color w:val="auto"/>
        </w:rPr>
        <w:t>«Ксюшенька, доченька! Не сердись ты на меня, на старую. Уехала я, стало быть, к брату твоему, к Владимиру. Уж как мне у него будет, не знаю. Да что мне, старухе, надо? Сама подумай. Ты не обижайся на меня, что не позвонила тебе, не сообщила. Веришь, сначала хотела, а затем уж передумала. Доченька, наконец-то и у тебя счастье в жизни обозначилось. Чего же я буду мешать?.. Ушла ты из дома — и так тяжко мне одной стало! Нет, не подумай, денег, что ты оставила, хватало, там в шкафу остальные лежат. Много ли мне нужно-то? Только что же деньги, коли я живой человек? Ты только не пойми, что я сержусь на тебя. Какая же мать сердиться станет, если у ее доченьки жизнь налаживается? А у тебя, видать, ладится. Я знаю, ты взяла бы меня к себе, да вот, наверное, муж твой не хочет, а ты сказать стесняешься. Я же все понимаю. Ты вот что, замуж за него выходи, пускай с тобой распишется в загсе, пускай все как у людей. А Вова меня очень звал. Да ведь и сын он мне. А с тобой, посчитай, я и так пожила сколько лет. Целую тебя, доченька моя любимая, будь счастлива, обо мне не думай. Твоя мать Анастасия Кирил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ия дважды перечитала письмо, потом аккуратно сложила листок, сунула в карман, побрела по ночн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о страхом подумала, что не может вспомнить лица матери. Она даже остановилась и сильно, до боли, зажмурилась, но все равно — лицо матери не возникло, лишь отдельные черты всплывали в памяти: глаза, окруженные паутиной морщинок, рот — старческий, маленький, усохший, пепельная прядь волос, спадавшая на правое ухо… Но это были отдельные черточки, а вот само лицо… Нет, она не могла ег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девушка! — сзади ее нагонял явно нетрез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Это он мне? Очевидно, кому-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улице больш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одождала, пока мужчина приблизится, и спокой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 воскликнул мужчина. — Что это вы так поздно, доктор?.. Опять не узнаете? Я же Фомин… Позвольте мне провод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го удовольствия мне это не доставит, — откровенно призналась Ксения, — впрочем, идите, улица об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они прошли два квартала, неожиданно Фомин взял ее под руку,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голос Фомина звучал глухо, — вы ведь ничего не знаете… Извините… Я с горя выпил… Мать моя умерла… Вот, понимаете, дело какое… Сегодня похоронили… Вот, с поминок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те прочь! — тихо, как-то буднично сказала К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еще что-то добавить, потом нервно провела рукой по своему лицу и резко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ветофора попалось такси, она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спект Стро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гнала его… А ведь, в сущности, мы похожи, — с горечью подумала она, сожалея, что грубо обошлась с Фоминым. — Как странно: я встретила его именно сегодня… Ни разу не вспомнила про мать! А она ждала, когда же я наконец возьму ее к себе… Господи, какие мы бессердечные тва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втра, завтра же поеду к Владимиру, подойду к ней, обниму, прижмусь, нет, встану на колени, скажу: «Мамочка, прости, честное слово, я бы взяла тебя, обязательно взяла бы к себе… Прости, я обо всем забыла… От счастья. Совсем голову потеряла, веришь, мама?..»</w:t>
      </w:r>
    </w:p>
    <w:p>
      <w:pPr>
        <w:pStyle w:val="Level1"/>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такая же,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оже, — в тон Фирсову ответила Крупина, сгребая ногой многочисленные окурки, валявшиеся около скамейки. — Опять две пачки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смехнулся Фирсов. — Две с половиной… Извините, что намусорил на территории: ждал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давайте, — нахмурилась Крупина. — Травите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знаете ли, Виктор Дмитриевич, — Фирсов повернул голову к Фатееву. — Мы с Тамарой Савельевной не виделись пять лет, а у меня такое ощущение, что расстались час назад… Помните, как я чуть-чуть не сбежал с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чуть не считается… Интересно мне знать, далеко бы вы убежали со своим перитонитом? Ах, Палладий Алексеевич, не жалеете вы себя!.. Вам вообще нельзя курить! Поймите же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брошу, — заверил Фирсов, — вот одно мероприятие завершим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жете, — покачала головой Крупина. — Я вам не верю… Сколько вам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десяток разменял.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бросите, то через год-другой… опять ко мне на стол попадете. И уже никаких гаран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с изумлением слушал их диалог. Он уже больше часа беседовал с Фирсовым на лавочке в парке НИИ и все время запинался, стеснялся чего-то… А Крупина разговаривала с первым секретарем обкома так же, как с любым другим своим пациентом… Наверное, в этом секрет ее полнейшей раскрепощенности. Как он раньше этого не понял? Бывшие пациенты, которых она оперировала и лечила в разное время, для нее не больше чем больные, и она относится к ним как врач — и только. А они постоянно пасуют перед ней по той же причине: что ни говори, жизнь-то спасала им она. Такое никогда не забывается! А Фатеев или, скажем, даже Кулагин для того же Фирсова — всего лишь должностное лицо соответствующего учреждения. Лицо авторитетное, но на служебной лестнице стоящее несколько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так углубился в эти размышления и сопоставления, что не заметил, как Фирсов и Крупина уже сменили тему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возможно, Виктор Дмитриевич? — услышал он голос Фирсова и сконфузился, так как не знал, о чем его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я отключился, — признался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добродушно заметил Фирсов. — Тамара Савельевна утверждает, что встречаются кандидаты и даже доктора наук, которые не умеют прооперировать больного по поводу острого аппендицита. Вот я и спрашиваю, неужели 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едко, но возможно, — подтвердил Фатеев. — Зачем ходить далеко за примерами? К нам недавно приехали по целевой аспирантуре четыре человека. Сколько стоило трудов добиться от Сергея Сергеевича согласия на предварительное собеседовани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ереби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профессор Кулагин — умный человек, — вмешалась Крупина, — и руководитель с большим опытом. Он на таких вещах не одну собаку съел. Предварительное собеседование — это только с виду просто. Они ведь направлены… Собеседование в общих чертах позволяет выяснить, пригодны ли они для обучения в НИ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сказал Фатеев, — за три года из них надо подготовить кандидатов наук, будущих ученых. Кулагин справедливо опасается, что если мы их забракуем, то начнется долгая и нудная переписка с министерством: что, как и почему? Словом, скрепя сердце разрешил. Сам был на коллокви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 с интересом спросил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реском про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етв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ое. Министерство с трудом согласилось оставить их клиническими ординаторами, без обязательства писать диссер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возразил Фирсов, — какой же вам смысл оставлять их у себя клиническими ордина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й смысл, — твердо сказала Крупина. — Клиническая ординатура — прекрасный способ подготовки квалифицированных специалистов-практиков. Мне кажется, надо четко придерживаться правила: пусть сначала идет подготовка врача-специалиста, а уж затем, когда у него выявятся склонности к научным исследованиям, перевести его в аспиран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вас понял, — задумчиво произнес Фирсов, — только таким образом можно вырастить полноценных уч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потянулся к пачке сигарет,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адно, что нет Кулагина, — сказал он, — но я надеюсь, вы подробно передадите ему содержание нашей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Фирсова изменился, затвердел, в нем появились резкие нотки. И глаза уже не были добрыми, смеющимися, как всего лишь несколько минут назад, когда он шутливо препирался с Крупиной. Во всей фигуре первого секретаря обкома партии появилось что-то жесткое, угловатое, колючее. И Фатеев внезапно почувствовал ту же скованность, что и при первой встреч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одолжал Палладий Алексеевич, — известно ли вам, товарищи, что бюро обкома уже дважды заслушивало на протяжении этого месяца вопросы, связанные с положением дел в областном здравоохранении. И главной причиной такого внимания явилось то, что на некоторых предприятиях нашей области срываются производственные планы. Рабочие и служащие часто и долго бол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перехватил взгляд Крупиной и растерянн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нашей встречи, — снова заговорил Фирсов, — я, Виктор Дмитриевич, поинтересовался в облздраве, какую конкретную помощь оказывает ваш НИИ больницам и поликлиникам области. Ну, Кулагин не на худшем счету. Мне доложили, что он командировал в совхозы и колхозы своих сотрудников для передачи опыта и непосредственной помощи тяжелым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еев и Крупина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 изумился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Лично я чуть не впала в немилость, когда Виктора Дмитриевича в совхоз от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начит, Кулагин воз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улагин быстро исправился… Он ведь понимает, что хорошо, что плохо… Если не в норов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мы заслушали на бюро медицинский институт… Потом — облздрав, — продолжил начатую тему Фи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чередь за нами? — сощурилась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очередь за вами. На днях мы не сможем встретиться. Встреча не кажется мне целесообразной после вчерашнего выступления Прямкова на бюро… Знаете ректора Прям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то знаем… Но что же это за выступление было такое? Или секрет, Паллади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же секрет? Я вам сейчас зачитаю стенограмму его выступления. И все станет ясно. Стенограмма не правлена, но это не столь важно… На непричесанной голове легче увидеть, сколько волос осталось… Так вот, возник вопрос о диссертациях… Кто-то спросил: «Может быть, вы вообще против диссертаций, Иван Тимофеевич?» И вот ответ Прямкова… «Диссертации нужны. Но они не должны являться самоцелью. Выявляя новые факты, новые закономерности, исследователь не должен их отрывать от практики. Из этих закономерностей вытекают три направления: лучше диагностировать, лучше лечить, лучше предупреждать болезнь. Ранг, чин, звание, титул определяются не количеством трудов, а их практической ценностью. Говоря об этом, я имею в виду лечебно-практическую медицину. Тем диссертаций тысячи. Одни названия чего стоят. «К вопросу о…», «Выбор способа…», «Сравнительная оценка…», «Влияние лечения…», «Морфологические особенности…», «Объемные показ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показывает жизнь? Десять процентов клинических и патологоанатомических диагнозов не совпадают. До сих пор погибают в больницах: от инфаркта — пятнадцать процентов, от гипертонической болезни третьей степени — восемнадцать процентов, от прободной язвы желудка — три-четыре человека из ста… Вот, товарищи члены бюро, проблемы, решение которых поможет нам спасать людей. Этими вопросами должны заниматься коллективы хирургов, терапевтов, физиологов. И в первую очередь наш НИИ под руководством уважаемого Сергея Сергеевича Кулагина. Ну, а если по-серьезному, то помощи мы от него видели мало. Слов нет, в НИИ собраны превосходные врачи, там хорошие клинические условия, там людей оперируют, ставят на ноги, в чем огромная заслуга прежде всего самого Кулагина. У Сергея Сергеевича золотые руки, он наша гордость… Но ведь сейчас-то мы говорим не о Кулагине-хирурге, не о клинике, мы говорим о научно-исследовательском институте, директором которого он является. И вот этот институт как таковой своего прямого назначения — двигать науку в практику — не выпол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положил стенограмму на скамейку, взглянул на Крупину и Фатеева. Т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Кулагина не оказалось ни дома, ни на работе, — вздохнув, сказала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огласны с Прямковым? — спросил Фирсов. — Может быть, он утр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ответить вам, Палладий Алексеевич. — Крупина посмотрела на Фирсова. — Я ведь всего лишь несколько месяцев работаю в НИИ после аспиран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лом Прямков, очевидно, прав, — сказал Фа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в 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ействительно работаем так: оперируем, ставим людей на ноги, при этом каждый еще потеет над своей темой, старается… А вот как внедряется наш опыт в поликлиники и больницы и внедряется ли он вообще — этого, по-моему, никто не анализ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вы ход конем сделали! — усмехнулся Фирсов. — Получается, что облздрав виноват, если не внед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степени! — сказал Фатеев. — В конце концов, мы ведь тоже не семи пядей во лбу. Допустим, сейчас мы работаем над проблемой трансплантации почки. Вот Прямков не сказал, в частности, сколько людей погибает из-за нерешенности этой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перебил Фирсов. — Меня сейчас волнует не частная, пусть даже очень острая проблема, а сгусток проблем. Прямков, по-моему, ставил вопрос шире, чем вы сейчас хотите ответить на него, Виктор Дмитриевич… Однако, если уж вы сами перешли на частности, ответьте мне, Тамара Савельевна, много ли операций произвели вы по методу, изложенному в вашей докторской диссер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 одной, — нахмурилась Крупина. — Мы на другом специализируемся… Вот Горохов когда-то замахнулся, да ударил мимо… Сорвалось. А теперь — поздно. Чего уж после драки-то… С мертвого не вз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откинулась на спинку скамейки и медленно потянула из открытой пачки, которую Фирсов держал в руке, дешевую, плоскую сигарету без фильтра. Палладий Алексеевич с недоумением следил за ней, почему-то опасаясь задать вопрос, разузнать все о каком-то совсем неизвестном ему хирурге Горохове. Холодком трагедии пахнуло ему в душу от этой недоговоренности, от сдерживаемого и оттого еще более тягостного смятения женщины, обреченно и неумело разминающей серую короткую сигаретку твердыми, побелевш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надо так, Тамара Савельевна, — сказал секретарь обкома. — Мы еще побарахтаемся, будьте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правиться в НИИ, Фирсов звонил академику Богоявле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и меня визитеры, — пожаловался тот. — То профессор Кулагин… Все молодость вспоминал, а сам-то мальчишка… рядом со мной, разумеется. Приглашал на защиту чьей-то диссертации. «Сюрприз, говорит, вам готовлю». А я сюрпризы не люблю. Я люблю, чтоб все по плану, по расписанию. Как на вокзале… Железнодорожном, конечно, и в мирное время. А потом лампой-вспышкой ослепили совсем, глаза теперь слез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рсов долго извинялся, пообещал академику обкомовскую «Волгу» для поиска вожделенных пещер, в которых могли сохраниться фрески эпохи неолита, и уговорил все же ознакомиться с историей болезни Манукянца, предварительно выпрошенной под честное слово вернуть у доцента Фат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ейший случай! — вдохновенно врал Фирсов. — Единственный в клинической практике!.. Два аспиранта подрались — не поделили… Готовая диссертация!.. Но я решил: здесь нужен мировой авторитет. И так обрадовался, что вы едете… Нельзя, нельзя зарывать в землю исключительные факты. Они достояние всего человечества. И кому же, как не вам,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голубчик! — со смешком сказал академик. — Я еле ноги таскаю, а тут еще что-то нести надо… Да и вы, чувствую, ахинею несете. Нужна вам моя консультация, так и говорите! Чего уж там… Я привык; не первый год девка за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е гостиницы, завернувшись в стеганый халат, толстый, как ватное одеяло, академик долго тасовал разнокалиберные бланки анализов, разворачивал гармошки кардиограмм и, задрав кверху отражатель настольной лампы, в лупу рассматривал мрачноватые, потусторонние рентгеновские п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самый заурядный, — изрек наконец он. — Семьдесят процентов износа… Минусовые возможности компенсации. Практически ничем нельзя помочь… Никакая терапия здесь не 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Обречен Рубен Тигр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ифия! — взорвался Богоявленский. — Бывают исключения, но они, как вам известно, подтверждают правило… Хотя лично я в таких случаях стою за исключения. Они мне как-то приятней… Где лежит больной?.. У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НИИ, — убитым голосом подтвердил Палладий Алексеевич. — Его ведет доктор Крупина… Очень душевный человек —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езжайте… к душевному человеку! Знаю я эту вертихвостку!.. Всей аспирантуре — сыновьям Адама имею в виду — головы заморочила… И удрала. Медом, что ли, Кулагин ваш помазан? Ведь ей кафедру предлагали… Она может. Я диссертацию ее рецензировал: как раз такие случаи — целый букет! Поезжайте, поезжайте, голубчик… Если не она, то кто же?.. Я уж и столовый ножик с натугой держу… Не до скальп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ча! — чуть не закричал Фирсов. — Черт возьми!.. Раз в жизни бывает». И помчалась по мокрым весенним улицам черная обкомовская «Волга», а на всех перекрестках козыряли ей, торопясь дать дорогу, добродушные областные мили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отец закончил разговор по телефону, Слава вошел к нему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ичего не случилось? — обеспокое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ответил с раздражением Сергей Сергеевич. — Чепуха. Образуется со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истеричка отказалась от защиты… Просится в клинику… В село. Хоть операционной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Пуска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от защиты отказалась Елена Богоявленская — от Сергея Сергеевича тоже. Так и сказала вдруг ни с того ни с сего: «Не хочу больше обманывать ни себя, ни вас… Не хочу, чтоб вы первый меня оскорбили… А так и будет — я знаю». И еще этот хирург — без году неделя дипломированный специалист Колодников командировку в Москву требует. «Выручайте, Сергей Сергеевич! Нину Боярышникову везу на ноги ставить… А деньги… Какие у меня деньги, сами знаете…» Не отказал Кулагин — тряхнул директорским фондом. Но ведь не по правилам это… Незаконно, хоть и красиво, на посторонний-то взгляд! И Фирсов опять приезжал. Какие-то у него дела с Фатеевым… Крупина вот тоже с ним на короткой ноге… Отчет заслушать отказался. Говорит, н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полковник-армянин задыхается вторую неделю!.. Неожиданно Сергей Сергеевич почувствовал благодарность за простые, участливые слова сына. И тут же подумал: нельзя быть таким чувствительным. Глубоко вздохнул: нелегко давалась ему эта победа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ебе рою яму,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Ты просто устал. Устал и запу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ий академик крепко накостылял мне… Но я не собираюсь себя раньше времени оплакивать, — неожиданно твердо добавил Кулагин-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хоже, что ты очень растерялся, я краем уха слышал тв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акой 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заколебался: поймет ли до конца Слава? Но все же решился и потянул его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аз пришел, расскажу подробно, садись, сынок,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удобнее уселся в кресле-качалке, готовясь к долгому разговору. Но не таков был Кулагин-старший: он уже вынес в душе приговор самому себе — и приговор этот был жесток, но справедлив. Однако не хотел он подробно и досконально излагать сыну, которого все еще считал существом слишком юным и порывистым — да так оно и было на самом деле, — все причины, все свои колебания, все выводы, сделанные им в бессонные ночи последних месяцев. Не мог и не хотел Сергей Сергеевич рассказывать о том, как украдкой, долго-долго смотрел из-за чуть приоткрытой двери на спящую жену: Анна Ивановна задремала на кушетке в столовой, дожидаясь его возвращения, и спала она тихо, подложив обе руки под щеку, — рано постаревшая, седая девочка, — хрупкая, худенькая и усталая от свалившихся на нее взрослых, непонятных забот и волнений. Вспомнил Кулагин, что давно — несколько лет уже — не притрагивается она к нотам, горкой возвышающимся на крышке отвыкшего звучать пианино. Вспомнил, что не собираются у него друзья спорить до полуночи, а то и до зимней медленной зари, не поют вполголоса старых солдатских песен, не шутят и не дерзят своему учителю и другу… Изредка заглянет с бутылкой дорогого коньяка и шоколадным набором деловой полузнакомый человек, озабоченный и благодарный профессору за консультацию или даже операцию. Но разве сравнишь!.. Такие ли были друзья у профессора Кулагина? Так ли он жил раньше — и там, на фронте, в брезентовых палатках медсанбата, и в аспирантском общежитии, и здесь, в профессорской своей веселой и безалаберной квартире, полной друзей, смеха, ночного увлеченного труда и, главное, бескорыстной, ничего не требующей взамен откро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лся и старел Сергей Сергеевич: каждый потерянный друг, каждый по собственному желанию ушедший от него врач, каждый упущенный больной, которого можно было бы спасти или удержать на какое-то время у края пропасти — пустоты под названием смерть, — все это не давало покоя, распирало изнутри, заставляло срываться, кричать и метаться, совершать необдуманные поступки и снова казниться потом. Но не об этом сказал сыну Сергей Сергеевич: этого всего было бы слишком много и для него самого, не склонного к самобичеванию на людях, и для Славы. Кулагин сказал о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ы не можешь простить мне трусости, сынок… И знаю, что считаешь меня виноватым в смерти Федора Горохова. И я не хочу оправдываться, хотя и мог бы… Здесь все гораздо сложнее, но в то же время и проще… А для тебя главное сейчас — понять, что Горохов не жертва, не обиженный самодуром начальником гений-самородок… Горохов — рядовой солдат медицины, главный герой всех сражений, которые мы — люди в белых халатах — вели и будем вести до самой собственной смерти… Везде и всегда — в Заполярье, здесь у нас, в столице, в Африке… Везде и всегда. И если бы он не погиб там, на посту, им бы стал любой другой, пусть даже ничуть не похожий на него, но присягнувший, как и все мы, на в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понял, отец… Немного позже, чем надо. Но понял. Меня Тамара Крупина так отщелкала по носу, что сказать стыдно… Почище, чем твой академик. Это и с тобой могло случиться — не с одним Федором. И раньше — на войне, и сейчас… В любое время. Я теперь только почувствовал, что вы все — на линии огня, и знаю, почему мать так боится ночных звонков, вызовов, случайных машин… Она за тебя боится. А тут еще я сбежал — себя самого найти хотел… Может, и просто от себя самого спрятаться. Каково ей было? Только ты не рядовой солдат, ты не меньше комбата. Но ведь и комбаты ошиб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говорил горячо, без обычной для него в последнее время аффектации и скептических ноток, не ерничал, не острил, и Сергей Сергеевич совсем поверил ему и сразу простил, даже пожалел в душе своего так трудно растущего сына, сумевшего самостоятельно, хотя и небезболезненно, открыть отцу доступ к своему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комбатом, Слава… Теперь все. Если не штрафные роты, то полная отставка… Отлучение… Без права ношения формы и оружия. Не оправдал… Совесть, совесть точит меня, сынок! Больная совесть страшнее старости, страшней любых на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ерт возьми? — вскипел Слава. — Насколько я понимаю, все это поправимо. В конце концов, временная слабость — удел си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что значит для меня работа, институт. В них вся моя жизнь… Но нередко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у поразила жалоба, внезапно прозвучавшая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тебе скажу, отец? Только не сердись! Кто тебе еще так прям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сынок! Где нет правдознатцев?.. Успевай только огля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 моих слов ты не будешь подпры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стреляй, сынок! Только без пром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Ты… ты привык диктаторствовать… дома, на работе — везде монополизация. А это обветшалая категория. Выкинь в мусоро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ишь, что я всегда был честным? — прервал сына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и н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свои слабости… У каждого забора своя оторванная доска. Но в главном — я был честен…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обиде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видно, — мягко сказал Сергей Сергеевич. — Ставь чайник, я пойду будить мать… Рано она улеглас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пустяки? — с удивлением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ознаю всю серьезность положения. И это не бравада… Но я не могу так сразу сдаться… перебороть себя… Ты-то хоть поним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 отец, — тихо произнес Слава. — У тебя много друзей?.. Насто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ое содержание ты вкладываешь в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ей… готовых за тебя положи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 минуту колебался, потом внятн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трех я уверен, как в себе… И они тоже хирурги.</w:t>
      </w:r>
    </w:p>
    <w:p>
      <w:pPr>
        <w:pStyle w:val="Level1"/>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мара Савельевна вышла на улицу, в лицо ей мягко ударил вечерний алый свет из-за крыш низких, обреченных уже на слом домов на другой стороне шоссе. Закат был такой огромный, сияющий, переливчатый, что Тамара невольно остановилась в растерянности, пытаясь охватить взглядом всю эту роскошную пламенную панораму. Четко вырисовывались на алом черные, узловатые ветки тополей, уже окутанные тонким зеленоватым дымком готовой прорваться и буйно зашуметь листвы. И обещание какое-то было во всем этом, странное предчувствие возрождения, приближения чего-то, надежда и порыв в неизве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прислонилась к бетонному столбу ограды, ладонью защитив от солнца глаза, и только тут заметила медленно уходящую через пустынное шоссе Ксению Гаранину. А навстречу ей спешил мужчина, широко расставив длинные руки, будто пытаясь поймать ее. Тамара не видела против солнца его лица, но по всему облику, по манере легко и щеголевато ставить ногу на всю ступню, по резким, но все же законченно изящным движениям она узнала Валерия Игашова. На левой руке у него висели на ремешках два гоночных ш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упил мотоцикл! — удивилась Тамара. — Как это Ксения ему позволила?.. Она ж говорила, что ненавидит эти тарахт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сения и сама не понимала, куда делась ее многолетняя, выстраданная предубежденность. Просто она заметила, что Валерию не хватает чего-то: он беспокойно озирается на прогулке, когда мимо с грохотом проскакивают красные, голубые и черные мотоциклы, бросается помогать, если у кого-нибудь заглохнет двигатель, раздражается, что в командировки по районам приходится ездить на электричке или выпрашивать райкомовский газик. «Все расстояния увеличились раз в двадцать, — иногда жаловался он. — И вообще пойми: человеку кроме персональной музы постоянно нужен оседланный Пегас…» И Ксения сдалась, сдалась без труда, без упреков: просто она поняла, что так надо, что так будет лучше; хотя тревога порой все же посещала ее, она и тут нашла выход: «Буду ездить с ним как можно больше и… И ничего с нами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Анастасия Кирилловна, которую Ксения чуть ли не силком привезла, разругавшись с братом, к себе и поселила в комнате с балконом, в обществе кошки Зульфии и ее взрослого сына, так и не устроенного в хорошие руки, — только она не одобряла зятя: не могла забыть, как погиб первый муж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появился под окнами квартиры Игашова новенький двухцилиндровый мощный «Урал» с коляской. Правда, сама Ксения предпочитала ездить на заднем седле, а в коляску обычно забирался седоусый Кутя, очень полюбивший дальние загородные поездки. Ему тоже пришлось купить шлем и выпилить по форме собачьей головы порядочный кусок пластика спереди. На шоссе, на встречном упругом ветру, Ксения всегда оживала, скорость расковывала ее, обостряла все чувства и давала радость, прежде не испытываемую. Если впереди шла какая-нибудь машина и пылила им в лица, Ксения кричала прямо в ухо Вал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гони этого извозчика!.. Что ты плетешься, полуфабрикат несчастный. — Полуфабрикатами для крематория шутники называют мотоцик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алерий уверенно и весело обходил нерасторопную машину, а Кутя при этом высокомерно оглядывался и гавкал, с гордостью поглядывая на хозяина из-под низко надвинутого шл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все еще смотрела на них — как, обняв за плечи, ведет Валерий свою жену к приткнутому у обочины мотоциклу. И тут же в глаза ей бросилась другая уличная сценка — в конце недлинного ряда молодых липок Фатеев, хохоча и запрокидывая голову, часто и со вкусом целовал Елену Богоявленскую. А та смеялась, крепко жмуря глаза, и охотно подставляла лицо — то ли его поцелуям, то ли вечернему теплому солнцу. Тамара смущенно отвернулась и торопливо пошла прочь, совсем не в ту сторону, куда ей был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юбимыми не разлучайтесь, — стучало у нее в голове. — С любимыми не разлучайтесь, всей кровью прорастайте в них…» Слова неизвестного ей поэта, случайно услышанные на вечеринке в аспирантском общежитии, опять ожили в памяти, путаясь и снова складываясь в четкие, подчиненные пронзительному ритму фразы. Что было в них — в этих словах? Предостережение? Обреченность? Страстное желание закрепить, остановить преходящее, временное, конечное?.. «И каждый раз навек прощайтесь, когда уходите на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рогнула, оглянулась испуганно: к ней, сутулясь и волоча ноги, приближался Слава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Я стоял тут… А у вас глаза заплаканы. Что случилось?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ответила она, не опуская глаз и чувствуя, как слезы холодят щеки. — Да, обидели… И я сама, сама! Нельзя было так жить. Мертвой хваткой надо было держать, не выпускать — ни на миг!.. Всем надо жертвовать, Слава! Всем! И даже призванием, даже открытиями, даже собой — своей частной судьбой, своим собственным хотеньем. Спокойствием своим… Не говоря уж о чужом мнении, о чужой воле и опыте. Понимаешь, Слава?.. — И кажется, впервые в жизни ей необходимо стало ткнуться заплаканным лицом в твердое плечо мужчины и все рассказать, выбормотать сквозь плач… И пусть он жалеет ее, гладит по вздрагивающей спине, называет глупой… «С любимыми не разлуч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кат все пылал над глухо шумящим городом, и весна уже вступала в свои исконные, неподвластные пересмотру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Игашов задержался на работе. Пришлось долго разговаривать — и весьма резко — со Славой Кулагиным, забравшим прямо из набора большой подвальный очерк о погибшем где-то в тундре хирурге Федоре Горохове. Очерк этот Игашов предполагал печатать с продолжением в трех-четырех номерах: он привлек его и смелой постановкой некоторых нравственных вопросов, и так называемым «героизмом будней», и критикой рутинных сторон работы местного НИИхирургии. Одним словом, постарался Славочка — и горд был Валерий Игашов, не ошибшийся в его призвании. А Славочка вдруг уперся рогами в землю — и ни 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Сырой материал. Стыдно, — и мотает головой, как лошадь. — Это ж детский лепет, Валерий Александрович. Неужели вам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убедил его Игашов, прогнал с глаз долой и пригрозил, что посадит на полгода в отдел информации на материалы о сельской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сердито перечитывал какую-то проходную бодягу из «загона», чтоб поставить в номер на место очерка о хирурге, в кабинет прокрался Василий Васильевич и — бледный, с потным покатым лбом, с очками, крепко стиснутыми в маленьком красном кулачке, — возник в кресле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еще? — недовольно проворчал Валерий. — Новую интерпретацию придумал? Какого классика улучшил на этот раз? — оставаясь наедине, они, как всегда, называли друг друга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поерзал в кресле, Искоса взглянул на рукопись, развернутую перед реда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шь или пр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ую, — честно признался Валерий. — Раньше как-то не чувствовал вот этого… раздражения, что ли, если что-нибудь округлое в номер давал. Было б грамотно! А теперь зло берет: зачем сочиняют? Зачем небо коптят? Сплошная растрата времени и типографской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не чувствовал. — Романов горестно ссутулился, сжав острыми коленями сцепленные кисти рук. — Притчу сочинил. Может, обрабо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ую, — улыбнулся Игашов. — Жизнеутверждающую — могу. А если о бренности всего живого, о фатальности, обреченности, то это не наш жанр… Это оставь апологетам идеализма и мракобесия, то бишь попов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725420" cy="3294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2725420" cy="32943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лушай: жил да был один маленький человек. Маленький в смысле роста, длины, а какая у него была душа — большая или такая же, по росту, — он просто не знал. Не задумывался об этом. И всем-то он завидовал. Увидит на стадионе баскетболистов — завидует: и я бы мог, как они!.. Увидит красивую девушку — а они сейчас все акселератки, ты же знаешь, — и опять грустит: могла бы полюбить меня, будь я выше ее хоть на полголовы… Завидовал он, завидовал — и выпал ему случай: приходит к нему волшебник… Ну, может, и не совсем волшебник, а химик какой-нибудь. Лобастый, в толстых очках… И говорит: знаю про твою беду. На, возьми эту пилюлю — и никому больше не завидуй. Я ее, пилюлю эту, сорок лет изобретал. Проглоти с вечера, утром будешь высокий и вот с такими плечами! Сам себя зауважаешь, и все остальные, включая самых длинноногих девушек. Только больно немного будет, когда вырастать начнешь. Ты, милый, разуться не забудь, а то так и останешься с ногами тридцать восьмого размера при росте сто девяносто… Маловата подставка! И учти: если у тебя для нового, большого тела души не хватит, всю жизнь она, растянутая внутри, боле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асильевич помолчал, пожева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ырос твой кар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змышлять стал, колебаться. Сам подумай: костюм надо новый покупать, ботинки, кровать тоже маловата будет. Да и профессию менять придется: он в цирке у Кио работал, в ящик залезал… Так и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ля газеты, — сказал Игашов. — Не ведет, не воспитывает… А вообще есть что-то в твоей притче. Можно раз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Все это шутки… Я Зою из больницы беру… Завтра. Ну, прощай! — И он ушел, мелко семеня и кренясь на один бок, — жалкий и странно постар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 подумал Валерий. — Переживает чего-то… А чего?.. И о ком это он мне рассказывал? На что нам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откладывать нельзя, Сергей Сергеевич! — сказала Крупина, ровно и сильно дыша в телефонную трубку. — Мы исчерпали все возможности, а организм больного Манукянца — все резервы… Или завтра, ил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чувствовал вдруг, что ему не хватает воздуха и холод возник где-то внутри, в подреберье, быстро и неприятно разрастаясь, охватывая всю грудь. Зябко дернув плечом, прижимавшим трубку, он машинально перекинул страничку календаря, занес над ней вечное перо и вдруг застыл, окостенел в этой нелепой п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мне сказать больному? — требовательно спрашивала Крупина. — Что мне предпринять, Сергей Сергеевич?.. Вы предупредили Богоявле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ответил профессор Кулагин. — Да, она согласилась… Готовьте операционную. Я распоряжусь…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рофессор?.. Вы будете?.. Мне бы хотелось, Сергей Сергеевич. Понимаете?.. И мне и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молча провел густую ярко-синюю полосу сверху вниз по листку календаря и дальше — по картонной обложке диссертации Елены Богоявленской, которую собирался вернуть ей сегодня со своими пометками и пожеланиями, — поставил в центре обложки угловатый знак вопроса с квадратной синей точкой и тихо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ж я?.. Это мой долг, Тамара… Я  в с т а н у  р я д о м.</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Гемодиализ</w:t>
      </w:r>
      <w:r>
        <w:rPr>
          <w:rFonts w:cs="Times New Roman" w:ascii="Times New Roman" w:hAnsi="Times New Roman"/>
          <w:sz w:val="18"/>
          <w:szCs w:val="18"/>
        </w:rPr>
        <w:t> — очищение крови посредством диффузии через полупроницаемые мембр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12-25T06:46:07Z</dcterms:modified>
  <cp:revision>81</cp:revision>
  <dc:subject/>
  <dc:title/>
</cp:coreProperties>
</file>